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both"/>
        <w:rPr/>
      </w:pPr>
      <w:r>
        <w:rPr>
          <w:bCs/>
        </w:rPr>
        <w:t>Сегодня Томский государственный педагогический университет открывает свои двери для торжественного открытия Межрегионального Форума органов студенческого самоуправления педагогических вузов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Идея проведения Форума органов студенческого самоуправления педагогических вузов была выдвинута общественными студенческими организациями ТГПУ и получила поддержку Управления по делам молодежи, физической культуры и спорта Администрации г. Томска. Событие имеет особое значение, так как приурочено оно к 110-летнему юбилею Томского государственного педагогического университета. Данный форум проводится с целью вовлечения студенчества, в т.ч. через их общественные объединения, в процесс модернизации системы профессионального образования.                                               Участниками форума стали студенты педагогических вузов из разных городов России: Новокузнецк, Сургут, Новосибирск, Омск, Барнаул, Томск. В каждой делегации будут представители от таких общественных организаций, как студенческий совет, профком студентов, студенческий клуб, педагогический отряд, кураторы/волонтеры и студенческие СМИ. Программа фестиваля очень насыщенная. Работа будет организована по уже выше обозначенным направлениям. В первый день для участников была организована обзорная экскурсия по городу и посещение бассейна ТГПУ «Посейдон». Основная работа начнется сегодня, в четверг: презентация делегаций, «веревочный курс» для сплочения участников секций, встреча с ректором ТГПУ В. В. Обуховым. Третий день обещает быть не менее разнообразным: в первой половине дня пройдут мастер-классы и круглые столы, а вечером студентов и их руководителей ждет развлекательная программа – театр, боулинг и вечернее мероприятие. </w:t>
      </w:r>
    </w:p>
    <w:p>
      <w:pPr>
        <w:pStyle w:val="Style16"/>
        <w:spacing w:before="0" w:after="0"/>
        <w:ind w:firstLine="709"/>
        <w:jc w:val="both"/>
        <w:rPr/>
      </w:pPr>
      <w:r>
        <w:rPr/>
        <w:t>По словам организаторов, итогами форума станут: принятие резолюции; приобретение участниками знаний и навыков, необходимых для эффективной работы органов студенческого самоуправления; обмен опытом между участниками в области студенческого самоуправления; создание постоянно действующего Совета Форума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5:17:00Z</dcterms:created>
  <dc:creator>pr-sveta</dc:creator>
  <dc:description/>
  <cp:keywords/>
  <dc:language>en-US</dc:language>
  <cp:lastModifiedBy>k1-108-c6</cp:lastModifiedBy>
  <dcterms:modified xsi:type="dcterms:W3CDTF">2012-04-18T05:25:00Z</dcterms:modified>
  <cp:revision>3</cp:revision>
  <dc:subject/>
  <dc:title>Сегодня Томский государственный педагогический университет открывает свои двери для торжественного открытия Межрегионального Форума органов студенческого самоуправления педагогических вузов</dc:title>
</cp:coreProperties>
</file>