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Департамента по молодёжной политике, физической культуре и спорту Том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М.В. Макси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____2012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идент Томской областной шахматной феде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 С.Ю. Авер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____201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СОГЛАСОВА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ДОД </w:t>
              <w:br/>
              <w:t>ДЮСШ №7 г.Том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 Г.И.Миль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____201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тор Томского Государственного Университ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В.В. Обух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  » ____________ 201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Департамента общего образования Томской обла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А.А. Щип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____2012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Томского государственного педагогического коллед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О.В. Мар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____2012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убок ТГП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евнование по шахматам Томского Государственного Педагогического Университета, посвящённое Дню Победы в Великой Отечественной вой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6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мая 2012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ОЖЕНИЕ</w:t>
        <w:br/>
        <w:t>о первом открытом первенстве ТГПУ по шахматам 2012 года на Кубок ТГПУ среди учителей, воспитателей дошкольных образовательных учреждений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едагогов дополнительного образования, </w:t>
        <w:br/>
        <w:t>тренеров-преподавателей по шахматам, студентов и сотрудников Педагогического университета и Педагогического колледжа, ветеранов педагогического тру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хматное соревнование посвящается Дню Победы</w:t>
      </w:r>
    </w:p>
    <w:p>
      <w:pPr>
        <w:pStyle w:val="Style16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</w:t>
      </w:r>
    </w:p>
    <w:p>
      <w:pPr>
        <w:pStyle w:val="Normal"/>
        <w:ind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Соревнование проводится с целью популяризации и развития шахматного движения в Томской области, привлечения студентов педагогического Университета и Педагогического Колледжа, учителей начальных классов, воспитателей дошкольных образовательных учреждений, учителей предметников к регулярным занятиям шахматами. Повышения престижа профессии учитель шахмат, тренер-преподаватель, педагог дополнительного образования по шахматам, пропаганды здорового образа жизни, повышения шахматного мастерства, привлечения спортсменов школьного возраста в ТГПУ.</w:t>
      </w:r>
    </w:p>
    <w:p>
      <w:pPr>
        <w:pStyle w:val="Normal"/>
        <w:ind w:firstLine="34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Время и место проведе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Соревнование  проводится  6 и 7 мая 2012 г.  в шахматном клубе ТГПУ по адресу: ул. Карла Ильмера, 15/1, ауд. 419, </w:t>
      </w:r>
      <w:r>
        <w:rPr>
          <w:rFonts w:cs="Times New Roman" w:ascii="Times New Roman" w:hAnsi="Times New Roman"/>
          <w:sz w:val="24"/>
          <w:szCs w:val="24"/>
          <w:lang w:val="en-US"/>
        </w:rPr>
        <w:t>41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ind w:left="0" w:first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мая  2012 г.  в 11.00 – торжественное открытие соревнований и первые пять туров.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 мая 2012 г. с 10.00 часов 6, 7, 8, 9 туры. В 15.30 часов торжественное закрытие соревнований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ство соревнование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бщее руководство проведением соревнования осуществляет Спортивный клуб ТГПУ(директор Павлов В.Ю.), непосредственное проведение соревнования возлагается на МБОУ ДОД ДЮСШ №7 г.Томска (директор Мильто Г.И.) и судейскую коллегию.</w:t>
      </w:r>
    </w:p>
    <w:p>
      <w:pPr>
        <w:pStyle w:val="Style16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Участники соревнований и условия проведения</w:t>
      </w:r>
    </w:p>
    <w:p>
      <w:pPr>
        <w:pStyle w:val="Style16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ревнование состоит из двух отдельных турниров.</w:t>
      </w:r>
    </w:p>
    <w:p>
      <w:pPr>
        <w:pStyle w:val="Style16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урнир А</w:t>
      </w:r>
      <w:r>
        <w:rPr>
          <w:rFonts w:cs="Times New Roman" w:ascii="Times New Roman" w:hAnsi="Times New Roman"/>
        </w:rPr>
        <w:t xml:space="preserve"> – среди учителей шахмат, воспитателей дошкольных образовательных учреждений, тренеров – преподавателей, руководителей шахматных кружков и секций, педагогов дополнительного образования, студентов и сотрудников Педагогического Университета и Педагогического Колледжа, ветеранов педагогического труда имеющих шахматный разряд не ниже второго.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</w:rPr>
        <w:t>Турнир Б</w:t>
      </w:r>
      <w:r>
        <w:rPr>
          <w:rFonts w:cs="Times New Roman" w:ascii="Times New Roman" w:hAnsi="Times New Roman"/>
        </w:rPr>
        <w:t xml:space="preserve"> – среди учителей шахмат, воспитателей дошкольных образовательных учреждений, тренеров – преподавателей, руководителей шахматных кружков и секций, педагогов дополнительного образования, студентов и сотрудников Педагогического Университета и Педагогического Колледжа, ветеранов педагогического труда не имеющих шахматного разряда или имеющих разряд не выше третьего;  </w:t>
      </w:r>
    </w:p>
    <w:p>
      <w:pPr>
        <w:pStyle w:val="Style16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и подводятся по пяти номинациям среди мужчин и женщин: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едитель и призёры в турнире А;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едитель и призёры в турнире Б;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бедитель и призёры среди сотрудников ТГПУ и Педагогического Колледжа;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едитель и призёры среди студентов ТГПУ и Педагогического Колледжа;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бедитель и призёры среди ветеранов педагогического труда. </w:t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К участию в соревновании допускаются учителя общеобразовательных учреждений Томской области, воспитатели дошкольных образовательных учреждений, педагоги дополнительного образования, ведущие занятия по шахматам, тренеры-преподаватели по шахматам, руководители шахматных секций и кружков, студенты и сотрудники ТГПУ и Педагогического Колледжа, ветераны педагогического труда.</w:t>
      </w:r>
    </w:p>
    <w:p>
      <w:pPr>
        <w:pStyle w:val="Style16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проведения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евнование проводится по швейцарской системе в 9 туров по правилам активных шахмат, контроль времени 30 минут до конца партии каждому участнику.</w:t>
      </w:r>
    </w:p>
    <w:p>
      <w:pPr>
        <w:pStyle w:val="Style16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е победителей и награждение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и и призёры определяются по наибольшей сумме набранных очков.</w:t>
        <w:br/>
        <w:t>В случае равенства очков более высокое место определяется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коэффициенту Бухгольца;</w:t>
        <w:br/>
        <w:t>- усеченному коэффициенту Бухгольца и далее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Участники, занявшие 1,2,3 места среди мужчин и женщин, награждаются грамотами и памятными призами. Победитель турнира А награждается Кубком ТГПУ. Предусмотрены различные спецпризы.  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нансовые условия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е расходы, расходы по оплате судейской бригады и по награждению участников соревнования Кубком, грамотами и  ценными призами несёт ТГПУ, а также спонсоры соревнований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командированием (проезд, проживание, питание участников соревнований) несут командирующие организ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на участие принимаются до 28 апреля 2012 г. по форме согласно Приложе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и по телефонам: (8-38-22) 43-01-08</w:t>
        <w:br/>
        <w:t>Контактные телефоны:   8- 952-893-84-30 (Мильто Геннадий Иванови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8-952-181-72-64 (Партыс Татьяна Ивановн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ервом открытом первенстве ТГПУ по шахматам 2012 года на Кубок ТГПУ среди учителей, воспитателей дошкольных образовательных учреждений, педагогов дополнительного образования, </w:t>
        <w:br/>
        <w:t>тренеров-преподавателей по шахматам, студентов и сотрудников Педагогического университета и Педагогического колледжа, ветеранов педагогического труда</w:t>
      </w:r>
    </w:p>
    <w:tbl>
      <w:tblPr>
        <w:tblW w:w="9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602"/>
        <w:gridCol w:w="1577"/>
        <w:gridCol w:w="1574"/>
        <w:gridCol w:w="1575"/>
        <w:gridCol w:w="1579"/>
      </w:tblGrid>
      <w:tr>
        <w:trPr>
          <w:trHeight w:val="827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  <w:br/>
              <w:t>(полностью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 (полностью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ряд</w:t>
              <w:br/>
              <w:t>(если есть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с места работы, учёбы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</w:tr>
      <w:tr>
        <w:trPr>
          <w:trHeight w:val="48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Руководитель командирующей организации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Отправляйте заявку на участие в турнире по электронной почте: </w:t>
      </w:r>
      <w:r>
        <w:rPr>
          <w:rFonts w:cs="Times New Roman" w:ascii="Times New Roman" w:hAnsi="Times New Roman"/>
          <w:b/>
          <w:sz w:val="24"/>
          <w:szCs w:val="24"/>
        </w:rPr>
        <w:t>milto@tspu.edu.ru</w:t>
      </w:r>
    </w:p>
    <w:p>
      <w:pPr>
        <w:pStyle w:val="Style16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ss_kubok_polozhenie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41:00Z</dcterms:created>
  <dc:creator>Александра</dc:creator>
  <dc:description/>
  <dc:language>en-US</dc:language>
  <cp:lastModifiedBy>GORUNOV</cp:lastModifiedBy>
  <cp:lastPrinted>2012-02-27T16:15:00Z</cp:lastPrinted>
  <dcterms:modified xsi:type="dcterms:W3CDTF">2012-04-20T09:41:00Z</dcterms:modified>
  <cp:revision>2</cp:revision>
  <dc:subject/>
  <dc:title/>
</cp:coreProperties>
</file>