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ВЕДЕНИЯ НЕДЕЛИ РУССКОГО ЯЗЫ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288"/>
        <w:gridCol w:w="2384"/>
        <w:gridCol w:w="239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е и участник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и место проведени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курс творческих работ о русском язык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: к.ф.н., доц. А.В. Болот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ечение недели творческие работы принимаются до </w:t>
            </w:r>
            <w:r>
              <w:rPr>
                <w:b/>
              </w:rPr>
              <w:t>17 марта</w:t>
            </w:r>
            <w:r>
              <w:rPr/>
              <w:t xml:space="preserve"> (ауд. 221). Подведение итогов конкурса 20 марта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кафедральный лингвистический семинар "Актуальные проблемы преподавания русского языка в вузе и школе". Тема: "Новое в русистике (обзор периодики)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д.ф.н., проф. Болотнова Н.С.</w:t>
            </w:r>
          </w:p>
          <w:p>
            <w:pPr>
              <w:pStyle w:val="Normal"/>
              <w:rPr/>
            </w:pPr>
            <w:r>
              <w:rPr/>
              <w:t>С докладами выступают: д.ф.н, проф. Болотнова Н.С.,</w:t>
            </w:r>
          </w:p>
          <w:p>
            <w:pPr>
              <w:pStyle w:val="Normal"/>
              <w:rPr/>
            </w:pPr>
            <w:r>
              <w:rPr/>
              <w:t>к.ф.н., доц. Тюкова И.Н, к.ф.н. доц. Глебская Т.Ф., асп. Кабанина О.Л., асп. Л.С. Карепина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2 марта</w:t>
            </w:r>
            <w:r>
              <w:rPr/>
              <w:t xml:space="preserve"> с 12 час., ауд. 221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лингвистической стенгазеты силами учащихся</w:t>
            </w:r>
          </w:p>
          <w:p>
            <w:pPr>
              <w:pStyle w:val="Normal"/>
              <w:rPr/>
            </w:pPr>
            <w:r>
              <w:rPr/>
              <w:t>школы № 4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, доц. Тюкова И.Н., магистрант А.А. Бел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 </w:t>
            </w:r>
            <w:r>
              <w:rPr>
                <w:b/>
              </w:rPr>
              <w:t>12 марта</w:t>
            </w:r>
            <w:r>
              <w:rPr/>
              <w:t xml:space="preserve"> 201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уск факультетской газеты "Профиль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к.ф.н., доц.  Тюкова И.Н.</w:t>
            </w:r>
          </w:p>
          <w:p>
            <w:pPr>
              <w:pStyle w:val="Normal"/>
              <w:rPr/>
            </w:pPr>
            <w:r>
              <w:rPr/>
              <w:t>при участии 371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 </w:t>
            </w:r>
            <w:r>
              <w:rPr>
                <w:b/>
              </w:rPr>
              <w:t>16 марта</w:t>
            </w:r>
            <w:r>
              <w:rPr/>
              <w:t xml:space="preserve"> 2012 г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лый стол на тему "О "русскости" современного русского языка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Тюкова И.Н.</w:t>
            </w:r>
          </w:p>
          <w:p>
            <w:pPr>
              <w:pStyle w:val="Normal"/>
              <w:rPr/>
            </w:pPr>
            <w:r>
              <w:rPr/>
              <w:t>при участии 371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3 марта</w:t>
            </w:r>
            <w:r>
              <w:rPr/>
              <w:t>, с 10.20 час., 212 ауд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лый стол и тренинг для польских студентов и магистрантов на тему: "Визуальная психосемиотика и ее роль в общении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к.ф.н., доц. Болотнов А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5 марта</w:t>
            </w:r>
            <w:r>
              <w:rPr/>
              <w:t>, 14.00, ауд. 221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торический турни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А.В. Болот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4 марта</w:t>
            </w:r>
            <w:r>
              <w:rPr/>
              <w:t>, с 14.00, ауд. 419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иторический тренинг для учащихся школы № 3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Болотн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марта</w:t>
            </w:r>
            <w:r>
              <w:rPr/>
              <w:t xml:space="preserve"> 2012 г., с 14.00, ауд. 223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лый стол с участием польских студентов на тему: "Проблемы лингвоэкологии в современном русском и польском языках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. доц. А.В. Курьянови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6 марта</w:t>
            </w:r>
            <w:r>
              <w:rPr/>
              <w:t>. с 14.00., ауд. 33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на тему: "Влияние СМИ на сознание и психику современного человека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, доц. А.В. Курьянович</w:t>
            </w:r>
          </w:p>
          <w:p>
            <w:pPr>
              <w:pStyle w:val="Normal"/>
              <w:rPr/>
            </w:pPr>
            <w:r>
              <w:rPr/>
              <w:t>при участии 381, 382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6 марта</w:t>
            </w:r>
            <w:r>
              <w:rPr/>
              <w:t>, с 10.00, ауд. 209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зор лингвистических статей по синтаксису  из журнала "Русский язык в школе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Глебская Т.Ф.</w:t>
            </w:r>
          </w:p>
          <w:p>
            <w:pPr>
              <w:pStyle w:val="Normal"/>
              <w:rPr/>
            </w:pPr>
            <w:r>
              <w:rPr/>
              <w:t>при участии 391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4 марта</w:t>
            </w:r>
            <w:r>
              <w:rPr/>
              <w:t>, 10.20 час., ауд. 209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на тему: "Культура педагогического общения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М.С. Карпенко</w:t>
            </w:r>
          </w:p>
          <w:p>
            <w:pPr>
              <w:pStyle w:val="Normal"/>
              <w:rPr/>
            </w:pPr>
            <w:r>
              <w:rPr/>
              <w:t>при участии 214 гр. Ф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2 марта</w:t>
            </w:r>
            <w:r>
              <w:rPr/>
              <w:t>, 12.00, ауд. 423 (к.1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глый стол на тему "Понятия "культура" и "интеллигентность" в современном обществе"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С.М. Карпенко при участии гр.39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6 марта</w:t>
            </w:r>
            <w:r>
              <w:rPr/>
              <w:t>, с 10.20 час. ауд. 210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3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на тему "Этика научного общения"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. доц. А.С. Савенко</w:t>
            </w:r>
          </w:p>
          <w:p>
            <w:pPr>
              <w:pStyle w:val="Normal"/>
              <w:rPr/>
            </w:pPr>
            <w:r>
              <w:rPr/>
              <w:t>при участии 301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5 марта</w:t>
            </w:r>
            <w:r>
              <w:rPr/>
              <w:t>, с 12.10 час. ауд. 21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олимпиады по русскому языку. Вручение наград победителя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А.С. Савенк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0 марта</w:t>
            </w:r>
            <w:r>
              <w:rPr/>
              <w:t xml:space="preserve"> 14.00., ауд. 221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конкурса на лучшую творческую работу о русском языке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. к.ф.н., доц. А.В. Болотнов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1 марта</w:t>
            </w:r>
            <w:r>
              <w:rPr/>
              <w:t>, 14.00, ауд. 221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Библеизмы в современном русском литературном языке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И.В. Никиенко</w:t>
            </w:r>
          </w:p>
          <w:p>
            <w:pPr>
              <w:pStyle w:val="Normal"/>
              <w:rPr/>
            </w:pPr>
            <w:r>
              <w:rPr/>
              <w:t>при участии 315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2 марта</w:t>
            </w:r>
            <w:r>
              <w:rPr/>
              <w:t>, 14.00 ауд. 411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спут «Нужны ли латинизмы в русской речи?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Л.В. Дубина</w:t>
            </w:r>
          </w:p>
          <w:p>
            <w:pPr>
              <w:pStyle w:val="Normal"/>
              <w:rPr/>
            </w:pPr>
            <w:r>
              <w:rPr/>
              <w:t>при участии 315 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3 марта</w:t>
            </w:r>
            <w:r>
              <w:rPr/>
              <w:t>, 15.50 ауд. 403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еда «К истокам слова»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к.ф.н., доц. И.В. Никиенко</w:t>
            </w:r>
          </w:p>
          <w:p>
            <w:pPr>
              <w:pStyle w:val="Normal"/>
              <w:rPr/>
            </w:pPr>
            <w:r>
              <w:rPr/>
              <w:t>при участии 301г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4 марта</w:t>
            </w:r>
            <w:r>
              <w:rPr/>
              <w:t>, 10.20 ауд.223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дение итогов Недели русского язы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. д.ф.н., проф. Болотнова Н.С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22 марта</w:t>
            </w:r>
            <w:r>
              <w:rPr/>
              <w:t>, 14.00, ауд. 22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9:15:00Z</dcterms:created>
  <dc:creator>nsb</dc:creator>
  <dc:description/>
  <dc:language>en-US</dc:language>
  <cp:lastModifiedBy>k8-221-c3</cp:lastModifiedBy>
  <cp:lastPrinted>2003-01-01T01:15:00Z</cp:lastPrinted>
  <dcterms:modified xsi:type="dcterms:W3CDTF">2002-12-31T19:15:00Z</dcterms:modified>
  <cp:revision>2</cp:revision>
  <dc:subject/>
  <dc:title>ИНФОРМАЦИЯ О ПРОВЕДЕНИИ НЕДЕЛИ РУССКОГО ЯЗЫКА</dc:title>
</cp:coreProperties>
</file>