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32" w:leader="none"/>
        </w:tabs>
        <w:ind w:left="432" w:right="0" w:hanging="432"/>
        <w:rPr>
          <w:b/>
          <w:b/>
          <w:sz w:val="32"/>
        </w:rPr>
      </w:pPr>
      <w:r>
        <w:rPr>
          <w:b/>
          <w:sz w:val="32"/>
        </w:rPr>
        <w:t>Список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учных и методических тру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6"/>
          <w:u w:val="single"/>
        </w:rPr>
        <w:t xml:space="preserve">                       </w:t>
      </w:r>
      <w:r>
        <w:rPr>
          <w:sz w:val="26"/>
          <w:u w:val="single"/>
        </w:rPr>
        <w:t xml:space="preserve">Грошевой Галины Васильевны                        </w:t>
      </w:r>
      <w:r>
        <w:rPr>
          <w:sz w:val="2"/>
          <w:u w:val="single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амилия, имя, отчество соискател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695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09"/>
        <w:gridCol w:w="1176"/>
        <w:gridCol w:w="2250"/>
        <w:gridCol w:w="1251"/>
        <w:gridCol w:w="1764"/>
      </w:tblGrid>
      <w:tr>
        <w:trPr>
          <w:trHeight w:val="7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tabs>
                <w:tab w:val="left" w:pos="720" w:leader="none"/>
              </w:tabs>
              <w:ind w:left="720" w:right="0" w:hanging="720"/>
              <w:rPr/>
            </w:pPr>
            <w:r>
              <w:rPr/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арактер рабо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ные дан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авторы</w:t>
            </w:r>
          </w:p>
        </w:tc>
      </w:tr>
      <w:tr>
        <w:trPr>
          <w:trHeight w:val="350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учные работы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spacing w:lineRule="atLeast" w:line="100"/>
              <w:ind w:left="580" w:right="-2" w:hanging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ая» мифология в русской культуре (на материалах прозы Т.Н. Толстой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ь и наука: проблемы и перспективы. Томск: Издательство Томского государственного педагогического университета, 1999. С. 43-4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просу о содержании понятия «картина мира» (тезис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ый конгресс «Наука, образование, культура на рубеже тысячелетий». Томск: Издательство Томского государственного педагогического университета, 2000. С. 62-6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 и история. (Концепция спецкурса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А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тник ТГПУ. Вып.4(20).2000. Сер. Гуманитарные науки (история). (Спецвыпуск). Томск: Издательство Томского государственного педагогического университета, 2000. С. 88-9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 татарской коллекции Томского областного краеведческого музея (электронный ресурс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овиз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алог татарской коллекции Томского областного краеведческого музея [Электронный ресурс] / Томский областной краеведческий музей. Томск, 2002. 1 электрон. опт. диск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)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етдинова З., Загоскин Д., Галанов И., Кижнер Е., Кац И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создания электронного музейного продукта. Каталог Татарской коллекции ТОКМ 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ейные фонды и экспозиции в научно-образовательном процессе: Материалы Всероссийской научной конференции. Томск, 18-20 марта 2002 г./ Отв. ред. Э.И. Черняк. Томск: Изд-во Том. ун-та, 2002. С. 404-40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с./ 1,5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жнер Е.Д., Кац И.М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мифология: алтайцы в процессе обретения новой этнической идентичности (тезис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ология традиционных сообществ: Матер. Всероссийск. науч. конфер. молодых ученых. Омск: Изд-во Ом. гос. ун-та, 2002. С. 9-1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ологемы пространства и времени в творчестве Т.Н. Толсто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отечественной и всеобщей истории. Сб. статей. Вып.2, Томск: Издательство Томского государственного педагогического университета, 2003. С. 143-15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ое сознание этноса и опыт моделирования этничности (на примере хакасского этноса на рубеж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международной конференции «Первые исторические чтения Томского государственного педагогического университета». Томск: Издательство Томского государственного педагогического университета, 2005. С. 345-35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ологическая традиция, этническая идентичность и этнополити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зис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Конгресс этнографов и антропологов России, Санкт-Петербург, 28 июня – 2 июля 2005 г. С-Пб., 2005. С. 509-51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использования проектной технологии обучения в высшей школе при подготовке специалистов-гуманитарие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временные технологии образования и их использование в ВУЗе и профильной школе». Томск: Издательство Томского государственного педагогического университета, 2005. С. 99-10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./ 2,5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скин Д.В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этноса и этничности в современном научном дискурс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А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тник ТГПУ. Выпуск № 1 (№ 52). 2006. Серия: Гуманитарные науки (история, этнология). Томск: Издательство Томского государственного педагогического университета, 2006. С. 104-11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 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ологические аспекты современной культуры. (О содержании спецкурса «Миф в истории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еология и этнография Приобья: Материалы исследования: Сборник трудов кафедры археологии и этнологии. Вып. 1. Томск: Издательство Томского государственного педагогического университета, 2007. С. 37-4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ничность в научном и политическом дискурсе современной Хакасии (конец ХХ – начало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А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тник ТГУ. 2007. № 303. Томск: Изд-во Том. гос. ун-та, 2007. С. 61-6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ность в унитаристских и федералистских концепциях реформирования государственного устройства Росс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еология и этнография Приобья: материалы и исследования. Вып. 2. Томск: Издательство Томского государственного педагогического университета, 2008. С. 23-3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концепции этногенеза и этнической истории хакасов и их влияние на формирование исторического сознания хакасского этноса (1990-е – начало 2000-х гг.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международной конференции «Вторые Исторические чтения Томского государственного педагогического университета». Часть 2. Томск, 2008. С. 219-22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ский этнос в системе российского федерализма (1990-е – 2000-е гг.) (автореферат диссерт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еферат дисс. … канд. ист. наук. 07.00.07. Томск: Издательство Томского государственного педагогического университета, 2008. 27 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е движение и образование хакасской автоном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глава в коллективной монограф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и истории Хакасии (с древнейших времен до современности). Абакан: Издательство Хакасского государственного университета, 2008. С. 475-48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с./ 5,5 с.</w:t>
            </w:r>
          </w:p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даев В.И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тнополитические процессы и образование Республики (глава в коллективной монограф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и истории Хакасии (с древнейших времен до современности). Абакан: Издательство Хакасского государственного университета, 2008. С. 543-55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./ 7 с.</w:t>
            </w:r>
          </w:p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аев В.Я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Правительства Республики Хакасии по национально-культурному развитию хакасского народа (глава в коллективной монограф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и истории Хакасии (с древнейших времен до современности). Абакан: Издательство Хакасского государственного университета, 2008. С. 558-56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 с./ 3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аев В.Я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ский этнос в условиях политических и социально-экономических преобразован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глава в коллективной монографии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и истории Хакасии (с древнейших времен до современности). Абакан: Издательство Хакасского государственного университета, 2008. С. 564-573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с.</w:t>
            </w:r>
          </w:p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науки и культу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глава в коллективной монограф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и истории Хакасии (с древнейших времен до современности). Абакан: Издательство Хакасского государственного университета, 2008. С. 578-59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 с./ 6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аев В.Я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ая идентификация и этнические традиции в современной молодежной среде (на материалах г. Томска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еология и этнография Приобья: материалы и исследования. Вып. 3. Томск: Издательство Томского государственного педагогического университета, 2009. С. 22-3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федерализм в этническом измерении: проблемы и перспективы государственности (конец ХХ – начало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в.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мировых цивилизаций: этнонациональные проблемы и пути их решения: материалы межрегиональной научно-практической конференции с международным участием. Красноярск, 27 ноября 2009 г. / ред. кол.; отв. Ред. Д.В. Григорьев; Краснояр. гос. пед. ун-т им. В.П. Астафьева. Красноярск, 2009. С. 211 – 22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ология и политика мультикультурализма: страны Запада и Россия (о концепции и содержании специализированного курса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ы методологии и историографии всеобщей истории: сборник научных статей. Вып. 1. Томск: Изд-во ТГПУ, 2010. С. 130-14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/>
            </w:pPr>
            <w:r>
              <w:rPr/>
              <w:t xml:space="preserve">Идеология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ая государственность как фактор формирования региональной идентичности (на примере Республики Хакасия 1990-х – 2000-х гг.)</w:t>
            </w:r>
          </w:p>
          <w:p>
            <w:pPr>
              <w:pStyle w:val="Normal"/>
              <w:suppressAutoHyphens w:val="false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uppressAutoHyphens w:val="false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А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26" w:hanging="26"/>
              <w:rPr/>
            </w:pPr>
            <w:r>
              <w:rPr/>
              <w:t>Грошева Г.В. Этническая государственность как фактор формирования региональной идентичности (на примере Республики Хакасия 1990-х – 2000-х гг.) // Вестник ТГПУ. Вып. 9 (99). Томск: Изд-во ТГПУ, 2010. С. 125-13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с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е сознание как объект этнополитики (из опыта научного и политического моделирования этничности в республике Хакасия конца ХХ – начала ХХI вв.)</w:t>
            </w:r>
          </w:p>
          <w:p>
            <w:pPr>
              <w:pStyle w:val="Normal"/>
              <w:suppressAutoHyphens w:val="false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26" w:hanging="26"/>
              <w:rPr/>
            </w:pPr>
            <w:r>
              <w:rPr/>
              <w:t xml:space="preserve">Грошева Г.В. Историческое сознание как объект этнополитики (из опыта научного и политического моделирования этничности в республике Хакасия конца ХХ – начала ХХI вв.) // </w:t>
            </w:r>
            <w:r>
              <w:rPr>
                <w:iCs/>
              </w:rPr>
              <w:t>История и политика в современном мире</w:t>
            </w:r>
            <w:r>
              <w:rPr/>
              <w:t xml:space="preserve">. Материалы международной научной конференции </w:t>
            </w:r>
            <w:r>
              <w:rPr>
                <w:iCs/>
              </w:rPr>
              <w:t xml:space="preserve"> (МГГУ им. М.А. Шолохова, </w:t>
            </w:r>
            <w:r>
              <w:rPr/>
              <w:t>24-25 сентября 2010 г.). – М.: Изд-во МГГУ, 2010. С. 288 – 30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с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я «Республики» и региональное самосознание населения Горного Алтая на рубеже ХХ –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в. (на примере проблемы укрупнения субъектов Российской Федерации)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uppressAutoHyphens w:val="false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Грошева Г.В. Идея «Республики» и региональное самосознание населения Горного Алтая на рубеже ХХ – ХХ</w:t>
            </w:r>
            <w:r>
              <w:rPr>
                <w:lang w:val="en-US"/>
              </w:rPr>
              <w:t>I</w:t>
            </w:r>
            <w:r>
              <w:rPr/>
              <w:t xml:space="preserve"> вв. (на примере проблемы укрупнения субъектов Российской Федерации) // Материалы Международной научной конференции «</w:t>
            </w:r>
            <w:r>
              <w:rPr>
                <w:lang w:val="en-US"/>
              </w:rPr>
              <w:t>III</w:t>
            </w:r>
            <w:r>
              <w:rPr/>
              <w:t xml:space="preserve"> Исторические чтения Томского государственного педагогического университета», 11-12 ноября 2010 г. г. Томск. – Томск: Издательство ТГПУ. 5 с. (в печати).</w:t>
            </w:r>
          </w:p>
          <w:p>
            <w:pPr>
              <w:pStyle w:val="Normal"/>
              <w:suppressAutoHyphens w:val="false"/>
              <w:ind w:left="26" w:hanging="26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uppressAutoHyphens w:val="false"/>
              <w:snapToGrid w:val="false"/>
              <w:ind w:left="72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ва Г.В. Миф в этнокультурном пространстве хакасского этноса (конец ХХ – начало XXI вв.)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тья)</w:t>
            </w:r>
          </w:p>
          <w:p>
            <w:pPr>
              <w:pStyle w:val="Normal"/>
              <w:suppressAutoHyphens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Грошева Г.В. Миф в этнокультурном пространстве хакасского этноса (конец ХХ – начало XXI вв.) // «Археология и этнография Приобья: материалы и исследования. Сборник трудов кафедры археологии и этнологии ТГПУ. Вып. 4. Томск: Издательство ТГПУ, 2010. 9 с. (в печати)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с.</w:t>
            </w:r>
          </w:p>
        </w:tc>
      </w:tr>
      <w:tr>
        <w:trPr>
          <w:trHeight w:val="95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0" w:leader="none"/>
              </w:tabs>
              <w:snapToGrid w:val="false"/>
              <w:ind w:left="580"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-методические работы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е татары и чулымцы (раздел в учебном пособ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нография народов Томской области: Учебное пособие / Коллектив авторов. Отв. редактор Н.В. Лукина. Томск: Издательство Томского государственного педагогического университета, 2005. С. 22-44; 2009. С. 23-4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с.; 26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и новейшая история зарубежных стран. Новейшая история стран Запада (1918-2000-е гг.). Программа кур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о-методическое пособ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ошева Г.В. Новая и новейшая история зарубежных стран. Новейшая история стран Запада (1918-2000-е гг.). Программа курса. Томск: Издательство Томского государственного педагогического университета, 2005. 44 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и новейшая история зарубежных стран.  Новейшая история стран Запада (1918-2000-е гг.). Планы семинарских зан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о-методическое пособ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ошева Г.В. Новая и новейшая история зарубежных стран. Новейшая история стран Запада (1918-2000-е гг.). Планы семинарских занятий. Томск: Издательство Томского государственного педагогического университета, 2005. 44 с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 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раны Запада в новейшее время (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1-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рольно-измерительные материалы/ тест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мирная история. Практикум/ Коллектив авторов. Под ред. Т.И. Зайцевой. Томск: Издательство Томского государственного педагогического университета, 2007. С. 58-8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 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ая история стран Запа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учебная программа курс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Сборник учебных программ дисциплин кафедры всеобщей истории/ Коллектив авторов. Под ред. Т.И. Зайцевой. Ч. 1.Томск: Издательство Томского государственного педагогического университета, 2009. С. 78-10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едение и историография всеобщей исто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учебная программа курс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Сборник учебных программ дисциплин кафедры всеобщей истории/ Коллектив авторов. Под ред. Т.И. Зайцевой. Ч. 2.Томск: Издательство Томского государственного педагогического университета, 2009. С. 51-8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 с./ 5 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Гончарова Т.А.,  Зайцева Т.И., Мухин О.Н.,</w:t>
            </w:r>
          </w:p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оболевский А.В.,</w:t>
            </w:r>
            <w:r>
              <w:rPr>
                <w:sz w:val="20"/>
              </w:rPr>
              <w:t xml:space="preserve"> Шевченко Ю.Н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 в истори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ая программа курса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Сборник учебных программ дисциплин кафедры всеобщей истории/ Коллектив авторов. Под ред. Т.И. Зайцевой. Ч. 2.Томск: Издательство Томского государственного педагогического университета, 2009. С. 81-9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 с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культуры и общества Запада (учебная программа курса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20"/>
              </w:rPr>
              <w:t>Сборник учебных программ дисциплин кафедры всеобщей истории/ Коллектив авторов. Под ред. Т.И. Зайцевой. Ч. 2. Томск: Издательство Томского государственного педагогического университета, 2009. С. 112-128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 с./ 4,5 с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оболевский А.В.,</w:t>
            </w:r>
            <w:r>
              <w:rPr>
                <w:sz w:val="20"/>
              </w:rPr>
              <w:t xml:space="preserve"> Шевченко Ю.Н.</w:t>
            </w:r>
          </w:p>
        </w:tc>
      </w:tr>
      <w:tr>
        <w:trPr>
          <w:trHeight w:val="9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right="-2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урсовых и выпускных квалификационных работ по кафедре всеобщей истории ТГПУ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ебно-методическое пособие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ошева Г.В., Зайцева Т.И. Выполнение курсовых и выпускных квалификационных работ по кафедре всеобщей истории ТГПУ: учебно-методическое пособие. Томск: Издательство ТГПУ, 2010. 60 с.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 с. / 30 с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йцева Т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искатель </w:t>
        <w:tab/>
        <w:tab/>
        <w:tab/>
        <w:t>________________________________(подпись)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верен: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(руководитель подразделения)</w:t>
      </w:r>
      <w:r>
        <w:rPr>
          <w:sz w:val="24"/>
          <w:szCs w:val="24"/>
          <w:u w:val="single"/>
        </w:rPr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/ Т.И. Зай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с расшифровкой</w:t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/>
      </w:pPr>
      <w:r>
        <w:rPr/>
        <w:t xml:space="preserve">Секретарь ученого совета </w:t>
      </w:r>
      <w:r>
        <w:rPr>
          <w:u w:val="single"/>
        </w:rPr>
        <w:tab/>
        <w:tab/>
        <w:tab/>
        <w:tab/>
        <w:tab/>
        <w:tab/>
        <w:t xml:space="preserve">              </w:t>
      </w:r>
      <w:r>
        <w:rPr/>
        <w:t xml:space="preserve">/ </w:t>
      </w:r>
      <w:r>
        <w:rPr>
          <w:sz w:val="24"/>
          <w:szCs w:val="24"/>
        </w:rPr>
        <w:t>Н.И. Медюх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4" w:right="0" w:hanging="0"/>
      <w:jc w:val="both"/>
    </w:pPr>
    <w:rPr>
      <w:sz w:val="22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Знак"/>
    <w:basedOn w:val="Normal"/>
    <w:qFormat/>
    <w:pPr>
      <w:keepNext w:val="true"/>
      <w:suppressAutoHyphens w:val="false"/>
      <w:spacing w:lineRule="exact" w:line="240" w:before="0" w:after="160"/>
      <w:ind w:firstLine="709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33:00Z</dcterms:created>
  <dc:creator>Подустов Ф.Н.</dc:creator>
  <dc:description/>
  <cp:keywords/>
  <dc:language>en-US</dc:language>
  <cp:lastModifiedBy>OEM</cp:lastModifiedBy>
  <cp:lastPrinted>2011-01-19T23:23:00Z</cp:lastPrinted>
  <dcterms:modified xsi:type="dcterms:W3CDTF">2011-01-19T17:33:00Z</dcterms:modified>
  <cp:revision>2</cp:revision>
  <dc:subject/>
  <dc:title>Форма I</dc:title>
</cp:coreProperties>
</file>