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spacing w:lineRule="atLeast" w:line="200"/>
        <w:jc w:val="center"/>
        <w:rPr>
          <w:rFonts w:ascii="Nimbus Roman No9 L;Times New Roman" w:hAnsi="Nimbus Roman No9 L;Times New Roman" w:eastAsia="Times New Roman" w:cs="Nimbus Roman No9 L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Nimbus Roman No9 L;Times New Roman" w:ascii="Nimbus Roman No9 L;Times New Roman" w:hAnsi="Nimbus Roman No9 L;Times New Roman"/>
          <w:b w:val="false"/>
          <w:bCs w:val="false"/>
          <w:color w:val="auto"/>
          <w:sz w:val="24"/>
          <w:szCs w:val="24"/>
          <w:lang w:val="ru-RU" w:eastAsia="zxx" w:bidi="ar-SA"/>
        </w:rPr>
        <w:t>МИНИСТЕРСТВО ОБРАЗОВАНИЯ И НАУКИ РОССИЙСКОЙ ФЕДЕРАЦИИ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Федеральное государственное бюджетное образовательное учреждение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высшего профессионального образования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«Томский государственный педагогический университет»</w:t>
      </w:r>
    </w:p>
    <w:p>
      <w:pPr>
        <w:pStyle w:val="1"/>
        <w:spacing w:lineRule="atLeast" w:line="200"/>
        <w:jc w:val="center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  <w:t>(ТГПУ)</w:t>
      </w:r>
    </w:p>
    <w:p>
      <w:pPr>
        <w:pStyle w:val="Normal"/>
        <w:ind w:left="0" w:right="0" w:firstLine="709"/>
        <w:jc w:val="both"/>
        <w:rPr>
          <w:rFonts w:ascii="Liberation Serif;Times New Roman" w:hAnsi="Liberation Serif;Times New Roman" w:eastAsia="Times New Roman" w:cs="Liberation Serif;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Liberation Serif;Times New Roman" w:ascii="Liberation Serif;Times New Roman" w:hAnsi="Liberation Serif;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АЮ </w:t>
        <w:tab/>
        <w:tab/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>Проректор по учебной работе (декан)</w:t>
      </w:r>
    </w:p>
    <w:p>
      <w:pPr>
        <w:pStyle w:val="Normal"/>
        <w:shd w:fill="FFFFFF" w:val="clear"/>
        <w:autoSpaceDE w:val="false"/>
        <w:jc w:val="right"/>
        <w:rPr/>
      </w:pPr>
      <w:r>
        <w:rPr>
          <w:sz w:val="28"/>
          <w:szCs w:val="28"/>
        </w:rPr>
        <w:t>________________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ab/>
        <w:t xml:space="preserve">    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« ___ » _____________ 2012 г.    </w:t>
      </w:r>
    </w:p>
    <w:p>
      <w:pPr>
        <w:pStyle w:val="Normal"/>
        <w:ind w:left="0" w:right="0" w:firstLine="709"/>
        <w:jc w:val="right"/>
        <w:rPr>
          <w:rFonts w:eastAsia="Thorndale AMT;Times New Roman" w:cs="Thorndale AMT;Times New Roman"/>
          <w:sz w:val="24"/>
        </w:rPr>
      </w:pPr>
      <w:r>
        <w:rPr>
          <w:rFonts w:eastAsia="Thorndale AMT;Times New Roman" w:cs="Thorndale AMT;Times New Roman"/>
          <w:sz w:val="24"/>
        </w:rPr>
        <w:t xml:space="preserve"> </w:t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rPr/>
      </w:pPr>
      <w:r>
        <w:rPr/>
        <w:t>ПРОГРАММА ДИСЦИПЛИН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ДПП.ДС.04  ТЕХНОЛОГИЯ ОБРАБОТКИ МЕТАЛЛ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Томск - 2012</w:t>
      </w:r>
      <w:r>
        <w:br w:type="page"/>
      </w:r>
    </w:p>
    <w:p>
      <w:pPr>
        <w:pStyle w:val="Iauiue"/>
        <w:bidi w:val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Цели и задачи дисциплины</w:t>
      </w:r>
    </w:p>
    <w:p>
      <w:pPr>
        <w:pStyle w:val="21"/>
        <w:rPr/>
      </w:pPr>
      <w:r>
        <w:rPr>
          <w:szCs w:val="24"/>
        </w:rPr>
        <w:t xml:space="preserve">Целью преподавания дисциплины </w:t>
      </w:r>
      <w:r>
        <w:rPr/>
        <w:t>«</w:t>
      </w:r>
      <w:r>
        <w:rPr>
          <w:szCs w:val="24"/>
        </w:rPr>
        <w:t>Технология обработки металлов</w:t>
      </w:r>
      <w:r>
        <w:rPr>
          <w:b/>
          <w:szCs w:val="24"/>
        </w:rPr>
        <w:t>»</w:t>
      </w:r>
      <w:r>
        <w:rPr/>
        <w:t xml:space="preserve"> </w:t>
      </w:r>
      <w:r>
        <w:rPr>
          <w:szCs w:val="24"/>
        </w:rPr>
        <w:t xml:space="preserve">является </w:t>
      </w:r>
      <w:r>
        <w:rPr/>
        <w:t>приобретение студентами системы знаний, необходимых для анализа и проектирования технологических процессов изготовления деталей машин.</w:t>
      </w:r>
    </w:p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21"/>
        <w:rPr>
          <w:szCs w:val="24"/>
        </w:rPr>
      </w:pPr>
      <w:r>
        <w:rPr>
          <w:szCs w:val="24"/>
        </w:rPr>
        <w:t>Основные задачи дисциплины: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rPr>
          <w:szCs w:val="24"/>
        </w:rPr>
      </w:pPr>
      <w:r>
        <w:rPr>
          <w:szCs w:val="24"/>
        </w:rPr>
        <w:t>сформировать интерес студентов к технологии обработки металлов;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rPr/>
      </w:pPr>
      <w:r>
        <w:rPr/>
        <w:t>научить студентов назначать оптимальные способы обработки основных видов поверхностей;</w:t>
      </w:r>
    </w:p>
    <w:p>
      <w:pPr>
        <w:pStyle w:val="21"/>
        <w:numPr>
          <w:ilvl w:val="0"/>
          <w:numId w:val="2"/>
        </w:numPr>
        <w:tabs>
          <w:tab w:val="clear" w:pos="709"/>
          <w:tab w:val="left" w:pos="1069" w:leader="none"/>
        </w:tabs>
        <w:ind w:left="1069" w:right="0" w:hanging="360"/>
        <w:rPr>
          <w:szCs w:val="24"/>
        </w:rPr>
      </w:pPr>
      <w:r>
        <w:rPr>
          <w:szCs w:val="24"/>
        </w:rPr>
        <w:t>привитие навыков и умений в проектировании технологических процессов механической обработки металлов.</w:t>
      </w:r>
    </w:p>
    <w:p>
      <w:pPr>
        <w:pStyle w:val="21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21"/>
        <w:ind w:left="0" w:right="0" w:hanging="0"/>
        <w:rPr>
          <w:bCs/>
          <w:szCs w:val="24"/>
        </w:rPr>
      </w:pPr>
      <w:r>
        <w:rPr>
          <w:bCs/>
          <w:szCs w:val="24"/>
        </w:rPr>
        <w:t>2. Требования к уровню освоения содержания дисциплины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В результате изучения дисциплины студент должен знать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е основы размерных цеп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е основы базирования заготовок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оретические основы расчёта припусков на обработку и технологических размер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обработки основных видов поверхност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проектирования технологических процес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134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и последовательность обработки поверхностей детал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 результате изучения дисциплины студент должен уметь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8595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анализ чертежа детали и её технологич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8595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размерный анализ техпроцес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58" w:leader="none"/>
          <w:tab w:val="left" w:pos="1134" w:leader="none"/>
          <w:tab w:val="left" w:pos="8595" w:leader="none"/>
        </w:tabs>
        <w:ind w:left="1058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рать базовые поверхности в соответствие с требуемой точностью обработки поверхностей заготовк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8595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читать минимальные припуски на обработку и технологические разм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8595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роектировать технологический процесс обработки деталей в соответствие с техническими требованиям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8595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чертежу детали выбрать станки с оптимальными параметрам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8595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и рассчитать режимы рез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8595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читать время на выполнение операции и всего технологического процес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134" w:leader="none"/>
          <w:tab w:val="left" w:pos="8595" w:leader="none"/>
        </w:tabs>
        <w:ind w:left="106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считать количество станков, требуемое для изготовления годовой программы изделий, и требуемую производственную площадь.</w:t>
      </w:r>
    </w:p>
    <w:p>
      <w:pPr>
        <w:pStyle w:val="2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/>
      </w:pPr>
      <w:r>
        <w:rPr/>
        <w:t>3. Объем дисциплины и виды учебной работы</w:t>
      </w:r>
    </w:p>
    <w:tbl>
      <w:tblPr>
        <w:tblW w:w="828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91"/>
        <w:gridCol w:w="1334"/>
      </w:tblGrid>
      <w:tr>
        <w:trPr>
          <w:trHeight w:val="286" w:hRule="exac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 учебной работы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 часо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местр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Общая трудоемкость дисциплин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Аудиторные занятия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актические занятия (ПЗ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еминары (С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абораторные работы (ЛР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 (или) другие виды аудиторных занятий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---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остоятельная рабо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урсовой проект (работа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счетно-графические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ефера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зготовление изделия по выбранной тематике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 другие виды самостоятельной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ид итогового контрол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экзамен</w:t>
            </w:r>
          </w:p>
        </w:tc>
      </w:tr>
    </w:tbl>
    <w:p>
      <w:pPr>
        <w:pStyle w:val="21"/>
        <w:ind w:left="0" w:right="0" w:hanging="0"/>
        <w:rPr/>
      </w:pPr>
      <w:r>
        <w:rPr/>
      </w:r>
    </w:p>
    <w:p>
      <w:pPr>
        <w:pStyle w:val="21"/>
        <w:ind w:left="0" w:right="0" w:hanging="0"/>
        <w:rPr>
          <w:bCs/>
          <w:szCs w:val="24"/>
        </w:rPr>
      </w:pPr>
      <w:r>
        <w:rPr>
          <w:bCs/>
          <w:szCs w:val="24"/>
        </w:rPr>
        <w:t>4. Содержание дисциплины</w:t>
      </w:r>
    </w:p>
    <w:p>
      <w:pPr>
        <w:pStyle w:val="21"/>
        <w:rPr>
          <w:bCs/>
          <w:szCs w:val="24"/>
        </w:rPr>
      </w:pPr>
      <w:r>
        <w:rPr>
          <w:bCs/>
          <w:szCs w:val="24"/>
        </w:rPr>
      </w:r>
    </w:p>
    <w:p>
      <w:pPr>
        <w:pStyle w:val="21"/>
        <w:ind w:left="0" w:right="0" w:hanging="0"/>
        <w:rPr>
          <w:bCs/>
          <w:szCs w:val="24"/>
        </w:rPr>
      </w:pPr>
      <w:r>
        <w:rPr>
          <w:bCs/>
          <w:szCs w:val="24"/>
        </w:rPr>
        <w:t>4.1. Раздел дисциплины и виды занятий (тематический план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1022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813"/>
        <w:gridCol w:w="12"/>
        <w:gridCol w:w="29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/>
            </w:pPr>
            <w:r>
              <w:rPr>
                <w:szCs w:val="24"/>
              </w:rPr>
              <w:t>№</w:t>
            </w:r>
            <w:r>
              <w:rPr>
                <w:rFonts w:eastAsia="Thorndale AMT;Times New Roman" w:cs="Thorndale AMT;Times New Roman"/>
                <w:szCs w:val="24"/>
              </w:rPr>
              <w:t xml:space="preserve"> </w:t>
            </w: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именование разделов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екци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аборатор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ведение в дисциплину. Анализ точности детал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/>
            </w:pPr>
            <w:r>
              <w:rPr/>
              <w:t>Размерные цеп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Базирование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/>
            </w:pPr>
            <w:r>
              <w:rPr/>
              <w:t>Расчёт технологических размер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/>
            </w:pPr>
            <w:r>
              <w:rPr/>
              <w:t>Проектирование технологического процесс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/>
            </w:pPr>
            <w:r>
              <w:rPr/>
              <w:t>Типовые технологические процессы механической обработки детале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/>
            </w:pPr>
            <w:r>
              <w:rPr/>
              <w:t>Нормирование техпроцесс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ыполнение индивидуального задания по проектированию технологического процесс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right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держание разделов дисциплины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15"/>
        <w:rPr>
          <w:sz w:val="24"/>
          <w:szCs w:val="24"/>
        </w:rPr>
      </w:pPr>
      <w:r>
        <w:rPr>
          <w:sz w:val="24"/>
          <w:szCs w:val="24"/>
        </w:rPr>
        <w:t>Раздел 1.</w:t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ведение в дисциплину. Анализ точности детали.</w:t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и 1, 2, 3. </w:t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ведение в дисциплину. Цель и задачи дисциплины. Назначение механизма и его технические требования. Функциональное назначение посадок и их виды. Система валов и отверстий. Типовые посадки. Назначение посадок в соответствие с работой механизма.</w:t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точности деталей в соответствие с работой механизма. Точность размера, формы и расположения поверхностей. Способы измерения и контроля.</w:t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ероховатость поверхности и её влияние на надёжность работы и срок службы механизма. Соответствие шероховатости и точности размера поверхности. Способы измерения и контроля.</w:t>
      </w:r>
    </w:p>
    <w:p>
      <w:pPr>
        <w:pStyle w:val="Normal"/>
        <w:ind w:left="56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дел 2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ные цепи.</w:t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и 4, 5. </w:t>
      </w:r>
    </w:p>
    <w:p>
      <w:pPr>
        <w:pStyle w:val="Normal"/>
        <w:ind w:left="15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рные цепи. Классификация размерных цепей. Основы расчета. Обратная за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ектной задачи размерных цепей способами равных допусков, равных квалитетов при полной и неполной взаимозаменяемости.</w:t>
      </w:r>
    </w:p>
    <w:p>
      <w:pPr>
        <w:pStyle w:val="Normal"/>
        <w:ind w:left="56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15"/>
        <w:rPr>
          <w:sz w:val="24"/>
          <w:szCs w:val="24"/>
        </w:rPr>
      </w:pPr>
      <w:r>
        <w:rPr>
          <w:sz w:val="24"/>
          <w:szCs w:val="24"/>
        </w:rPr>
        <w:t xml:space="preserve">Раздел 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з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и 6, 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зирование. Понятия об опорной точке, базе, комплекте баз. Натуральная и мнимая база, естественная и технологическая. Основные способы базирования: при использовании опорной, направляющей и упорной баз; на призме, в трёхкулачковом патроне с длинными и короткими губками, поджатием задним центром; в центрах, на оправках жёстких и разжимных, на пальц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способления, используемые при базировании.</w:t>
      </w:r>
    </w:p>
    <w:p>
      <w:pPr>
        <w:pStyle w:val="Normal"/>
        <w:ind w:left="56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дел 4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ёт технологических разме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ёт припуска на обработку. Последовательность обработки поверхности детали. Маршрут обработки. Расчёт промежуточных  и окончательных технологических размеров. </w:t>
      </w:r>
    </w:p>
    <w:p>
      <w:pPr>
        <w:pStyle w:val="Normal"/>
        <w:ind w:left="56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дел 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ектирование технологического процес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9, 10, 1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одственный и технологический процессы изготовления машины. Структура технологического процесса обработки детали. Состав оп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нятие о точности и жёсткости станка. Три этапа выполнения операции. Роль каждого из этапов в возникновении погрешностей размеров, формы и расположения поверхностей детали. Погрешности обработки заготовок на металлорежущих станках и пути их снижения. </w:t>
      </w:r>
      <w:r>
        <w:rPr>
          <w:color w:val="000000"/>
          <w:sz w:val="24"/>
          <w:szCs w:val="24"/>
        </w:rPr>
        <w:t xml:space="preserve">Сущность статистического метода оценки точности обработки. </w:t>
      </w:r>
      <w:r>
        <w:rPr>
          <w:sz w:val="24"/>
          <w:szCs w:val="24"/>
        </w:rPr>
        <w:t>Остаточные напряжения и наклёп обработанной поверхности. Влияние качества поверхностного слоя на эксплуатационные свойства деталей и их сопряжения. Технологическое обеспечение требуемого качества поверхностного сло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составления технологического процесса.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дел 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механической обработки дета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кция 12, 13, 14, 15, 1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обработки валов в единичном и серийном производстве. Способы обработки фасонных, конических и резьбовых поверхностей. Обработка поднутрений и гал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обработки втулок в единичном и серийном производстве. Способы обработки отверстий. Расточка, сверление, рассверливание, зенкерование и развёртывание. Протягивание, строгание и долб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ализ чертежа детали и её технологичности. Размерный анализ технологического процесса изготовления дет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овые технологические процессы обработки корпусных деталей в единичном и серийном производстве. Фрезерование, виды фрез. Встречное и попутное фрезерование. Особенность проектирования фрезерных операций. 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дел 7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рмирование тех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кции 17,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руктура времени, затрачиваемого на выполнение операции. Оптимальная стойкость инструмента. Нормирование техпроцесс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ёт количества станков. Вспомогательные службы. Расчёт потребного количества станков, рабочих и требуемой площади. </w:t>
      </w:r>
      <w:r>
        <w:rPr>
          <w:color w:val="000000"/>
          <w:sz w:val="24"/>
          <w:szCs w:val="24"/>
        </w:rPr>
        <w:t>Оценка экономической эффективности технологических процессов.</w:t>
      </w:r>
      <w:r>
        <w:rPr>
          <w:sz w:val="24"/>
          <w:szCs w:val="24"/>
        </w:rPr>
        <w:t xml:space="preserve"> </w:t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. Лабораторный практику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619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82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Thorndale AMT;Times New Roman" w:cs="Thorndale AMT;Times New Roman"/>
                <w:sz w:val="24"/>
              </w:rPr>
              <w:t xml:space="preserve"> </w:t>
            </w:r>
            <w:r>
              <w:rPr>
                <w:sz w:val="24"/>
              </w:rPr>
              <w:t>п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омер раздела дисциплины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9"/>
                <w:tab w:val="left" w:pos="0" w:leader="none"/>
              </w:tabs>
              <w:snapToGrid w:val="false"/>
              <w:spacing w:before="240" w:after="60"/>
              <w:ind w:left="0" w:right="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Наименовани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работы 1, 2, 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осадок на сборочном эскизе механиз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чего эскиза дета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годности дета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работы 4, 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замыкающего звена размерной цеп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составляющего звена размерной цеп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абораторная работа 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базирования заготов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абораторная работа 7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промежуточных технологических размер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работы 8, 9, 1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технологического процесса обработки ступенчатого вала в единичном производст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точности и жесткости токарного стан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готовки на токарном стан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работы 11, 12, 13, 14, 15, 16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технологического процесса обработки ступенчатого вала в серийном производст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тверстий на токарном и сверлильном станк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выданного чертежа детали и её технологичн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технологического процесса обработки втулки в единичном и серийном производств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готовки на фрезерном станк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технологического процесса обработки корпусной детал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Лабораторные работы 17, 18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ие техпроцесса обработки ступенчатого вал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ёт количества станков и требуемой площади участка для обработки ступенчатых вал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>Учебно-методическое обеспечение дисципли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</w:t>
        <w:tab/>
        <w:t>Рекомендуемая литератур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основная:</w:t>
      </w:r>
    </w:p>
    <w:p>
      <w:pPr>
        <w:pStyle w:val="Normal"/>
        <w:numPr>
          <w:ilvl w:val="0"/>
          <w:numId w:val="8"/>
        </w:numPr>
        <w:jc w:val="both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4"/>
          <w:szCs w:val="24"/>
        </w:rPr>
        <w:t>Лебедев,  Л.В. Технология машиностроения: учебник. 2-е изд-е,-М.:Изд-во: Академия, 2010. - 528 с.</w:t>
      </w:r>
    </w:p>
    <w:p>
      <w:pPr>
        <w:pStyle w:val="Normal"/>
        <w:numPr>
          <w:ilvl w:val="0"/>
          <w:numId w:val="8"/>
        </w:numPr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Череп</w:t>
      </w:r>
      <w:r>
        <w:rPr>
          <w:sz w:val="24"/>
          <w:szCs w:val="24"/>
        </w:rPr>
        <w:t>ахин, А.А. Технология обработки материалов: учебник / А.А. Черепахин.-М.: Академия, 2008.-272с.</w:t>
      </w:r>
    </w:p>
    <w:p>
      <w:pPr>
        <w:pStyle w:val="Normal"/>
        <w:ind w:left="709" w:right="0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дополнительная:</w:t>
      </w:r>
    </w:p>
    <w:p>
      <w:pPr>
        <w:pStyle w:val="Normal"/>
        <w:tabs>
          <w:tab w:val="clear" w:pos="709"/>
          <w:tab w:val="left" w:pos="1429" w:leader="none"/>
        </w:tabs>
        <w:ind w:left="420" w:right="0" w:hanging="0"/>
        <w:rPr>
          <w:sz w:val="24"/>
          <w:szCs w:val="24"/>
        </w:rPr>
      </w:pPr>
      <w:r>
        <w:rPr>
          <w:sz w:val="24"/>
          <w:szCs w:val="24"/>
        </w:rPr>
        <w:t>1. Мосталыгин, А.А. Технология машиностроения / А.А. Мосталыгин. – М. : Машиностроение, 1985. – 312 с.</w:t>
      </w:r>
    </w:p>
    <w:p>
      <w:pPr>
        <w:pStyle w:val="Normal"/>
        <w:ind w:left="420" w:right="0" w:hanging="0"/>
        <w:rPr>
          <w:sz w:val="24"/>
          <w:szCs w:val="24"/>
        </w:rPr>
      </w:pPr>
      <w:r>
        <w:rPr>
          <w:sz w:val="24"/>
          <w:szCs w:val="24"/>
        </w:rPr>
        <w:t xml:space="preserve">2. Справочник технолога-машиностроителя. В 2-х т. Т.2./ под ред. А.Г. Косиловой и Р.К. Мещерякова – Изд. 4-е.  перераб. и доп.  – М. : Машиностроение, 1985. – 496 с. </w:t>
      </w:r>
    </w:p>
    <w:p>
      <w:pPr>
        <w:pStyle w:val="Normal"/>
        <w:ind w:left="420" w:right="0" w:hanging="0"/>
        <w:rPr>
          <w:sz w:val="24"/>
          <w:szCs w:val="24"/>
        </w:rPr>
      </w:pPr>
      <w:r>
        <w:rPr>
          <w:sz w:val="24"/>
          <w:szCs w:val="24"/>
        </w:rPr>
        <w:t>3. Грановский, Г.И., Резание металлов : учебник / Г.И. Грановский, Э.Г. Грановский. – М. : Высшая школа, 1985. – 304 с.</w:t>
      </w:r>
    </w:p>
    <w:p>
      <w:pPr>
        <w:pStyle w:val="31"/>
        <w:numPr>
          <w:ilvl w:val="0"/>
          <w:numId w:val="10"/>
        </w:numPr>
        <w:ind w:left="4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аталин,  А. А. Технология машиностроения : учебник / А.А. Маталин. – Л.: Машиностроение, 1985. -512 с.</w:t>
      </w:r>
    </w:p>
    <w:p>
      <w:pPr>
        <w:pStyle w:val="Normal"/>
        <w:numPr>
          <w:ilvl w:val="0"/>
          <w:numId w:val="8"/>
        </w:numPr>
        <w:ind w:left="4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есов, И. М. Основы технологии машиностроения : учебник / И. М. Колесов. -М: Высшая школа, 2001. – 590 с.</w:t>
      </w:r>
    </w:p>
    <w:p>
      <w:pPr>
        <w:pStyle w:val="Normal"/>
        <w:numPr>
          <w:ilvl w:val="0"/>
          <w:numId w:val="8"/>
        </w:numPr>
        <w:ind w:left="4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злов, В.Н. Нормирование точности : учебное пособие / В. Н. Козлов. – Томск: Изд. ТПУ, 2000. – 144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2. Средства обеспечения освоения дисциплины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Учебное пособие, методические указания по курсу и </w:t>
      </w:r>
      <w:r>
        <w:rPr>
          <w:sz w:val="24"/>
        </w:rPr>
        <w:t>лабораторному практикуму, тесты для контроля знаний. По дисциплине имеется электронный вариант конспект лекций.</w:t>
      </w:r>
      <w:r>
        <w:rPr>
          <w:sz w:val="24"/>
          <w:szCs w:val="24"/>
        </w:rPr>
        <w:t xml:space="preserve"> Художественные альбомы, плакаты, наглядные пособия в виде инструментов различных конструкций и приспособлени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Перечень методических указани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рновая обработка стали. – Методические указания по выполнению лабораторной работ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лучистовая и чистовая обработка стали. – Методические указания по выполнению лабораторной работ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отверстий – Методические указания по выполнению лабораторной работ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езерование. – Методические указания по выполнению лабораторной работ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27" w:leader="none"/>
          <w:tab w:val="left" w:pos="1134" w:leader="none"/>
        </w:tabs>
        <w:ind w:left="927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точности и жесткости токарного станка. – Методические указания по выполнению лабораторной работы.</w:t>
      </w:r>
    </w:p>
    <w:p>
      <w:pPr>
        <w:pStyle w:val="Normal"/>
        <w:tabs>
          <w:tab w:val="clear" w:pos="709"/>
          <w:tab w:val="left" w:pos="107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атериально – техническое обеспечение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зированная лаборатория по металлообработке включающая токарные станки ТВШ -2, настольный сверлильный станок, фрезерный стан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етодические рекомендации и указания по организации изучения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Методические рекомендации преподавателю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оцессе изучения дисциплины используются словесные, демонстрационные, практические, индуктивные и дедуктивные методы обучения. Проводятся экскурсии в специализированные лаборатории машиностроительного факультета Томского политехнического университета. 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самостоятельной работы разработаны задания, которые закрепляют наиболее общие для курса понятия и теоретические знания. Самостоятельная работа, помимо подготовки к лабораторным работам, проработки лекционного материала, выполнения домашних практических заданий, включает выполнение рефератов по разделам курса и заключительного индивидуального задания по проектированию технологического процесса механической обработки детали. В процессе его выполнения у ряда студентов происходит выбор темы к выполнению выпускной квалификационной работы.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наний студентов проводится посредством контрольного среза знаний по темам (Приложение 1) и в процессе итогового экзамен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right="0" w:hanging="3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Методические указания для студентов</w:t>
      </w:r>
    </w:p>
    <w:p>
      <w:pPr>
        <w:pStyle w:val="Normal"/>
        <w:shd w:fill="FFFFFF" w:val="clear"/>
        <w:autoSpaceDE w:val="false"/>
        <w:ind w:left="720" w:right="0" w:hanging="3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firstLine="5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изучения дисциплины каждый студент, согласно расписания, посещает лекционные и практические занятия. Дисциплина разделена на  разделы. После изучения каждого раздела на аудиторных занятиях, студенты в домашних условиях выполняют самостоятельные письменные работы. Отвечают на контрольные вопросы п. 8.2.1. В процессе выполнения самостоятельных работ студенты могут обратиться за помощью к преподавателю в рамках консультационного времени. Промежуточным звеном для подготовки к экзамену выступает написание рефератов, темы которых в п.8.2.3.К сдаче экзамена допускаются студенты, успешно выполнившие в полном объеме требования, предъявляемые программой дисциплины. Экзамен сдается студентом устно по билетам, оформленным на бланках по форме принятой в ТГПУ и включает в себя два вопроса п.8.2.4.</w:t>
      </w:r>
    </w:p>
    <w:p>
      <w:pPr>
        <w:pStyle w:val="Normal"/>
        <w:shd w:fill="FFFFFF" w:val="clear"/>
        <w:autoSpaceDE w:val="false"/>
        <w:ind w:left="0" w:right="0" w:firstLine="55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ind w:left="36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1 Перечень примерных контрольных вопросов и заданий для самостоятельной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вопросы для самостоятельной, дополнительной проработки теоретической части дисциплин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1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ведение в дисциплину: этапы развития науки «Технология машиностроения», вклад русских учёных в развитие технологии обработки металлов. Методы и приборы, используемые для измерения и контроля точности детали [1, 4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иды размерных цепей и способы их расчёта [1, 4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3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приспособлений, используемых для базирования заготовок в школьных мастерских. Условные обозначения схем базирования [1, 2]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лияние параметров обработанной поверхности на расчёт промежуточных технологических размеров. Случаи сознательного применения несовпадения окончательных технологических размеров с конструкторскими [1, 2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5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проектирования технологических процессов для станков с ЧПУ [1, 2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6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Специфика применения типовых технологических процессов</w:t>
      </w:r>
      <w:r>
        <w:rPr/>
        <w:t xml:space="preserve"> </w:t>
      </w:r>
      <w:r>
        <w:rPr>
          <w:sz w:val="24"/>
          <w:szCs w:val="24"/>
        </w:rPr>
        <w:t>[1, 4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7.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рмирование техпроцесса и расчёт площади в условиях крупного промышленного предприятия и организации малого бизнеса. Вспомогательные службы [1, 4]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2. Вопросы для контрольного среза знаний по теоретической части дисциплины (приводятся в Приложении 1 и тесте)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3. Примерные темы рефератов:</w:t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>1. Анализ точности детали.</w:t>
      </w:r>
    </w:p>
    <w:p>
      <w:pPr>
        <w:pStyle w:val="21"/>
        <w:ind w:left="0" w:right="0" w:hanging="0"/>
        <w:rPr/>
      </w:pPr>
      <w:r>
        <w:rPr>
          <w:szCs w:val="24"/>
        </w:rPr>
        <w:t xml:space="preserve">2. </w:t>
      </w:r>
      <w:r>
        <w:rPr/>
        <w:t>Размерные цепи.</w:t>
      </w:r>
      <w:r>
        <w:rPr>
          <w:szCs w:val="24"/>
        </w:rPr>
        <w:t xml:space="preserve"> Основы расчета размерных цепей.</w:t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3. Базирование. Основные способы базирования </w:t>
      </w:r>
    </w:p>
    <w:p>
      <w:pPr>
        <w:pStyle w:val="21"/>
        <w:ind w:left="0" w:right="0" w:hanging="0"/>
        <w:rPr/>
      </w:pPr>
      <w:r>
        <w:rPr>
          <w:szCs w:val="24"/>
        </w:rPr>
        <w:t xml:space="preserve">4. </w:t>
      </w:r>
      <w:r>
        <w:rPr/>
        <w:t>Расчёт технологических размеров.</w:t>
      </w:r>
    </w:p>
    <w:p>
      <w:pPr>
        <w:pStyle w:val="21"/>
        <w:ind w:left="0" w:right="0" w:hanging="0"/>
        <w:rPr/>
      </w:pPr>
      <w:r>
        <w:rPr>
          <w:szCs w:val="24"/>
        </w:rPr>
        <w:t xml:space="preserve">5. </w:t>
      </w:r>
      <w:r>
        <w:rPr/>
        <w:t>Проектирование технологического процесса.</w:t>
      </w:r>
    </w:p>
    <w:p>
      <w:pPr>
        <w:pStyle w:val="21"/>
        <w:ind w:left="0" w:right="0" w:hanging="0"/>
        <w:rPr/>
      </w:pPr>
      <w:r>
        <w:rPr>
          <w:szCs w:val="24"/>
        </w:rPr>
        <w:t>6.  Т</w:t>
      </w:r>
      <w:r>
        <w:rPr/>
        <w:t>иповые технологические процессы механической обработки деталей.</w:t>
      </w:r>
    </w:p>
    <w:p>
      <w:pPr>
        <w:pStyle w:val="21"/>
        <w:ind w:left="0" w:right="0" w:hanging="0"/>
        <w:rPr/>
      </w:pPr>
      <w:r>
        <w:rPr>
          <w:szCs w:val="24"/>
        </w:rPr>
        <w:t xml:space="preserve">7. </w:t>
      </w:r>
      <w:r>
        <w:rPr/>
        <w:t xml:space="preserve">Нормирование технологического процесса </w:t>
      </w:r>
    </w:p>
    <w:p>
      <w:pPr>
        <w:pStyle w:val="21"/>
        <w:ind w:left="0" w:right="0" w:hanging="0"/>
        <w:rPr/>
      </w:pPr>
      <w:r>
        <w:rPr/>
        <w:t>8.</w:t>
      </w:r>
      <w:r>
        <w:rPr>
          <w:szCs w:val="24"/>
        </w:rPr>
        <w:t xml:space="preserve"> Функциональное назначение посадок и их виды</w:t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>9. Шероховатость поверхности и её влияние на надёжность работы и срок службы механизма.</w:t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>10. Производственный и технологический процессы изготовления машины</w:t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>11. Погрешности обработки заготовок на металлорежущих станках и пути их снижения.</w:t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>12. Влияние качества поверхностного слоя на эксплуатационные свойства дета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Размерный анализ технологического процесса изготовления детали.</w:t>
      </w:r>
    </w:p>
    <w:p>
      <w:pPr>
        <w:pStyle w:val="Normal"/>
        <w:jc w:val="both"/>
        <w:rPr/>
      </w:pPr>
      <w:r>
        <w:rPr>
          <w:sz w:val="24"/>
          <w:szCs w:val="24"/>
        </w:rPr>
        <w:t>14.</w:t>
      </w:r>
      <w:r>
        <w:rPr>
          <w:color w:val="000000"/>
          <w:sz w:val="24"/>
          <w:szCs w:val="24"/>
        </w:rPr>
        <w:t xml:space="preserve"> Оценка экономической эффективности технологических процессов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Точность размера, формы и расположения поверх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Проектной задачи размерных цепей способами равных допус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Типовые технологические процессы обработки корпусных дета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Фрезерование. Особенность проектирования фрезерных операц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Типовые технологические процессы обработки вало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Типовые технологические процессы обработки втулок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4. Перечень примерных вопросов к экзамен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чём заключается анализ назначения механизма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их требований к механизм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вые посад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Что понимается под терминами «точность», «точность посадки» «точность детали»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ое назначение посадок и их вид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>
          <w:color w:val="000000"/>
          <w:sz w:val="24"/>
          <w:szCs w:val="24"/>
        </w:rPr>
        <w:t xml:space="preserve">Укажите типовые посадки с зазором, с натягом и переходные в системах вала и отверстия. </w:t>
      </w:r>
      <w:r>
        <w:rPr>
          <w:sz w:val="24"/>
          <w:szCs w:val="24"/>
        </w:rPr>
        <w:t>Нарисуйте поля допусков и укажите зазоры и натяг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осадок в соответствие с работой механизм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точности деталей в соответствие с работой механизм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язь точности размера и формы, их нормирова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вязь точности размера и расположения поверхностей, их нормирова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измерения размера и формы поверхност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измерительные инструменты и приборы для единичного производства, а также способы контроля в условиях массового производства для измерения и контроля валов и отверст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контроля размера и формы поверхност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измерения расположения поверхност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контроля расположения поверхност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араметры шероховатости поверхности и их влияние на надёжность работы и срок службы механизм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контроля и измерения шероховатости поверх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размерных цеп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ы расчета размерных цеп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ратная задача расчета размерных цеп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ектной задачи размерных цепей способом равных допуск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ектной задачи размерных цепей способом равных квалитетов при полной взаимозаменяем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ектной задачи размерных цепей способом равных квалитетов при неполной взаимозаменяем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я об опорной точке и баз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о комплекте баз. Примеры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ласти использования натуральной и мнимой баз, естественных и технологически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ы базирования на призме и в трёхкулачковом патроне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базирования в трёхкулачковом патроне с поджатием задним центро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базирования на жёстких и разжимных оправка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базирования на пальца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3 вида баз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/>
      </w:pPr>
      <w:r>
        <w:rPr>
          <w:sz w:val="24"/>
          <w:szCs w:val="24"/>
        </w:rPr>
        <w:t xml:space="preserve">Базирование. </w:t>
      </w:r>
      <w:r>
        <w:rPr>
          <w:color w:val="000000"/>
          <w:sz w:val="24"/>
          <w:szCs w:val="24"/>
        </w:rPr>
        <w:t>Базирование втулок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ирование. Базирование вала и диска в патроне и в центра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способления, используемые при базировании длинного вал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способления, используемые при базировании корпусной заготов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способления, используемые при базировании втул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ёт минимального и максимального припусков на обработк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маршрута обработ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ёт промежуточных технологических разме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ёт окончательных технологических размер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й и технологический процессы изготовления машины.</w:t>
      </w:r>
    </w:p>
    <w:p>
      <w:pPr>
        <w:pStyle w:val="Normal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технологического процесса обработки детали. Состав операци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о точности и жёсткости станка, их измер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ль трёх этапов выполнения операции в возникновении погрешностей размеров, формы и расположения поверхностей детал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грешности обработки заготовок на металлорежущих станках и пути их сниж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ность статистического метода оценки точности обработк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таточные напряжения и наклёп обработанной поверхности и их влияние на эксплуатационные свойства деталей и их сопряжен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ое обеспечение требуемого качества поверхностного сло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составления технологического процесс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обработки валов в единичном и серийном производств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обработки фасонных, конических и резьбовых поверхностей. Обработка поднутрений и галтеле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обработки втулок в единичном и серийном производств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пособы обработки отверст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тягивание, строгание и долбле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чертежа детали и её технологичност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рный анализ технологического процесса изготовления детал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обработки корпусных деталей в единичном и серийном производств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Фрезерование, виды фрез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иды фрез. Встречное и попутное фрезеровани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 проектирования фрезерных операц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времени, затрачиваемого на выполнение опер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тимальная стойкость инструмен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ёт количества станков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спомогательные служб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ёт потребного количества станков, рабочих и требуемой площад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86" w:leader="none"/>
          <w:tab w:val="left" w:pos="851" w:leader="none"/>
        </w:tabs>
        <w:ind w:left="786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экономической эффективности технологических процесс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276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030600 «Технология и предпринимательство»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ограмму составил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ассистент  кафедры ПМ  ________________ Пак Р.Ю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Программа утверждена на заседании кафедры прикладной механики , 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отокол № _______  от  «_____»  ________________ 2012 г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Заведующий кафедрой ПМ ______________________________________ Ротштейн В.П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ограмма дисциплины одобрена методической комиссией факультета технологии и предпринимательства ТГПУ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отокол №____ от «___»________2012  г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Председатель методической комиссии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факультета технологии и предпринимательства _________________________  Федотов А.С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 xml:space="preserve">Согласовано: 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  <w:t>Декан  факультета технологии и предпринимательства_______________ Колесникова Е.В.</w:t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709" w:right="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т  внесения  изменени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ополнения и изменения в программу учебной дисциплины </w:t>
      </w:r>
      <w:r>
        <w:rPr>
          <w:rFonts w:cs="Times New Roman" w:ascii="Times New Roman" w:hAnsi="Times New Roman"/>
          <w:sz w:val="24"/>
          <w:szCs w:val="24"/>
        </w:rPr>
        <w:t xml:space="preserve">ДПП.ДС.04 Технология обработки металлов </w:t>
      </w:r>
      <w:r>
        <w:rPr>
          <w:rFonts w:cs="Times New Roman" w:ascii="Times New Roman" w:hAnsi="Times New Roman"/>
        </w:rPr>
        <w:t xml:space="preserve">на 2012/2013 учебный год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ind w:left="-709" w:right="0" w:firstLine="6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 программу учебной дисциплины вносятся следующие изменения:</w:t>
      </w:r>
    </w:p>
    <w:p>
      <w:pPr>
        <w:pStyle w:val="Normal"/>
        <w:numPr>
          <w:ilvl w:val="1"/>
          <w:numId w:val="9"/>
        </w:numPr>
        <w:jc w:val="both"/>
        <w:rPr>
          <w:rFonts w:cs="DejaVu Sans;Times New Roman"/>
        </w:rPr>
      </w:pPr>
      <w:r>
        <w:rPr>
          <w:rFonts w:cs="DejaVu Sans;Times New Roman"/>
        </w:rPr>
        <w:t>Добавлен учебник к списку основной литературы: Лебедев, Л.В. Технология машиностроения: Учебник. Под ред. Л.В. Лебедева и др. - изд. 2-е - Изд-во: Академия, 2010. - 528 с.</w:t>
      </w:r>
    </w:p>
    <w:p>
      <w:pPr>
        <w:pStyle w:val="Normal"/>
        <w:ind w:left="0" w:right="0" w:firstLine="567"/>
        <w:rPr>
          <w:rFonts w:cs="DejaVu Sans;Times New Roman"/>
        </w:rPr>
      </w:pPr>
      <w:r>
        <w:rPr>
          <w:rFonts w:cs="DejaVu Sans;Times New Roman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right="-420" w:hanging="0"/>
        <w:jc w:val="both"/>
        <w:rPr/>
      </w:pPr>
      <w:r>
        <w:rPr>
          <w:b w:val="false"/>
          <w:sz w:val="24"/>
          <w:szCs w:val="24"/>
        </w:rPr>
        <w:t xml:space="preserve">Программа дисциплины утверждена на заседании кафедры </w:t>
      </w:r>
      <w:r>
        <w:rPr>
          <w:b w:val="false"/>
          <w:bCs w:val="false"/>
          <w:sz w:val="24"/>
          <w:szCs w:val="24"/>
        </w:rPr>
        <w:t>«Прикладная механика»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. кафедрой ___________________Ротштейн В. П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/>
      </w:pPr>
      <w:r>
        <w:rPr>
          <w:rFonts w:cs="Times New Roman" w:ascii="Times New Roman" w:hAnsi="Times New Roman"/>
          <w:bCs/>
        </w:rPr>
        <w:t xml:space="preserve">Программа дисциплины одобрена методической комиссией </w:t>
      </w:r>
      <w:r>
        <w:rPr>
          <w:rFonts w:cs="Times New Roman" w:ascii="Times New Roman" w:hAnsi="Times New Roman"/>
        </w:rPr>
        <w:t xml:space="preserve">факультета технологии и предпринимательства </w:t>
      </w:r>
      <w:r>
        <w:rPr>
          <w:rFonts w:cs="Times New Roman" w:ascii="Times New Roman" w:hAnsi="Times New Roman"/>
          <w:bCs/>
        </w:rPr>
        <w:t xml:space="preserve">ТГПУ 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№ _______    от «___» _____________ 2012 г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методической комиссии</w:t>
      </w:r>
    </w:p>
    <w:p>
      <w:pPr>
        <w:pStyle w:val="Normal"/>
        <w:ind w:left="0" w:right="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а Технологии и предпринимательства ______________ Федотов А.С.</w:t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 xml:space="preserve">Согласовано: </w:t>
        <w:tab/>
      </w:r>
    </w:p>
    <w:p>
      <w:pPr>
        <w:pStyle w:val="TextBody"/>
        <w:shd w:fill="FFFFFF" w:val="clear"/>
        <w:autoSpaceDE w:val="false"/>
        <w:jc w:val="both"/>
        <w:rPr/>
      </w:pPr>
      <w:r>
        <w:rPr>
          <w:b w:val="false"/>
          <w:bCs w:val="false"/>
          <w:sz w:val="24"/>
          <w:szCs w:val="24"/>
        </w:rPr>
        <w:t>Декан факультета т</w:t>
      </w:r>
      <w:r>
        <w:rPr>
          <w:b w:val="false"/>
          <w:sz w:val="24"/>
          <w:szCs w:val="24"/>
        </w:rPr>
        <w:t xml:space="preserve">ехнологии и предпринимательства ____________ </w:t>
      </w:r>
      <w:r>
        <w:rPr>
          <w:b w:val="false"/>
          <w:bCs w:val="false"/>
          <w:sz w:val="24"/>
          <w:szCs w:val="24"/>
        </w:rPr>
        <w:t>Колесникова</w:t>
      </w:r>
      <w:r>
        <w:rPr>
          <w:b w:val="false"/>
          <w:sz w:val="24"/>
          <w:szCs w:val="24"/>
        </w:rPr>
        <w:t xml:space="preserve"> Е.В.</w:t>
      </w:r>
      <w:r>
        <w:br w:type="page"/>
      </w:r>
    </w:p>
    <w:p>
      <w:pPr>
        <w:pStyle w:val="Normal"/>
        <w:shd w:fill="FFFFFF" w:val="clear"/>
        <w:autoSpaceDE w:val="false"/>
        <w:ind w:left="70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рограмме ДПП.ДС.04 Технология обработки металлов</w:t>
      </w:r>
    </w:p>
    <w:p>
      <w:pPr>
        <w:pStyle w:val="Normal"/>
        <w:shd w:fill="FFFFFF" w:val="clear"/>
        <w:autoSpaceDE w:val="false"/>
        <w:ind w:left="70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просы для контрольного среза знаний по теоретической части дисциплины:</w:t>
      </w:r>
    </w:p>
    <w:p>
      <w:pPr>
        <w:pStyle w:val="Normal"/>
        <w:ind w:left="0" w:righ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понимается под терминами «точность», «точность посадки» «точность детали»?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color w:val="000000"/>
          <w:sz w:val="24"/>
          <w:szCs w:val="24"/>
        </w:rPr>
        <w:t xml:space="preserve">Укажите типовые посадки с зазором, с натягом и переходные в системах вала и отверстия. </w:t>
      </w:r>
      <w:r>
        <w:rPr>
          <w:sz w:val="24"/>
          <w:szCs w:val="24"/>
        </w:rPr>
        <w:t>Нарисуйте поля допусков и укажите зазоры и натяг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жите измерительные инструменты и приборы для единичного производства, а также способы контроля в условиях массового производства для измерения и контроля валов и отверст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очность формы и расположения поверхностей. Способы измерения и контроля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рные цепи. Классификация размерных цепей. Основы расчета. Обратная задач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овидности размерных цепей. Способы решения прямой задач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ектной задачи размерных цепей способами равных допусков, равных квалитетов при полной и неполной взаимозаменяем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/>
      </w:pPr>
      <w:r>
        <w:rPr>
          <w:sz w:val="24"/>
          <w:szCs w:val="24"/>
        </w:rPr>
        <w:t xml:space="preserve">Базирование. </w:t>
      </w:r>
      <w:r>
        <w:rPr>
          <w:color w:val="000000"/>
          <w:sz w:val="24"/>
          <w:szCs w:val="24"/>
        </w:rPr>
        <w:t>Базирование втулок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ирование. Базирование вала и диска в патроне и в центра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ирование. Базирование корпусных детале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способления, используемые при базировании заготовки при обработке на токарном станк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способления, используемые при базировании заготовки при обработке на сверлильном станк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способления, используемые при базировании заготовки при обработке на фрезерном станк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ёт припуска на обработку. Последовательность обработки поверхности детали. Расчёт промежуточных технологических размеров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ёт минимального и максимального припусков на обработку. Маршрут обработ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енный и технологический процессы изготовления машины. Структура технологического процесса обработки детали. Состав операц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нятие о точности и жёсткости станка. Погрешности обработ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ность статистического метода оценки точности обработки. Расчёт настроечного размер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а пластической деформации. Остаточные напряжения и наклёп обработанной поверх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инципы составления технологического процесс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зависит техпроцесс от типа производства? Приведите пример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обработки валов в единичном и серийном производств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обработки конических поверхносте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рный анализ технологического процесса изготовления детал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обработки втулок в единичном и серийном производств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обработки отверст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чертежа детали и её технологично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ценивается экономическая эффективность технологических процессов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иповые технологические процессы обработки корпусных деталей в единичном и серийном производстве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времени, затрачиваемого на выполнение операции. Нормирование техпроцесс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онимается под техническим нормированием и нормой времени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счёт количества станков и требуемой площа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опросы карточки заданий № 1:</w:t>
      </w:r>
    </w:p>
    <w:p>
      <w:pPr>
        <w:pStyle w:val="Normal"/>
        <w:shd w:fill="FFFFFF" w:val="clear"/>
        <w:autoSpaceDE w:val="false"/>
        <w:ind w:left="720" w:right="0" w:hanging="0"/>
        <w:jc w:val="both"/>
        <w:rPr/>
      </w:pPr>
      <w:r>
        <w:rPr>
          <w:color w:val="000000"/>
          <w:sz w:val="24"/>
          <w:szCs w:val="24"/>
        </w:rPr>
        <w:t xml:space="preserve">1. Укажите типовые посадки с зазором, с натягом и переходные в системах вала и отверстия. </w:t>
      </w:r>
      <w:r>
        <w:rPr>
          <w:sz w:val="24"/>
          <w:szCs w:val="24"/>
        </w:rPr>
        <w:t>Нарисуйте поля допусков и укажите зазоры и натяг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4700</wp:posOffset>
                </wp:positionH>
                <wp:positionV relativeFrom="paragraph">
                  <wp:posOffset>238760</wp:posOffset>
                </wp:positionV>
                <wp:extent cx="1824990" cy="1482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4820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0505" cy="1106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0505" cy="1106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1. Условное обозначение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3.7pt;height:116.7pt;mso-wrap-distance-left:9.05pt;mso-wrap-distance-right:9.05pt;mso-wrap-distance-top:0pt;mso-wrap-distance-bottom:0pt;margin-top:18.8pt;mso-position-vertical-relative:text;margin-left:36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0505" cy="1106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0505" cy="1106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1. Условное обозначение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720" w:right="0" w:hanging="0"/>
        <w:jc w:val="both"/>
        <w:rPr/>
      </w:pPr>
      <w:r>
        <w:rPr>
          <w:color w:val="000000"/>
          <w:sz w:val="24"/>
          <w:szCs w:val="24"/>
        </w:rPr>
        <w:t>2. Определите отклонения и предельные размеры для посадок  Ø3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7/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6; Ø3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7/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6; Ø30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9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9; Ø30Н12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12.</w:t>
      </w:r>
    </w:p>
    <w:p>
      <w:pPr>
        <w:pStyle w:val="Normal"/>
        <w:shd w:fill="FFFFFF" w:val="clear"/>
        <w:autoSpaceDE w:val="false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кажите измерительные инструменты для единичного производства, а также способы контроля в условиях массового производства для измерения и контроля валов и отверстий в вышеуказанных посадках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Поясните условное обозначение на рис. 1.</w:t>
      </w:r>
    </w:p>
    <w:p>
      <w:pPr>
        <w:pStyle w:val="Normal"/>
        <w:shd w:fill="FFFFFF" w:val="clear"/>
        <w:autoSpaceDE w:val="false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left="720" w:right="0" w:hanging="0"/>
        <w:jc w:val="both"/>
        <w:rPr/>
      </w:pPr>
      <w:r>
        <w:rPr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опросы карточки заданий №2:</w:t>
      </w:r>
    </w:p>
    <w:p>
      <w:pPr>
        <w:pStyle w:val="Normal"/>
        <w:shd w:fill="FFFFFF" w:val="clear"/>
        <w:autoSpaceDE w:val="false"/>
        <w:ind w:left="851" w:right="0" w:hanging="76"/>
        <w:jc w:val="both"/>
        <w:rPr/>
      </w:pPr>
      <w:r>
        <w:rPr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Определите отклонения и предельные размеры для посадок  Ø8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7/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6; Ø8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7/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</w:rPr>
        <w:t>6; Ø80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9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9; Ø80Н12/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12.</w:t>
      </w:r>
    </w:p>
    <w:p>
      <w:pPr>
        <w:pStyle w:val="Normal"/>
        <w:shd w:fill="FFFFFF" w:val="clear"/>
        <w:autoSpaceDE w:val="false"/>
        <w:ind w:left="851" w:right="0" w:hanging="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кажите измерительные инструменты для единичного производства, а также способы контроля в условиях массового производства для измерения и контроля валов и отверстий в вышеуказанных посадках.</w:t>
      </w:r>
    </w:p>
    <w:p>
      <w:pPr>
        <w:pStyle w:val="Normal"/>
        <w:shd w:fill="FFFFFF" w:val="clear"/>
        <w:autoSpaceDE w:val="false"/>
        <w:ind w:left="851" w:right="0" w:hanging="76"/>
        <w:jc w:val="both"/>
        <w:rPr/>
      </w:pPr>
      <w:r>
        <w:rPr>
          <w:color w:val="000000"/>
          <w:sz w:val="24"/>
          <w:szCs w:val="24"/>
        </w:rPr>
        <w:t xml:space="preserve">3. Укажите типовые посадки с зазором, с натягом и переходные в системах вала и отверстия. </w:t>
      </w:r>
      <w:r>
        <w:rPr>
          <w:sz w:val="24"/>
          <w:szCs w:val="24"/>
        </w:rPr>
        <w:t>Нарисуйте поля допусков и укажите зазоры и натяги.</w:t>
      </w:r>
    </w:p>
    <w:p>
      <w:pPr>
        <w:pStyle w:val="Normal"/>
        <w:shd w:fill="FFFFFF" w:val="clear"/>
        <w:autoSpaceDE w:val="false"/>
        <w:ind w:left="851" w:right="0" w:hanging="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сшифруйте условные обозначения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123825</wp:posOffset>
                </wp:positionV>
                <wp:extent cx="5728335" cy="7791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335" cy="7791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7515" cy="7289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47" r="-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751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horndale AMT;Times New Roman" w:cs="Thorndale AMT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1.05pt;height:61.35pt;mso-wrap-distance-left:9.05pt;mso-wrap-distance-right:9.05pt;mso-wrap-distance-top:0pt;mso-wrap-distance-bottom:0pt;margin-top:9.75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7515" cy="7289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47" r="-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751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horndale AMT;Times New Roman" w:cs="Thorndale AMT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опросы карточки заданий №3:</w:t>
      </w:r>
    </w:p>
    <w:p>
      <w:pPr>
        <w:pStyle w:val="Normal"/>
        <w:ind w:left="1134" w:right="0" w:hanging="283"/>
        <w:jc w:val="both"/>
        <w:rPr/>
      </w:pPr>
      <w:r>
        <w:rPr>
          <w:sz w:val="24"/>
          <w:szCs w:val="24"/>
        </w:rPr>
        <w:t xml:space="preserve">1. Определите пределы изменения замыкающего звен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есл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+0,2</w:t>
      </w:r>
      <w:r>
        <w:rPr>
          <w:sz w:val="24"/>
          <w:szCs w:val="24"/>
        </w:rPr>
        <w:t xml:space="preserve"> мм,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</w:t>
      </w:r>
      <w:r>
        <w:rPr>
          <w:sz w:val="24"/>
          <w:szCs w:val="24"/>
          <w:vertAlign w:val="subscript"/>
        </w:rPr>
        <w:t>-0,3</w:t>
      </w:r>
      <w:r>
        <w:rPr>
          <w:sz w:val="24"/>
          <w:szCs w:val="24"/>
        </w:rPr>
        <w:t xml:space="preserve"> мм, 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30</w:t>
      </w:r>
      <w:r>
        <w:rPr>
          <w:sz w:val="24"/>
          <w:szCs w:val="24"/>
          <w:vertAlign w:val="superscript"/>
        </w:rPr>
        <w:t>-0,1</w:t>
      </w:r>
      <w:r>
        <w:rPr>
          <w:sz w:val="24"/>
          <w:szCs w:val="24"/>
          <w:vertAlign w:val="subscript"/>
        </w:rPr>
        <w:t>-0,4</w:t>
      </w:r>
      <w:r>
        <w:rPr>
          <w:sz w:val="24"/>
          <w:szCs w:val="24"/>
        </w:rPr>
        <w:t xml:space="preserve"> мм, 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60</w:t>
      </w:r>
      <w:r>
        <w:rPr>
          <w:sz w:val="24"/>
          <w:szCs w:val="24"/>
          <w:vertAlign w:val="subscript"/>
        </w:rPr>
        <w:t>-0,2</w:t>
      </w:r>
      <w:r>
        <w:rPr>
          <w:sz w:val="24"/>
          <w:szCs w:val="24"/>
        </w:rPr>
        <w:t xml:space="preserve"> мм, 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40±0,1  мм (рис. 1).</w:t>
      </w:r>
    </w:p>
    <w:p>
      <w:pPr>
        <w:pStyle w:val="Normal"/>
        <w:ind w:left="357" w:righ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</wp:posOffset>
                </wp:positionH>
                <wp:positionV relativeFrom="paragraph">
                  <wp:posOffset>167640</wp:posOffset>
                </wp:positionV>
                <wp:extent cx="5482590" cy="11442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 AMT;Times New Roman" w:cs="Thorndale AMT;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ab/>
                              <w:tab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ab/>
                              <w:tab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. Размерная цеп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7pt;height:90.1pt;mso-wrap-distance-left:9.05pt;mso-wrap-distance-right:9.05pt;mso-wrap-distance-top:0pt;mso-wrap-distance-bottom:0pt;margin-top:13.2pt;mso-position-vertical-relative:text;margin-left:1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 AMT;Times New Roman" w:cs="Thorndale AMT;Times New Roman"/>
                        </w:rPr>
                        <w:t xml:space="preserve">                 </w:t>
                      </w: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А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ab/>
                        <w:tab/>
                        <w:t xml:space="preserve">     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ab/>
                        <w:tab/>
                        <w:t>А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ab/>
                        <w:tab/>
                        <w:t>А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. Размерная 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" w:righ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360" w:righ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5pt" to="179.95pt,1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80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36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2971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45pt" to="413.95pt,1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14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1747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5pt" to="297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52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5pt" to="251.95pt,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485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413.95pt,2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24003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5pt" to="224.95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15pt" to="296.95pt,2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опросы карточки заданий №5:</w:t>
      </w:r>
    </w:p>
    <w:p>
      <w:pPr>
        <w:pStyle w:val="Normal"/>
        <w:ind w:left="360" w:right="0" w:hanging="0"/>
        <w:jc w:val="both"/>
        <w:rPr/>
      </w:pPr>
      <w:r>
        <w:rPr>
          <w:sz w:val="24"/>
          <w:szCs w:val="24"/>
        </w:rPr>
        <w:t>1. Способом равных допусков определить отклонения всех составляющих звеньев размерной цепи (рис. 2), если известны номинальные размеры всех составляющих звеньев, кроме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мм, 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30мм, 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60мм, 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=40мм), а замыкающее звен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олжно быть в пределах от 0,2 мм до 1,2 мм (размеры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– охватываемые,   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– охватывающий, 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– ни охватывающий, ни охватываемый).</w:t>
      </w:r>
    </w:p>
    <w:p>
      <w:pPr>
        <w:pStyle w:val="Normal"/>
        <w:ind w:left="360" w:right="0" w:hanging="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133985</wp:posOffset>
                </wp:positionV>
                <wp:extent cx="5482590" cy="97726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2590" cy="977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orndale AMT;Times New Roman" w:cs="Thorndale AMT;Times New Roman"/>
                              </w:rPr>
                              <w:t xml:space="preserve">                         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ab/>
                              <w:tab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ab/>
                              <w:tab/>
                              <w:t>А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 Размерная цеп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7pt;height:76.95pt;mso-wrap-distance-left:9.05pt;mso-wrap-distance-right:9.05pt;mso-wrap-distance-top:0pt;mso-wrap-distance-bottom:0pt;margin-top:10.55pt;mso-position-vertical-relative:text;margin-left:1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orndale AMT;Times New Roman" w:cs="Thorndale AMT;Times New Roman"/>
                        </w:rPr>
                        <w:t xml:space="preserve">                          </w:t>
                      </w:r>
                      <w:r>
                        <w:rPr/>
                        <w:t>А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>А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А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ab/>
                        <w:tab/>
                        <w:t xml:space="preserve">          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ab/>
                        <w:tab/>
                        <w:t>А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ab/>
                        <w:tab/>
                        <w:t>А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 Размерная 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5pt" to="179.95pt,1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80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45pt" to="36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29718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45pt" to="413.95pt,14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69215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45pt" to="414pt,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11747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5pt" to="297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52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25pt" to="22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1747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25pt" to="251.95pt,9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485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15pt" to="413.95pt,2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27305</wp:posOffset>
                </wp:positionV>
                <wp:extent cx="2400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15pt" to="224.95pt,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5715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15pt" to="296.95pt,2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left="720" w:right="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autoSpaceDE w:val="false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опросы карточки заданий № 6:</w:t>
      </w:r>
    </w:p>
    <w:p>
      <w:pPr>
        <w:pStyle w:val="Normal"/>
        <w:shd w:fill="FFFFFF" w:val="clear"/>
        <w:autoSpaceDE w:val="false"/>
        <w:ind w:left="720" w:right="0" w:hanging="0"/>
        <w:jc w:val="both"/>
        <w:rPr/>
      </w:pPr>
      <w:r>
        <w:rPr>
          <w:color w:val="000000"/>
          <w:sz w:val="24"/>
          <w:szCs w:val="24"/>
        </w:rPr>
        <w:t>1. Нарисовать операционные эскизы технологического процесса обработки стальной плиты 10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14×35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14 мм,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35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14, </w:t>
      </w:r>
      <w:r>
        <w:rPr>
          <w:color w:val="000000"/>
          <w:sz w:val="24"/>
          <w:szCs w:val="24"/>
          <w:lang w:val="en-US"/>
        </w:rPr>
        <w:t>HRC</w:t>
      </w:r>
      <w:r>
        <w:rPr>
          <w:color w:val="000000"/>
          <w:sz w:val="24"/>
          <w:szCs w:val="24"/>
          <w:vertAlign w:val="subscript"/>
        </w:rPr>
        <w:t>э</w:t>
      </w:r>
      <w:r>
        <w:rPr>
          <w:color w:val="000000"/>
          <w:sz w:val="24"/>
          <w:szCs w:val="24"/>
        </w:rPr>
        <w:t xml:space="preserve"> 42…46 с уступом шириной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50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9 и высотой (глубиной)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=10</w:t>
      </w:r>
      <w:r>
        <w:rPr>
          <w:color w:val="000000"/>
          <w:sz w:val="24"/>
          <w:szCs w:val="24"/>
          <w:lang w:val="en-US"/>
        </w:rPr>
        <w:t>js</w:t>
      </w:r>
      <w:r>
        <w:rPr>
          <w:color w:val="000000"/>
          <w:sz w:val="24"/>
          <w:szCs w:val="24"/>
        </w:rPr>
        <w:t>14. Выделить жирной линией обрабатываемые поверхности, указать базирование, используемые приспособления, режущий инструмент.</w:t>
      </w:r>
    </w:p>
    <w:p>
      <w:pPr>
        <w:pStyle w:val="Normal"/>
        <w:shd w:fill="FFFFFF" w:val="clear"/>
        <w:autoSpaceDE w:val="false"/>
        <w:ind w:left="720" w:right="0" w:hanging="0"/>
        <w:jc w:val="both"/>
        <w:rPr/>
      </w:pPr>
      <w:r>
        <w:rPr>
          <w:color w:val="000000"/>
          <w:sz w:val="24"/>
          <w:szCs w:val="24"/>
        </w:rPr>
        <w:t>2. Нарисовать операционные эскизы технологического процесса обработки стальной плиты 10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14×35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14 мм,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35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14, </w:t>
      </w:r>
      <w:r>
        <w:rPr>
          <w:color w:val="000000"/>
          <w:sz w:val="24"/>
          <w:szCs w:val="24"/>
          <w:lang w:val="en-US"/>
        </w:rPr>
        <w:t>HRC</w:t>
      </w:r>
      <w:r>
        <w:rPr>
          <w:color w:val="000000"/>
          <w:sz w:val="24"/>
          <w:szCs w:val="24"/>
          <w:vertAlign w:val="subscript"/>
        </w:rPr>
        <w:t>э</w:t>
      </w:r>
      <w:r>
        <w:rPr>
          <w:color w:val="000000"/>
          <w:sz w:val="24"/>
          <w:szCs w:val="24"/>
        </w:rPr>
        <w:t xml:space="preserve"> 42…46 с двумя сквозными симметрично расположенными отверстиями Ø4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9. Межосевое расстояние А = 100</w:t>
      </w:r>
      <w:r>
        <w:rPr>
          <w:color w:val="000000"/>
          <w:sz w:val="24"/>
          <w:szCs w:val="24"/>
          <w:lang w:val="en-US"/>
        </w:rPr>
        <w:t>js</w:t>
      </w:r>
      <w:r>
        <w:rPr>
          <w:color w:val="000000"/>
          <w:sz w:val="24"/>
          <w:szCs w:val="24"/>
        </w:rPr>
        <w:t>9. Производство среднесерийное. Выделить жирной линией обрабатываемые поверхности, указать базирование, используемые станки, приспособления, режущий инструмент.</w:t>
      </w:r>
    </w:p>
    <w:p>
      <w:pPr>
        <w:pStyle w:val="Normal"/>
        <w:shd w:fill="FFFFFF" w:val="clear"/>
        <w:autoSpaceDE w:val="false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опросы карточки заданий № 7:</w:t>
      </w:r>
    </w:p>
    <w:p>
      <w:pPr>
        <w:pStyle w:val="Normal"/>
        <w:shd w:fill="FFFFFF" w:val="clear"/>
        <w:autoSpaceDE w:val="false"/>
        <w:ind w:left="720" w:right="0" w:hanging="0"/>
        <w:jc w:val="both"/>
        <w:rPr/>
      </w:pPr>
      <w:r>
        <w:rPr>
          <w:color w:val="000000"/>
          <w:sz w:val="24"/>
          <w:szCs w:val="24"/>
        </w:rPr>
        <w:t>1. Нарисовать операционные эскизы технологического процесса обработки стальной плиты 10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14×35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14 мм, </w:t>
      </w:r>
      <w:r>
        <w:rPr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35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7, </w:t>
      </w:r>
      <w:r>
        <w:rPr>
          <w:color w:val="000000"/>
          <w:sz w:val="24"/>
          <w:szCs w:val="24"/>
          <w:lang w:val="en-US"/>
        </w:rPr>
        <w:t>HRC</w:t>
      </w:r>
      <w:r>
        <w:rPr>
          <w:color w:val="000000"/>
          <w:sz w:val="24"/>
          <w:szCs w:val="24"/>
          <w:vertAlign w:val="subscript"/>
        </w:rPr>
        <w:t>э</w:t>
      </w:r>
      <w:r>
        <w:rPr>
          <w:color w:val="000000"/>
          <w:sz w:val="24"/>
          <w:szCs w:val="24"/>
        </w:rPr>
        <w:t xml:space="preserve"> 56…60 с отклонением от параллельности не более 0,02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мм. Выделить жирной линией обрабатываемые поверхности, указать базирование, используемые станки, приспособления, режущий инструмент, режимы резания при окончательной обработке.</w:t>
      </w:r>
    </w:p>
    <w:p>
      <w:pPr>
        <w:pStyle w:val="TextBodyIndent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Вопросы карточки заданий № 8:</w:t>
      </w:r>
    </w:p>
    <w:p>
      <w:pPr>
        <w:pStyle w:val="Normal"/>
        <w:shd w:fill="FFFFFF" w:val="clear"/>
        <w:autoSpaceDE w:val="false"/>
        <w:ind w:left="720" w:right="0" w:hanging="0"/>
        <w:jc w:val="both"/>
        <w:rPr/>
      </w:pPr>
      <w:r>
        <w:rPr>
          <w:color w:val="000000"/>
          <w:sz w:val="24"/>
          <w:szCs w:val="24"/>
        </w:rPr>
        <w:t xml:space="preserve">1. Нарисовать операционные эскизы технологического процесса обработки зубчатого колеса шириной </w:t>
      </w:r>
      <w:r>
        <w:rPr>
          <w:color w:val="000000"/>
          <w:sz w:val="24"/>
          <w:szCs w:val="24"/>
          <w:lang w:val="en-US"/>
        </w:rPr>
        <w:t>b </w:t>
      </w:r>
      <w:r>
        <w:rPr>
          <w:color w:val="000000"/>
          <w:sz w:val="24"/>
          <w:szCs w:val="24"/>
        </w:rPr>
        <w:t>=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25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>11 с внутренним отверстием  Ø40</w:t>
      </w:r>
      <w:r>
        <w:rPr>
          <w:color w:val="000000"/>
          <w:sz w:val="24"/>
          <w:szCs w:val="24"/>
          <w:lang w:val="en-US"/>
        </w:rPr>
        <w:t>H</w:t>
      </w:r>
      <w:r>
        <w:rPr>
          <w:color w:val="000000"/>
          <w:sz w:val="24"/>
          <w:szCs w:val="24"/>
        </w:rPr>
        <w:t xml:space="preserve">7, числом зубьев </w:t>
      </w:r>
      <w:r>
        <w:rPr>
          <w:color w:val="000000"/>
          <w:sz w:val="24"/>
          <w:szCs w:val="24"/>
          <w:lang w:val="en-US"/>
        </w:rPr>
        <w:t>z</w:t>
      </w:r>
      <w:r>
        <w:rPr>
          <w:color w:val="000000"/>
          <w:sz w:val="24"/>
          <w:szCs w:val="24"/>
        </w:rPr>
        <w:t xml:space="preserve"> = 50, модулем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 = 2 мм, точностью 7-7-8-</w:t>
      </w:r>
      <w:r>
        <w:rPr>
          <w:color w:val="000000"/>
          <w:sz w:val="24"/>
          <w:szCs w:val="24"/>
          <w:lang w:val="en-US"/>
        </w:rPr>
        <w:t>Bc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HRC</w:t>
      </w:r>
      <w:r>
        <w:rPr>
          <w:color w:val="000000"/>
          <w:sz w:val="24"/>
          <w:szCs w:val="24"/>
          <w:vertAlign w:val="subscript"/>
        </w:rPr>
        <w:t>э</w:t>
      </w:r>
      <w:r>
        <w:rPr>
          <w:color w:val="000000"/>
          <w:sz w:val="24"/>
          <w:szCs w:val="24"/>
        </w:rPr>
        <w:t xml:space="preserve"> 50…56. Выделить жирной линией обрабатываемые поверхности, указать базирование, используемые станки, приспособления, режущий инструмент.</w:t>
      </w:r>
    </w:p>
    <w:p>
      <w:pPr>
        <w:pStyle w:val="Normal"/>
        <w:shd w:fill="FFFFFF" w:val="clear"/>
        <w:autoSpaceDE w:val="false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асчёт штучно-калькуляционного времени. Указать название каждого составляющего элемента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61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0">
    <w:name w:val="Символ нумерации"/>
    <w:qFormat/>
    <w:rPr/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ucidasan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709" w:right="0" w:hanging="0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2:58Z</dcterms:created>
  <dc:creator/>
  <dc:description/>
  <dc:language>en-US</dc:language>
  <cp:lastModifiedBy/>
  <cp:lastPrinted>2011-05-25T13:39:00Z</cp:lastPrinted>
  <cp:revision>0</cp:revision>
  <dc:subject/>
  <dc:title/>
</cp:coreProperties>
</file>