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FR1"/>
        <w:bidi w:val="0"/>
        <w:spacing w:lineRule="atLeast" w:line="200"/>
        <w:ind w:left="0" w:right="0" w:hanging="0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000000"/>
          <w:sz w:val="24"/>
          <w:szCs w:val="24"/>
          <w:lang w:val="ru-RU" w:eastAsia="zxx" w:bidi="ar-SA"/>
        </w:rPr>
      </w:r>
    </w:p>
    <w:p>
      <w:pPr>
        <w:pStyle w:val="FR1"/>
        <w:bidi w:val="0"/>
        <w:spacing w:lineRule="atLeast" w:line="20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</w:t>
      </w:r>
    </w:p>
    <w:p>
      <w:pPr>
        <w:pStyle w:val="FR1"/>
        <w:bidi w:val="0"/>
        <w:spacing w:lineRule="atLeast" w:line="200"/>
        <w:ind w:left="0" w:right="0" w:hanging="0"/>
        <w:rPr/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FR3"/>
        <w:bidi w:val="0"/>
        <w:spacing w:lineRule="auto" w:line="360" w:before="0" w:after="0"/>
        <w:jc w:val="both"/>
        <w:rPr/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 xml:space="preserve">                                Проректор по учебной работе (декан)</w:t>
        <w:tab/>
        <w:tab/>
        <w:tab/>
        <w:tab/>
        <w:tab/>
        <w:tab/>
        <w:tab/>
        <w:t xml:space="preserve">              </w:t>
      </w:r>
      <w:r>
        <w:rPr>
          <w:b w:val="false"/>
          <w:color w:val="000000"/>
          <w:sz w:val="24"/>
          <w:szCs w:val="24"/>
          <w:u w:val="single"/>
        </w:rPr>
        <w:t xml:space="preserve">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        </w:t>
      </w:r>
    </w:p>
    <w:p>
      <w:pPr>
        <w:pStyle w:val="FR3"/>
        <w:bidi w:val="0"/>
        <w:spacing w:lineRule="atLeast" w:line="200" w:before="0" w:after="0"/>
        <w:jc w:val="right"/>
        <w:rPr/>
      </w:pPr>
      <w:r>
        <w:rPr>
          <w:b w:val="false"/>
          <w:color w:val="000000"/>
          <w:sz w:val="24"/>
          <w:szCs w:val="24"/>
        </w:rPr>
        <w:t xml:space="preserve">«_____» </w:t>
      </w:r>
      <w:r>
        <w:rPr>
          <w:b w:val="false"/>
          <w:color w:val="000000"/>
          <w:sz w:val="24"/>
          <w:szCs w:val="24"/>
          <w:u w:val="single"/>
        </w:rPr>
        <w:t>__     ________</w:t>
      </w:r>
      <w:r>
        <w:rPr>
          <w:b w:val="false"/>
          <w:color w:val="000000"/>
          <w:sz w:val="24"/>
          <w:szCs w:val="24"/>
          <w:u w:val="none"/>
        </w:rPr>
        <w:t>2012 г</w:t>
      </w:r>
      <w:r>
        <w:rPr>
          <w:b w:val="false"/>
          <w:color w:val="000000"/>
          <w:sz w:val="24"/>
          <w:szCs w:val="24"/>
        </w:rPr>
        <w:t xml:space="preserve">            </w:t>
      </w:r>
    </w:p>
    <w:p>
      <w:pPr>
        <w:pStyle w:val="FR3"/>
        <w:bidi w:val="0"/>
        <w:spacing w:lineRule="atLeast" w:line="200"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rPr>
          <w:rFonts w:eastAsia="Times New Roman"/>
          <w:b w:val="false"/>
          <w:b w:val="false"/>
          <w:color w:val="000000"/>
          <w:sz w:val="24"/>
          <w:szCs w:val="24"/>
        </w:rPr>
      </w:pPr>
      <w:r>
        <w:rPr>
          <w:rFonts w:eastAsia="Times New Roman"/>
          <w:b w:val="false"/>
          <w:color w:val="000000"/>
          <w:sz w:val="24"/>
          <w:szCs w:val="24"/>
        </w:rPr>
        <w:t xml:space="preserve">       </w:t>
      </w:r>
    </w:p>
    <w:p>
      <w:pPr>
        <w:pStyle w:val="FR3"/>
        <w:bidi w:val="0"/>
        <w:spacing w:lineRule="atLeast" w:line="20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FR3"/>
        <w:bidi w:val="0"/>
        <w:spacing w:lineRule="atLeast" w:line="200" w:before="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ПРОГРАММА ДИСЦИПЛИНЫ</w:t>
      </w:r>
    </w:p>
    <w:p>
      <w:pPr>
        <w:pStyle w:val="FR2"/>
        <w:bidi w:val="0"/>
        <w:spacing w:lineRule="atLeast" w:line="200"/>
        <w:ind w:left="0" w:right="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ДПП.ДС.06  ТЕХНИЧЕСКАЯ ЭСТЕТИКА</w:t>
      </w:r>
    </w:p>
    <w:p>
      <w:pPr>
        <w:pStyle w:val="FR2"/>
        <w:bidi w:val="0"/>
        <w:spacing w:lineRule="atLeast" w:line="200"/>
        <w:ind w:left="0" w:right="0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1"/>
        <w:bidi w:val="0"/>
        <w:spacing w:lineRule="atLeast" w:line="200"/>
        <w:ind w:left="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Томск — 2012</w:t>
      </w:r>
    </w:p>
    <w:p>
      <w:pPr>
        <w:pStyle w:val="FR1"/>
        <w:bidi w:val="0"/>
        <w:spacing w:lineRule="atLeast" w:line="200"/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Цель и задачи дисциплины</w:t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Цель дисциплины: сформировать у студентов знания в области технической эстетики и художественного конструирования изделий, а также навыки проектирования и художественно- конструкторского анализа промышленных изделий малой сложности. Задачи дисциплины: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FR1"/>
        <w:bidi w:val="0"/>
        <w:spacing w:lineRule="atLeast" w:line="200"/>
        <w:ind w:left="0" w:right="0" w:hanging="0"/>
        <w:jc w:val="left"/>
        <w:rPr/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</w:t>
      </w:r>
      <w:r>
        <w:rPr>
          <w:b w:val="false"/>
          <w:bCs w:val="false"/>
          <w:color w:val="000000"/>
          <w:sz w:val="24"/>
          <w:szCs w:val="24"/>
        </w:rPr>
        <w:t xml:space="preserve">- изучить историю развития технической эстетики в России и за рубежом;                   </w:t>
      </w:r>
    </w:p>
    <w:p>
      <w:pPr>
        <w:pStyle w:val="FR1"/>
        <w:bidi w:val="0"/>
        <w:spacing w:lineRule="atLeast" w:line="200"/>
        <w:ind w:left="0" w:right="0" w:hanging="0"/>
        <w:jc w:val="left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- овладеть основными терминами и понятиями технической эстетики;                            </w:t>
      </w:r>
    </w:p>
    <w:p>
      <w:pPr>
        <w:pStyle w:val="FR1"/>
        <w:bidi w:val="0"/>
        <w:spacing w:lineRule="atLeast" w:line="200"/>
        <w:ind w:left="0" w:right="0" w:hanging="0"/>
        <w:jc w:val="left"/>
        <w:rPr/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- изучить закономерности гармонизации композиции;                                                                    - овладеть основами художественного конструирования простых по составу изделий;                                               - получить навыки художественно-конструкторского анализа проекта и готового изделия.</w:t>
      </w:r>
    </w:p>
    <w:p>
      <w:pPr>
        <w:pStyle w:val="FR1"/>
        <w:bidi w:val="0"/>
        <w:spacing w:lineRule="atLeast" w:line="200"/>
        <w:ind w:left="0" w:right="0" w:hanging="0"/>
        <w:jc w:val="left"/>
        <w:rPr>
          <w:rFonts w:eastAsia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FR1"/>
        <w:bidi w:val="0"/>
        <w:spacing w:lineRule="atLeast" w:line="200"/>
        <w:ind w:left="0" w:right="0" w:hanging="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2. </w:t>
      </w:r>
      <w:r>
        <w:rPr>
          <w:b w:val="false"/>
          <w:color w:val="000000"/>
          <w:sz w:val="24"/>
          <w:szCs w:val="24"/>
        </w:rPr>
        <w:t>Требования к уровню освоения содержания дисциплины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В результате изучения настоящей дисциплины студент должен:                                            </w:t>
      </w:r>
    </w:p>
    <w:p>
      <w:pPr>
        <w:pStyle w:val="Normal"/>
        <w:spacing w:lineRule="atLeast" w:line="20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а) знать: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- историю развития технической эстетики в России и за рубежом;                                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- закономерности развития техники, взаимосвязь формы и содержания в технике;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- понятия тектоники и гармонии;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- основные закономерности и основы гармонизации композиции;                                                               - основы эргономики и научной организации труда учащихся;                         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- принципы художественного конструирования.                                                                          </w:t>
      </w:r>
    </w:p>
    <w:p>
      <w:pPr>
        <w:pStyle w:val="Normal"/>
        <w:spacing w:lineRule="atLeast" w:line="200" w:before="0" w:after="0"/>
        <w:rPr>
          <w:color w:val="000000"/>
        </w:rPr>
      </w:pPr>
      <w:r>
        <w:rPr>
          <w:color w:val="000000"/>
        </w:rPr>
        <w:t xml:space="preserve">б) уметь: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- формулировать художественно- конструкторский замысел;                                                                                                                                          - конструировать простые по составу технические объекты учебного, бытового и производственного назначения;                                                                                                              - выполнять художественно- конструкторский анализ проектов и готовых изделий.</w:t>
      </w:r>
    </w:p>
    <w:p>
      <w:pPr>
        <w:pStyle w:val="Normal"/>
        <w:spacing w:lineRule="atLeast" w:line="200" w:before="0" w:after="0"/>
        <w:ind w:left="715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 w:before="0" w:after="0"/>
        <w:ind w:left="715" w:right="0" w:hanging="715"/>
        <w:jc w:val="both"/>
        <w:rPr/>
      </w:pPr>
      <w:r>
        <w:rPr>
          <w:bCs/>
          <w:color w:val="000000"/>
        </w:rPr>
        <w:t xml:space="preserve">3. </w:t>
      </w:r>
      <w:r>
        <w:rPr/>
        <w:t>Объемы дисциплины и виды учебной работы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4689"/>
        <w:gridCol w:w="1914"/>
        <w:gridCol w:w="1965"/>
      </w:tblGrid>
      <w:tr>
        <w:trPr>
          <w:trHeight w:val="486" w:hRule="exac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100"/>
              <w:ind w:left="0" w:right="57" w:hanging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240" w:after="100"/>
              <w:ind w:left="0" w:right="5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ид учебной работы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bidi w:val="0"/>
              <w:snapToGrid w:val="false"/>
              <w:spacing w:before="100" w:after="100"/>
              <w:ind w:left="0" w:right="57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местры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Общая трудоемкость дисципл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Аудиторные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Семина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Другие виды аудиторных зан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Курсовая работа (реферат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color w:val="000000"/>
              </w:rPr>
            </w:pPr>
            <w:r>
              <w:rPr>
                <w:color w:val="000000"/>
              </w:rPr>
              <w:t>Другие виды самостоятельной работ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  <w:t>Вид итогового контро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rFonts w:ascii="Nimbus Roman No9 L;Times New Roman" w:hAnsi="Nimbus Roman No9 L;Times New Roman" w:cs="Nimbus Roman No9 L;Times New Roman"/>
                <w:color w:val="000000"/>
              </w:rPr>
            </w:pPr>
            <w:r>
              <w:rPr>
                <w:rFonts w:cs="Nimbus Roman No9 L;Times New Roman" w:ascii="Nimbus Roman No9 L;Times New Roman" w:hAnsi="Nimbus Roman No9 L;Times New Roman"/>
                <w:color w:val="00000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чёт</w:t>
            </w:r>
          </w:p>
        </w:tc>
      </w:tr>
    </w:tbl>
    <w:p>
      <w:pPr>
        <w:pStyle w:val="Normal"/>
        <w:tabs>
          <w:tab w:val="clear" w:pos="709"/>
          <w:tab w:val="left" w:pos="1132" w:leader="none"/>
        </w:tabs>
        <w:spacing w:lineRule="auto" w:line="240" w:before="0" w:after="0"/>
        <w:ind w:left="0" w:right="5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132" w:leader="none"/>
        </w:tabs>
        <w:spacing w:lineRule="auto" w:line="240" w:before="0" w:after="0"/>
        <w:ind w:left="0" w:right="57" w:hanging="0"/>
        <w:jc w:val="both"/>
        <w:rPr/>
      </w:pPr>
      <w:r>
        <w:rPr>
          <w:color w:val="000000"/>
        </w:rPr>
        <w:t xml:space="preserve">4. </w:t>
      </w:r>
      <w:r>
        <w:rPr>
          <w:rFonts w:cs="Nimbus Roman No9 L;Times New Roman" w:ascii="Nimbus Roman No9 L;Times New Roman" w:hAnsi="Nimbus Roman No9 L;Times New Roman"/>
          <w:color w:val="000000"/>
        </w:rPr>
        <w:t>Содержание дисциплины</w:t>
      </w:r>
    </w:p>
    <w:p>
      <w:pPr>
        <w:pStyle w:val="Normal"/>
        <w:spacing w:lineRule="atLeast" w:line="200" w:before="0" w:after="0"/>
        <w:ind w:left="715" w:right="0" w:hanging="715"/>
        <w:jc w:val="both"/>
        <w:rPr>
          <w:rFonts w:eastAsia="Thorndale AMT;Times New Roman" w:cs="Thorndale AMT;Times New Roman"/>
          <w:bCs/>
          <w:color w:val="000000"/>
        </w:rPr>
      </w:pPr>
      <w:r>
        <w:rPr>
          <w:rFonts w:eastAsia="Thorndale AMT;Times New Roman" w:cs="Thorndale AMT;Times New Roman"/>
          <w:bCs/>
          <w:color w:val="000000"/>
        </w:rPr>
        <w:t xml:space="preserve">             </w:t>
      </w:r>
    </w:p>
    <w:p>
      <w:pPr>
        <w:pStyle w:val="Normal"/>
        <w:tabs>
          <w:tab w:val="clear" w:pos="709"/>
          <w:tab w:val="left" w:pos="1135" w:leader="none"/>
        </w:tabs>
        <w:spacing w:lineRule="atLeast" w:line="200" w:before="0" w:after="0"/>
        <w:ind w:left="715" w:right="0" w:hanging="715"/>
        <w:jc w:val="both"/>
        <w:rPr/>
      </w:pPr>
      <w:r>
        <w:rPr/>
        <w:t>4.1 Разделы дисциплины и виды учебных занятий (тематический план)</w:t>
      </w:r>
    </w:p>
    <w:tbl>
      <w:tblPr>
        <w:tblW w:w="88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96"/>
        <w:gridCol w:w="1899"/>
        <w:gridCol w:w="18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rFonts w:eastAsia="Thorndale AMT;Times New Roman" w:cs="Thorndale AMT;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5" w:leader="none"/>
              </w:tabs>
              <w:snapToGrid w:val="false"/>
              <w:spacing w:lineRule="atLeast" w:line="2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дисциплин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5" w:leader="none"/>
              </w:tabs>
              <w:snapToGrid w:val="false"/>
              <w:spacing w:lineRule="atLeast" w:line="2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5" w:leader="none"/>
              </w:tabs>
              <w:snapToGrid w:val="false"/>
              <w:spacing w:lineRule="atLeast" w:line="20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актические заняти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R5"/>
              <w:bidi w:val="0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тория развития технической эстетики в России и за рубежом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внешняя форма в технике. Основы композиц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мерности гармонизации композиции. Пропорции и пропорциональности. Пропорция золотого сече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сштаб и масштабность. Формы масштабных связей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имметрия и асимметрия, статичность и динамичность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трические и ритмические ряды повторностей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аст и нюанс. Зрительные иллюзи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ы и методика художественного конструирования. Стадия проектирования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чество и аттестация продукции. Обобщенный показатель качества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1135" w:leader="none"/>
        </w:tabs>
        <w:spacing w:lineRule="atLeast" w:line="200" w:before="0" w:after="0"/>
        <w:ind w:left="715" w:right="0" w:hanging="715"/>
        <w:jc w:val="both"/>
        <w:rPr>
          <w:color w:val="000000"/>
        </w:rPr>
      </w:pPr>
      <w:r>
        <w:rPr>
          <w:color w:val="000000"/>
        </w:rPr>
        <w:t xml:space="preserve">4.2. Содержание  разделов дисциплины   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96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Раздел 1. История развития технической эстетики в России и за рубежом.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Лекция 1            </w:t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/>
        <w:rPr/>
      </w:pPr>
      <w:r>
        <w:rPr>
          <w:color w:val="000000"/>
        </w:rPr>
        <w:t>История становления и развития технической эстетики в России: Строгановское художественное училище, Высший художественно-промышленный институт, движение производственников. Становление и развитие технической эстетики за рубежом: художественные мастерские «Моррис и К</w:t>
      </w:r>
      <w:r>
        <w:rPr>
          <w:color w:val="000000"/>
          <w:vertAlign w:val="superscript"/>
        </w:rPr>
        <w:t>о</w:t>
      </w:r>
      <w:r>
        <w:rPr>
          <w:color w:val="000000"/>
        </w:rPr>
        <w:t xml:space="preserve">», промышленно- художественный союз «Веркбунд», школа «Баухауз». Место и роль технической эстетики в системе подготовки учителя технологии.                              </w:t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Раздел 2. Содержание и внешняя форма в технике. Основы композиции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Лекция 2                                             </w:t>
        <w:tab/>
        <w:tab/>
        <w:tab/>
        <w:tab/>
        <w:tab/>
        <w:tab/>
        <w:t xml:space="preserve">                  Утилитарные и эстетические свойства промышленных изделий. Диалектическая взаимосвязь между содержанием и формой в технике. Понятие композиции художественных изделий. Основы композиции: тектоника и гармония. Закономерности гармонизации композиции.   </w:t>
        <w:tab/>
        <w:tab/>
        <w:t xml:space="preserve">            </w:t>
        <w:tab/>
        <w:tab/>
        <w:tab/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3. Пропорции и пропорциональность. Виды пропорций. </w:t>
        <w:tab/>
        <w:tab/>
        <w:t xml:space="preserve">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Лекции 3,4                        </w:t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Виды пропорций. Пропорция «золотого сечения» как основа пропорционирования  объектов техники.  Модулоры Ле Карбюзье и Пахомова. Анализ пропорционирования  художественных изделий на различных структурных уровнях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актическое занятие 1                                                                                                        Конструирование школьной мебели с использованием модулоров Ле Карбюзье и Пахомова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4.  Масштаб и масштабность. Формы масштабных связей. </w:t>
        <w:tab/>
        <w:tab/>
        <w:t xml:space="preserve">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Лекция 5                       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нятия масштаба и масштабности в художественном конструировании изделий. Масштабность как средство создания художественной выразительности. Способы создания центра композиции путем масшта</w:t>
        <w:softHyphen/>
        <w:t xml:space="preserve">бирования.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актическое занятие 2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Создание центров композиции путем масштабирования деталей и узлов проектируемого изделия.   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5. Симметрия и асимметрия. Статичность и динамичность. </w:t>
        <w:tab/>
        <w:tab/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Лекция 6                           </w:t>
        <w:tab/>
        <w:tab/>
        <w:tab/>
        <w:tab/>
        <w:tab/>
        <w:tab/>
        <w:tab/>
        <w:t xml:space="preserve">                            Основные виды симметрии. Способы создания худо</w:t>
        <w:softHyphen/>
        <w:t xml:space="preserve">жественного равновесия статичных и динамичных композиций. Симметричные и ассиметричные композиции на различных структурных уровнях проектируемых изделий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актические занятия 3,4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Разработка конструкций альтернативных по замыслу статичных и динамичных изделий на примере товаров бытового назначения.</w:t>
        <w:tab/>
        <w:tab/>
        <w:tab/>
        <w:tab/>
        <w:tab/>
        <w:t xml:space="preserve">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6. Метрические и ритмические ряды повторности.                                                           Лекция 7                      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Виды ритмических рядов, их использование в художественном конструировании. Контраст и нюанс как средство достижения художественной выразительности изделия.                                    </w:t>
        <w:tab/>
        <w:tab/>
        <w:tab/>
        <w:tab/>
        <w:tab/>
        <w:t xml:space="preserve">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актические занятия 5,6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остроение метрических и ритмических рядов с различными видами повторностей, их сравнительный анализ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7. Контраст и нюанс. Зрительные иллюзии.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Лекция 8.                                                                                                                                     Контраст и нюанс как средство достижения художественной выразительности изделия. Понятие и материалистические основы зрительных иллюзий. Использование зрительных иллюзий при создании гармоничной композиции.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 </w:t>
      </w:r>
      <w:r>
        <w:rPr>
          <w:color w:val="000000"/>
        </w:rPr>
        <w:t xml:space="preserve">Раздел 8. Принципы и методика художественного конструирования. Стадии проектирования.  </w:t>
        <w:tab/>
        <w:tab/>
        <w:tab/>
        <w:tab/>
        <w:tab/>
        <w:tab/>
        <w:t xml:space="preserve">                                                          Лекция 9                     </w:t>
        <w:tab/>
        <w:tab/>
        <w:tab/>
        <w:tab/>
        <w:tab/>
        <w:tab/>
        <w:t xml:space="preserve">                         . </w:t>
      </w:r>
    </w:p>
    <w:p>
      <w:pPr>
        <w:pStyle w:val="Normal"/>
        <w:spacing w:lineRule="auto" w:line="240" w:before="0" w:after="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Принципы художественного конструирования: системный подход, единство формы и содержания, гармонизация композиции. Использование компьютерной техники и специальных  компьютерных программ. Многостадийность проектирования: эскизный проект, технический проект, рабочий проект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Практические занятия 7,8                                                                                                      Поэтапное проектирование художественных изделий с промежуточной оценкой их качественных показателей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Раздел 9. Качество и аттестация продукции. Обобщенный показатель качества.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Лекция 10                   </w:t>
        <w:tab/>
        <w:tab/>
        <w:tab/>
        <w:tab/>
        <w:tab/>
        <w:tab/>
        <w:tab/>
        <w:t xml:space="preserve">                              Методики худо</w:t>
        <w:softHyphen/>
        <w:t>жественно-конструкторского анализа изделий. Функциональный и композиционный анализы. Обобщенный показатель качества продукции. Статистическая вариативная методика художественно- конструкторского анализа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Практические занятия 9,10                                                                                                             Художественно- конструкторский анализ качества проектируемых изделий с использованием статистической вариативной методики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 xml:space="preserve">5. Лабораторный   практикум                          </w:t>
      </w:r>
    </w:p>
    <w:p>
      <w:pPr>
        <w:pStyle w:val="Normal"/>
        <w:spacing w:lineRule="auto" w:line="360" w:before="0" w:after="0"/>
        <w:rPr>
          <w:bCs/>
          <w:color w:val="000000"/>
        </w:rPr>
      </w:pPr>
      <w:r>
        <w:rPr>
          <w:bCs/>
          <w:color w:val="000000"/>
        </w:rPr>
        <w:t>Не предусмотрен</w:t>
      </w:r>
    </w:p>
    <w:p>
      <w:pPr>
        <w:pStyle w:val="Normal"/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bCs/>
          <w:color w:val="000000"/>
        </w:rPr>
        <w:t>6.</w:t>
      </w:r>
      <w:r>
        <w:rPr>
          <w:color w:val="000000"/>
        </w:rPr>
        <w:t xml:space="preserve"> </w:t>
      </w:r>
      <w:r>
        <w:rPr>
          <w:bCs/>
          <w:color w:val="000000"/>
        </w:rPr>
        <w:t>Учебно-методическое обеспечение дисциплины</w:t>
      </w:r>
      <w:r>
        <w:rPr>
          <w:color w:val="000000"/>
        </w:rPr>
        <w:t xml:space="preserve">                                                               </w:t>
      </w:r>
    </w:p>
    <w:p>
      <w:pPr>
        <w:pStyle w:val="Normal"/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 </w:t>
      </w:r>
      <w:r>
        <w:rPr>
          <w:color w:val="000000"/>
        </w:rPr>
        <w:t xml:space="preserve">6.1. Рекомендуемая литература </w:t>
      </w:r>
    </w:p>
    <w:p>
      <w:pPr>
        <w:pStyle w:val="Normal"/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а) основная:           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spacing w:lineRule="auto" w:line="240" w:before="100" w:after="100"/>
        <w:rPr>
          <w:color w:val="000000"/>
        </w:rPr>
      </w:pPr>
      <w:r>
        <w:rPr>
          <w:color w:val="000000"/>
        </w:rPr>
        <w:t xml:space="preserve">1. Дизайн. Иллюстрированный словарь /  Г. Д. Миневрин и др. – М. : Архитектура, 2004. – 312 с.              </w:t>
        <w:tab/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tLeast" w:line="0" w:before="100" w:after="100"/>
        <w:rPr>
          <w:color w:val="000000"/>
        </w:rPr>
      </w:pPr>
      <w:r>
        <w:rPr>
          <w:color w:val="000000"/>
        </w:rPr>
        <w:t xml:space="preserve">2. Ховешникова, Н. В. Дизайн: история и теория / Н. В. Ховешникова. – М. : Омега – Л, 2005. – 378 с.                                                                                                                     </w:t>
      </w:r>
    </w:p>
    <w:p>
      <w:pPr>
        <w:pStyle w:val="Normal"/>
        <w:spacing w:lineRule="atLeast" w:line="0" w:before="100" w:after="100"/>
        <w:rPr>
          <w:color w:val="000000"/>
        </w:rPr>
      </w:pPr>
      <w:r>
        <w:rPr>
          <w:color w:val="000000"/>
        </w:rPr>
        <w:t xml:space="preserve">в) дополнительная:         </w:t>
        <w:tab/>
        <w:tab/>
        <w:tab/>
        <w:tab/>
        <w:tab/>
        <w:tab/>
        <w:tab/>
        <w:t xml:space="preserve">                             </w:t>
      </w:r>
    </w:p>
    <w:p>
      <w:pPr>
        <w:pStyle w:val="Normal"/>
        <w:spacing w:lineRule="atLeast" w:line="0" w:before="100" w:after="100"/>
        <w:rPr>
          <w:color w:val="000000"/>
        </w:rPr>
      </w:pPr>
      <w:r>
        <w:rPr>
          <w:color w:val="000000"/>
        </w:rPr>
        <w:t xml:space="preserve">1. Галкин, В.А. Промышленная эстетика на машиностроительных предприятиях /    В. А. Галкин. – Л.: Машиностроение, 1987. – 431 с.                                                                                              2. Краткая методика художественного конструирования / Ю. Б. Соловьев и др.- М.: ВНИИТЭ, 1986. – 292 с.                                                                                                                                                           3. Соловьев, С.А. Декоративное оформление / С. А. Соловьёв. -  М.: Просвещение, 1987. – 334 с.                                                                                                                         </w:t>
      </w:r>
    </w:p>
    <w:p>
      <w:pPr>
        <w:pStyle w:val="Normal"/>
        <w:spacing w:lineRule="atLeast" w:line="0" w:before="100" w:after="100"/>
        <w:rPr>
          <w:color w:val="000000"/>
        </w:rPr>
      </w:pPr>
      <w:r>
        <w:rPr>
          <w:color w:val="000000"/>
        </w:rPr>
        <w:t>4. Сомов, Ю.С. Композиция в технике / Ю. С. Сомов. -  М.: Машиностроение, 1983. – 415 с.                               5. Шпара, Л.Е. Техническая эстетика и основы художественного конструирования / Л. Е. Шпара. -  Киев: Высшая школа, 1984. – 387 с.                                                                                                                                       6. Яснов, В.В. Декоративные свойства древесины / В. В. Яснов. - Л.: ЛАХУ, 1990.     – 320 с.</w:t>
      </w:r>
    </w:p>
    <w:p>
      <w:pPr>
        <w:pStyle w:val="Normal"/>
        <w:tabs>
          <w:tab w:val="clear" w:pos="709"/>
          <w:tab w:val="left" w:pos="4300" w:leader="none"/>
        </w:tabs>
        <w:spacing w:lineRule="atLeast" w:line="200" w:before="100" w:after="100"/>
        <w:rPr>
          <w:color w:val="000000"/>
        </w:rPr>
      </w:pPr>
      <w:r>
        <w:rPr>
          <w:color w:val="000000"/>
        </w:rPr>
        <w:t>6.2. Средства обеспечения освоения дисциплины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Учебно–методический комплекс, включающий: программу курса, задания для самостоятельной работы, компьютерные тестовые задания и ответы, вариативная методика художественно-конструкторского анализа качества изделий с компьютерной программой на языке Турбо Паскаль.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7.  </w:t>
      </w:r>
      <w:r>
        <w:rPr>
          <w:bCs/>
          <w:color w:val="000000"/>
        </w:rPr>
        <w:t>Материально-техническое обеспечение дисциплины:</w:t>
      </w:r>
    </w:p>
    <w:p>
      <w:pPr>
        <w:pStyle w:val="Normal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ind w:left="567" w:right="0" w:hanging="0"/>
        <w:rPr/>
      </w:pPr>
      <w:r>
        <w:rPr>
          <w:bCs/>
          <w:color w:val="000000"/>
        </w:rPr>
        <w:t xml:space="preserve">1. </w:t>
      </w:r>
      <w:r>
        <w:rPr>
          <w:color w:val="000000"/>
        </w:rPr>
        <w:t>Оборудование и интерьер учебной лаборатории.                                                                         2. Демонстрационные плакаты.                                                                                                    3. Канцелярские принадлежности.                                                                                                  4. Изделия, изготовленные при выполнении выпускных квалификационных работ по специальности 030600.                                                                                                                                             5. Измерительный инструмент и приборы.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8. Методические рекомендации по организации изучения дисциплины</w:t>
      </w:r>
    </w:p>
    <w:p>
      <w:pPr>
        <w:pStyle w:val="Normal"/>
        <w:jc w:val="both"/>
        <w:rPr/>
      </w:pPr>
      <w:r>
        <w:rPr/>
        <w:t>8.1. Методические рекомендации преподавателю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Во  время  лекционных  занятий рекомендуется  использовать  проблемный метод  обучения  в сочетании с методом мозгового штурма  в форме диспута.  На практических  занятиях  целесообразно  применять преимущественно  проектный метод обучения  с  выполнением  как  индивидуальных, так  и  групповых  проектов.  Для  обработки  результатов  художественно- конструкторского  анализа  проектов  и готовых изделий  рекомендуется  составлять  компьютерные  программы  на  языке  Турбо  Паскаль, используя при этом  умения  и  навыки,  полученные  при изучении  курса  «Информационные  технологии».</w:t>
      </w:r>
    </w:p>
    <w:p>
      <w:pPr>
        <w:pStyle w:val="Normal"/>
        <w:spacing w:lineRule="auto" w:line="240" w:before="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8.2. Методические рекомендации для студентов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В соответствии с учебным планом программой дисциплины </w:t>
        <w:tab/>
        <w:t xml:space="preserve">предусмотрены лекционные и практические занятия, которые проводятся в строгой логической </w:t>
        <w:tab/>
        <w:t xml:space="preserve">последовательности. Поэтому, приступая к решению задач на практических занятиях, студент должен изучить теоретический материал не только по теме текущего занятия, но и по предыдущим темам. При этом нужно иметь в виду, что наиболее сложными разделами дисциплины, на которые необходимо обратить особое  внимание, являются: средства гармонизации композиции на различных </w:t>
        <w:tab/>
        <w:t>структурных уровнях конструируемого изделия и методика художественного конструирования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 xml:space="preserve">8.2.1. Перечень примерных контрольных вопросов: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>Раздел 1 [1,5]</w:t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 xml:space="preserve">1. Техническая эстетика как теория дизайна, ее связь с другими науками.      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2. Когда возникла техническая эстетика как наука, кто ее основоположник?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 xml:space="preserve">3. Основные этапы развития технической эстетики в России.                       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4. Основные этапы развития технической эстетики за рубежом.                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</w:t>
      </w:r>
      <w:r>
        <w:rPr>
          <w:color w:val="000000"/>
        </w:rPr>
        <w:t xml:space="preserve">5. Воспитательное значение курса «Техническая эстетика» в технологическом образовании.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>Раздел 2  [1,2, 5]</w:t>
        <w:tab/>
        <w:t xml:space="preserve">                                                                            1. Что такое содержание и внешняя форма в технике? Объясните на примерах развития средств транспорта.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 xml:space="preserve">2. Каковы основные закономерности развития формы и содержания в техники?                                                       3. Что такое композиция и какова ее роль в художественном конструировании?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  <w:t>Понятия тектоники и гармонии.                                                                                            5. Какие факторы влияют на формообразование изделий?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   </w:t>
      </w:r>
      <w:r>
        <w:rPr>
          <w:color w:val="000000"/>
        </w:rPr>
        <w:t xml:space="preserve">6. Тектоника и тектонические системы в архитектуре и художественном конструировании изделий.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color w:val="000000"/>
        </w:rPr>
        <w:t>Раздел 3 [3</w:t>
      </w:r>
      <w:r>
        <w:rPr>
          <w:color w:val="000000"/>
          <w:lang w:val="en-US"/>
        </w:rPr>
        <w:t>,6]</w:t>
      </w: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  <w:lang w:val="en-US"/>
        </w:rPr>
        <w:t xml:space="preserve">                                                   </w:t>
      </w:r>
      <w:r>
        <w:rPr>
          <w:color w:val="000000"/>
        </w:rPr>
        <w:t xml:space="preserve">1. Гармонизация композиции. Чем она достигается?                                                                     2. Что такое пропорции и каково их назначение в композиции изделий?                                    3. Пропорция «золотое сечение», ряд «золотого сечения».                                                            4. Что такое «Модулор», для чего он используется?                  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>Раздел 4 [3,4,5]                                                                                                                                    1. Понятия масштаба и масштабности.                                                                                            2. Формы масштабных связей (привести примеры).                                                                                                                  3. Масштабирование элементов изделия как средство создания центра композиции (привести примеры).                                                                                                                                    Раздел 5 [1,5]                                                                                                                                       1. Симметрия и асимметрия в композиции изделий.                                                                      2. Виды симметрии, зеркальная, осевая и винтовая симметрии.                                                   3. Симметрия и статическое равновесие массы тела.                                                              Раздел 6 [1,5]                                                                                                                                               1. Метрические и ритмические ряды повторности.                                                                        2. Виды ритмических рядов. Наростающий и убывающий ритмические ряды.                          3. Влияние количества членов ряда на выразительность ритма.                                             Раздел 7 [3,4]                                                                                                                                        1. Контраст и нюанс, как средства художественной выразительности изделий.                         2. Понятие и материалистические основы зрительных иллюзий.                                                 3. Учет зрительных иллюзий при формировании гармоничных композиций проектируемых изделий.                                                                                                                                        Раздел 8  [3,</w:t>
      </w:r>
      <w:r>
        <w:rPr>
          <w:color w:val="000000"/>
          <w:lang w:val="en-US"/>
        </w:rPr>
        <w:t>6</w:t>
      </w:r>
      <w:r>
        <w:rPr>
          <w:color w:val="000000"/>
        </w:rPr>
        <w:t>]                                                                                                                                                   1. Принципы художественного конструирования промышленных изделий                                                              2. Стадии проектирования.                                                                                                                3. Учет закономерностей гармонизации композиции при художественном конструировании.                                                                                                                                 Раздел 9 [1,2,6]                                                                                                                                                 1. Обобщенный показатель качества продукции.                                                                            2. Методики худо</w:t>
        <w:softHyphen/>
        <w:t>жественно-конструкторского анализа изделий.                                                        3. Статистическая вариативная методика художественно- конструкторского анализа.              4. Порядок государственной аттестации качества продукции.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/>
      </w:pPr>
      <w:r>
        <w:rPr>
          <w:rFonts w:eastAsia="Thorndale AMT;Times New Roman" w:cs="Thorndale AMT;Times New Roman"/>
          <w:color w:val="000000"/>
        </w:rPr>
        <w:t xml:space="preserve">                                                       </w:t>
      </w:r>
      <w:r>
        <w:rPr>
          <w:color w:val="000000"/>
        </w:rPr>
        <w:t xml:space="preserve">.                                                                                                                  </w:t>
      </w:r>
    </w:p>
    <w:p>
      <w:pPr>
        <w:pStyle w:val="31"/>
        <w:spacing w:lineRule="auto" w:line="240" w:before="100" w:after="100"/>
        <w:ind w:left="0" w:right="0" w:hanging="0"/>
        <w:rPr>
          <w:color w:val="000000"/>
        </w:rPr>
      </w:pPr>
      <w:r>
        <w:rPr>
          <w:color w:val="000000"/>
        </w:rPr>
        <w:t>8.2.2. Перечень примерных тем заданий для самостоятельной работы: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. Конструирование школьной мебели с использованием модулоров Ле Карбюзье и Пахомова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2. Создание центров композиции путем масштабирования деталей и узлов проектируемого изделия.                             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3. Разработка конструкций альтернативных по замыслу статичных и динамичных изделий на примере товаров бытового назначения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4. Построение метрических и ритмических рядов с различными видами повторностей, их сравнительный анализ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5. Поэтапное проектирование художественных изделий с промежуточной оценкой  качественных показателей.6. Художественно- конструкторский анализ качества проектируемых изделий с использованием статистической вариативной методики.            8.2.3  Примерный перечень вопросов к зачёту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1. Воспитательное значение курса «Техническая эстетика» в профессиональном образовании.</w:t>
        <w:tab/>
        <w:t xml:space="preserve">                                                                                                                                                  2. Техническая эстетика как теория дизайна, ее связь с другими науками.                                  3. Когда возникла техническая эстетика как наука, кто ее основоположник?                              4. Назовите основные этапы развития технической эстетики в России и за рубежом.                 5. Понятия содержания и внешней  формы в технике, их взаимосвязь.                                       6. Каковы основные закономерности развития формы и содержания в техники? Объясните на примерах развития средств транспорта.                                                                                                               7. Что такое композиция и какова ее роль в художественном конструировании?                        8. Какие факторы влияют на формообразование изделий?                                                            9. Тектоника и тектонические системы в архитектуре и художественном конструировании изделий.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0. Гармонизация композиции. Чем она достигается?                                                                   11. Что такое пропорции и каково их назначение в композиции изделий?                                    12. Пропорция «золотое сечение», ряд «золотого сечения».                                                        13. Что такое «Модулор», для чего он используется?                                                                      14. Масштаб и масштабность в композиции изделий.                                                     15.Формы масштабных связей.                                                                                                        16. Масштабирование как средство создания центра композиции.                                              17. Симметрия и асимметрия в композиции изделий. Виды симметрии.                                      18. Виды симметрии. Винтовая симметрия.                                                                                   19. Симметрия и асимметрия при проектировании промышленных изделий.                           20. Метрические и ритмические ряды повторностей. Примеры ритмических рядов.               21. Наростающий и убывающий метрические ряды.                                                                     22. Влияние количества членов ряда на выразительность ритма.                                                   23. Контраст и нюанс, как средство художественной выразительности изделий.                       24. Материалистическое понимание зрительных иллюзий.                                                         25. Учет зрительных иллюзий при формировании композиций художественных изделий.            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26. Принципы и стадии проектирования художественных изделий.                                                      27. Основы функционального и композиционного анализа изделий. Привести примеры.                                                                                                                                               28. Использование закономерностей гармонизации композиции при художественном конструировании.                                                                                                                                 29. Обобщенный показатель качества продукции.                                                                        30. Методики худо</w:t>
        <w:softHyphen/>
        <w:t>жественно-конструкторского анализа изделий.                                                        31. Статистическая вариативная методика художественно- конструкторского анализа. Пример использования.                                                                                                                                                 32. Порядок государственной аттестации качества продукции.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rFonts w:eastAsia="Thorndale AMT;Times New Roman" w:cs="Thorndale AMT;Times New Roman"/>
          <w:color w:val="000000"/>
        </w:rPr>
      </w:pPr>
      <w:r>
        <w:rPr>
          <w:rFonts w:eastAsia="Thorndale AMT;Times New Roman" w:cs="Thorndale AMT;Times New Roman"/>
          <w:color w:val="000000"/>
        </w:rPr>
        <w:t xml:space="preserve">     </w:t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100" w:after="1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ДПП.ДС.06 Техническая эстетика 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</w:t>
      </w:r>
      <w:r>
        <w:rPr>
          <w:rFonts w:cs="DejaVu Sans;Times New Roman"/>
        </w:rPr>
        <w:t>Без изменений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09"/>
          <w:tab w:val="left" w:pos="1830" w:leader="none"/>
        </w:tabs>
        <w:ind w:left="0" w:right="9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гласовано: </w:t>
        <w:tab/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95" w:hanging="0"/>
        <w:jc w:val="both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spacing w:lineRule="auto" w:line="240" w:before="0" w:after="120"/>
        <w:ind w:left="283" w:right="9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ограмму составил:</w:t>
      </w:r>
    </w:p>
    <w:p>
      <w:pPr>
        <w:pStyle w:val="Normal"/>
        <w:spacing w:lineRule="auto" w:line="240" w:before="0" w:after="0"/>
        <w:rPr/>
      </w:pPr>
      <w:r>
        <w:rPr/>
        <w:t>к.т.н., доцент каф. ПМ     _____________Бандаевский Г.И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рограмма дисциплины утверждена на заседании кафедры  «Прикладной механики» </w:t>
      </w:r>
    </w:p>
    <w:p>
      <w:pPr>
        <w:pStyle w:val="Normal"/>
        <w:spacing w:lineRule="auto" w:line="240" w:before="0" w:after="0"/>
        <w:rPr/>
      </w:pPr>
      <w:r>
        <w:rPr/>
        <w:t>Протокол №_____ от «____» _____________2012 г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Зав. кафедрой, д.ф-м.н., проф. _______________Ротштейн В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spacing w:lineRule="auto" w:line="240" w:before="0" w:after="0"/>
        <w:rPr/>
      </w:pPr>
      <w:r>
        <w:rPr/>
        <w:t>Протокол №_______ от «______» ______________2012 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редседатель методической комиссии </w:t>
      </w:r>
    </w:p>
    <w:p>
      <w:pPr>
        <w:pStyle w:val="Normal"/>
        <w:spacing w:lineRule="auto" w:line="240" w:before="0" w:after="0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Согласовано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Декан факультета </w:t>
      </w:r>
    </w:p>
    <w:p>
      <w:pPr>
        <w:pStyle w:val="Normal"/>
        <w:spacing w:lineRule="auto" w:line="240" w:before="0" w:after="0"/>
        <w:rPr/>
      </w:pPr>
      <w:r>
        <w:rPr/>
        <w:t xml:space="preserve">технологии и предпринимательства   _____________  Колесникова Е.В.         </w:t>
      </w:r>
    </w:p>
    <w:p>
      <w:pPr>
        <w:pStyle w:val="Normal"/>
        <w:spacing w:lineRule="auto" w:line="240" w:before="0" w:after="0"/>
        <w:jc w:val="center"/>
        <w:rPr>
          <w:rFonts w:ascii="Nimbus Roman No9 L;Times New Roman" w:hAnsi="Nimbus Roman No9 L;Times New Roman" w:cs="Nimbus Roman No9 L;Times New Roman"/>
          <w:color w:val="000000"/>
        </w:rPr>
      </w:pPr>
      <w:r>
        <w:rPr>
          <w:rFonts w:cs="Nimbus Roman No9 L;Times New Roman" w:ascii="Nimbus Roman No9 L;Times New Roman" w:hAnsi="Nimbus Roman No9 L;Times New Roman"/>
          <w:color w:val="000000"/>
        </w:rPr>
      </w:r>
    </w:p>
    <w:p>
      <w:pPr>
        <w:pStyle w:val="Normal"/>
        <w:tabs>
          <w:tab w:val="clear" w:pos="709"/>
          <w:tab w:val="left" w:pos="4960" w:leader="none"/>
        </w:tabs>
        <w:spacing w:lineRule="auto" w:line="240" w:before="0" w:after="0"/>
        <w:jc w:val="center"/>
        <w:rPr>
          <w:rFonts w:eastAsia="Thorndale AMT;Times New Roman" w:cs="Thorndale AMT;Times New Roman"/>
          <w:color w:val="000000"/>
        </w:rPr>
      </w:pPr>
      <w:r>
        <w:rPr>
          <w:rFonts w:eastAsia="Thorndale AMT;Times New Roman" w:cs="Thorndale AMT;Times New Roman"/>
          <w:color w:val="000000"/>
        </w:rPr>
        <w:t xml:space="preserve">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4">
    <w:name w:val="FR4"/>
    <w:qFormat/>
    <w:pPr>
      <w:widowControl w:val="false"/>
      <w:suppressAutoHyphens w:val="true"/>
      <w:bidi w:val="0"/>
      <w:jc w:val="both"/>
    </w:pPr>
    <w:rPr>
      <w:rFonts w:ascii="Arial" w:hAnsi="Arial" w:eastAsia="Arial" w:cs="Times New Roman"/>
      <w:b/>
      <w:color w:val="auto"/>
      <w:sz w:val="28"/>
      <w:szCs w:val="20"/>
      <w:lang w:val="ru-RU" w:eastAsia="zxx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0" w:right="0" w:hanging="0"/>
      <w:jc w:val="center"/>
    </w:pPr>
    <w:rPr>
      <w:rFonts w:ascii="Times New Roman" w:hAnsi="Times New Roman" w:eastAsia="Arial" w:cs="Times New Roman"/>
      <w:b/>
      <w:bCs/>
      <w:color w:val="auto"/>
      <w:sz w:val="36"/>
      <w:szCs w:val="36"/>
      <w:lang w:val="ru-RU" w:eastAsia="zxx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40" w:after="0"/>
      <w:jc w:val="center"/>
    </w:pPr>
    <w:rPr>
      <w:rFonts w:ascii="Times New Roman" w:hAnsi="Times New Roman" w:eastAsia="Arial" w:cs="Times New Roman"/>
      <w:b/>
      <w:color w:val="auto"/>
      <w:sz w:val="28"/>
      <w:szCs w:val="20"/>
      <w:lang w:val="ru-RU" w:eastAsia="zxx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 w:before="460" w:after="0"/>
      <w:ind w:left="0" w:right="1200" w:hanging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xx" w:bidi="ar-SA"/>
    </w:rPr>
  </w:style>
  <w:style w:type="paragraph" w:styleId="FR5">
    <w:name w:val="FR5"/>
    <w:qFormat/>
    <w:pPr>
      <w:widowControl w:val="false"/>
      <w:suppressAutoHyphens w:val="true"/>
      <w:bidi w:val="0"/>
      <w:jc w:val="center"/>
    </w:pPr>
    <w:rPr>
      <w:rFonts w:ascii="Arial" w:hAnsi="Arial" w:eastAsia="Arial" w:cs="Times New Roman"/>
      <w:color w:val="auto"/>
      <w:sz w:val="24"/>
      <w:szCs w:val="20"/>
      <w:lang w:val="ru-RU" w:eastAsia="zxx" w:bidi="ar-SA"/>
    </w:rPr>
  </w:style>
  <w:style w:type="paragraph" w:styleId="31">
    <w:name w:val="Основной текст с отступом 31"/>
    <w:basedOn w:val="Normal"/>
    <w:qFormat/>
    <w:pPr>
      <w:tabs>
        <w:tab w:val="clear" w:pos="709"/>
        <w:tab w:val="left" w:pos="4960" w:leader="none"/>
      </w:tabs>
      <w:spacing w:lineRule="auto" w:line="360"/>
      <w:ind w:left="0" w:right="0" w:firstLine="84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widowControl/>
    </w:pPr>
    <w:rPr>
      <w:rFonts w:ascii="Arial" w:hAnsi="Arial" w:eastAsia="Times New Roman" w:cs="Arial"/>
      <w:kern w:val="2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11-02-10T13:09:00Z</cp:lastPrinted>
  <cp:revision>0</cp:revision>
  <dc:subject/>
  <dc:title/>
</cp:coreProperties>
</file>