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</w:t>
      </w:r>
      <w:r>
        <w:rPr/>
        <w:tab/>
        <w:tab/>
        <w:t xml:space="preserve">          </w:t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/>
      </w:r>
    </w:p>
    <w:p>
      <w:pPr>
        <w:pStyle w:val="FR1"/>
        <w:bidi w:val="0"/>
        <w:spacing w:before="0" w:after="0"/>
        <w:ind w:left="0" w:right="0" w:hanging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FR1"/>
        <w:bidi w:val="0"/>
        <w:spacing w:before="0" w:after="0"/>
        <w:ind w:left="0" w:right="0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b w:val="false"/>
          <w:sz w:val="24"/>
          <w:szCs w:val="24"/>
        </w:rPr>
        <w:t xml:space="preserve">УТВЕРЖДАЮ                                                                                                              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                                                                                  Проректор по учебной работе (декан)                  </w:t>
      </w:r>
    </w:p>
    <w:p>
      <w:pPr>
        <w:pStyle w:val="FR3"/>
        <w:bidi w:val="0"/>
        <w:spacing w:before="0" w:after="0"/>
        <w:jc w:val="right"/>
        <w:rPr/>
      </w:pPr>
      <w:r>
        <w:rPr>
          <w:rFonts w:eastAsia="Times New Roman" w:cs="Times New Roman"/>
          <w:b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/>
          <w:b w:val="false"/>
          <w:sz w:val="24"/>
          <w:szCs w:val="24"/>
          <w:u w:val="single"/>
        </w:rPr>
        <w:tab/>
        <w:tab/>
        <w:tab/>
        <w:tab/>
      </w:r>
    </w:p>
    <w:p>
      <w:pPr>
        <w:pStyle w:val="FR3"/>
        <w:bidi w:val="0"/>
        <w:spacing w:before="0" w:after="0"/>
        <w:jc w:val="right"/>
        <w:rPr/>
      </w:pPr>
      <w:r>
        <w:rPr>
          <w:rFonts w:eastAsia="Times New Roman" w:cs="Times New Roman"/>
          <w:b w:val="false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/>
          <w:b w:val="false"/>
          <w:sz w:val="24"/>
          <w:szCs w:val="24"/>
        </w:rPr>
        <w:t xml:space="preserve">« ___» ___________  2012 г.              </w:t>
      </w:r>
    </w:p>
    <w:p>
      <w:pPr>
        <w:pStyle w:val="FR2"/>
        <w:bidi w:val="0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2"/>
        <w:bidi w:val="0"/>
        <w:spacing w:before="116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FR2"/>
        <w:bidi w:val="0"/>
        <w:spacing w:before="116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ДИСЦИПЛИНЫ</w:t>
      </w:r>
    </w:p>
    <w:p>
      <w:pPr>
        <w:pStyle w:val="FR2"/>
        <w:bidi w:val="0"/>
        <w:ind w:left="0" w:righ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ДПП.Ф.02.2</w:t>
      </w:r>
      <w:r>
        <w:rPr>
          <w:rFonts w:cs="Times New Roman" w:ascii="Times New Roman" w:hAnsi="Times New Roman"/>
          <w:sz w:val="24"/>
          <w:szCs w:val="24"/>
        </w:rPr>
        <w:t xml:space="preserve"> ТЕРМОДИНАМИКА И ЭНЕРГЕТИЧЕСКИЕ МАШИНЫ</w:t>
      </w:r>
    </w:p>
    <w:p>
      <w:pPr>
        <w:pStyle w:val="FR2"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Томск — 2012 </w:t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Цель и задачи дисциплины                                                                                                             Цель дисциплины: сформировать у студентов знания в области теплотехники, энергетических машин и теплоэнергетики, а также навыки в решении простых задач термодинамики и теплопередачи.                                                                                                                                              Задачи дисциплины:                                                                                                                                       - усвоение теоретических основ термодинамики и теплопередачи, термодинамических параметров и законов, изучение передачи теплоты теплопроводностью, конвекцией и излучением и основных закономерностей теплопередачи;                                                                         -изучение назначения, конструкций и принципов работы тепловых машин и теплообменных аппаратов. Закрепление полученных знаний при решении простых задач по расчётам термодинамических процессов, теплообменных аппаратов и тепловых машин;                                    - изучение основ теплоэнергетики, назначения, состава и порядка работы тепловых и атомных электростанций, обоснование необходимости развития атомной энергетики.               </w:t>
      </w:r>
    </w:p>
    <w:p>
      <w:pPr>
        <w:pStyle w:val="FR5"/>
        <w:tabs>
          <w:tab w:val="clear" w:pos="709"/>
          <w:tab w:val="left" w:pos="2940" w:leader="none"/>
        </w:tabs>
        <w:bidi w:val="0"/>
        <w:spacing w:before="100" w:after="1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уровню освоения содержания дисциплины                                                            В результате изучения настоящей дисциплины студенты должны:                                                                            а) знать:                                                                                                                                                                       - термодинамические параметры состояния и типовые процессы;                                                       - первый и второй газовые законы, понятие вечного двигателя второго рода, цикл Корно;                  - основные понятия теплопередачи, закономерности передачи теплоты теплопроводность, конвекцией и излучением;                                                                                                                                - назначение, устройство и принципы работы рекуперативных и регенеративных теплообменных аппаратов;                                                                                                                               - методы расчёта рекуперативных теплообменников;                                                                                               - основы теплоэнергетики;                                                                                                                          - назначение, состав и порядок работы тепловых и атомных электростанций.                                          б) уметь:                                                                                                                                                             - решать простые задачи по расчёту технических характеристик тепловых машин и теплообменных аппаратов;                                                                                                                            - выбирать теплотехническое оборудование по его техническим характеристикам;                          - выдавать рекомендации по повышению эффективности работы теплотехнического оборудования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Объём дисциплины и виды учебной работы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20"/>
        <w:gridCol w:w="1080"/>
        <w:gridCol w:w="2858"/>
      </w:tblGrid>
      <w:tr>
        <w:trPr>
          <w:trHeight w:val="800" w:hRule="exac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240"/>
              <w:rPr/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учеб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 час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местры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трудоемкость дисципл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удиторны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ие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мин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абораторные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угие виды аудиторных зан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остояте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рсовая работа (рефера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ругие виды самостоятельной работ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 итогового контр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че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8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Содержание дисциплины</w:t>
      </w:r>
    </w:p>
    <w:p>
      <w:pPr>
        <w:pStyle w:val="Normal"/>
        <w:tabs>
          <w:tab w:val="clear" w:pos="709"/>
          <w:tab w:val="left" w:pos="0" w:leader="none"/>
          <w:tab w:val="left" w:pos="7083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1.Разделы дисциплины и виды занятий</w:t>
      </w:r>
    </w:p>
    <w:p>
      <w:pPr>
        <w:pStyle w:val="Normal"/>
        <w:tabs>
          <w:tab w:val="clear" w:pos="709"/>
          <w:tab w:val="left" w:pos="0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715"/>
        <w:gridCol w:w="2352"/>
        <w:gridCol w:w="2412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дисциплины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2" w:leader="none"/>
              </w:tabs>
              <w:snapToGrid w:val="false"/>
              <w:ind w:left="0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тория развития теплотехники. Роль русских ученых в развитии теплотехник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теплотехники как науки. Термические и калорические параметры состояния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овые законы. Управление состоянием рабочего тел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ый закон термодинамики. Термодинамические процессы в газах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торой закон термодинамики. Цикл Карн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теплопередачи, виды теплообмена. Управление теплопередач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машины и аппараты. Основы расчета теплообменных аппаратов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арогенераторы малой мощности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ые и атомные электростан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8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TextBodyIndent"/>
        <w:ind w:left="0" w:right="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4.2. Содержание разделов дисциплины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1. История развития теплотехники. Роль русских ученых в развитии теплотехники. Лекция 1   </w:t>
        <w:tab/>
        <w:tab/>
        <w:tab/>
        <w:tab/>
        <w:tab/>
        <w:tab/>
        <w:tab/>
        <w:tab/>
        <w:t xml:space="preserve">                                                  Теплотехника как общетехническая дисциплина. Роль теплоэнергетики в экономике государства. История развития теплотехники и теплоэнергетики. Роль русских ученых в развитии теплотехники и теплоэнергетики.</w:t>
        <w:tab/>
        <w:t xml:space="preserve">                       </w:t>
        <w:tab/>
        <w:t xml:space="preserve">                                                       Раздел 2. Понятие теплотехники как науки. Термические и калорические параметры состояния рабочего тела.                                                                                                                                         Лекция 2   </w:t>
        <w:tab/>
        <w:tab/>
        <w:tab/>
        <w:tab/>
        <w:tab/>
        <w:tab/>
        <w:tab/>
        <w:tab/>
        <w:t xml:space="preserve">                                                        Термодинамика и теплопередача как составные части теоретической теплотехники. Термические параметры состояния: температура, давление, удельный объём. Калорические параметры состояния: внутренняя энергия, энтальпия, энтропия. Способы и средства измерения температуры.                                                        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3. Газовые законы. Уравнение состояния рабочего тела.                                                      Лекция 3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азовые законы: изохорный, изобарный, изотермический, адиабатный. Графики этих законов в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и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ординатах. Уравнение состояния рабочего тела Менделеева - Клайперона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1,2                                                                                                                   Типовые термодинамические процессы в газах. Расчёт газозаправочной стан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4. Первый закон термодинамики. Термодинамические процессы в газах.                            Лекция 4    </w:t>
        <w:tab/>
        <w:tab/>
        <w:tab/>
        <w:tab/>
        <w:tab/>
        <w:tab/>
        <w:tab/>
        <w:tab/>
        <w:tab/>
        <w:t xml:space="preserve">                                       Первый закон термодинамики как частный случай закона сохранения энергии. Аналитические выражения первого закона термодинамики. Использование этого законы для анализа типовых термодинамических процессов в газах. Термодинамические процессы в логарифмических координатах.                                     </w:t>
        <w:tab/>
        <w:t xml:space="preserve">  </w:t>
        <w:tab/>
        <w:t xml:space="preserve">                                    Практическое занятие 3                                                                                                                        Моделирование процессов паросиловых установок с помощью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диаграммы водяного пара.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цесс сушки пиломатериала в сушильной каме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здел 5. Второй закон термодинамики. Цикл Карно.</w:t>
        <w:tab/>
        <w:tab/>
        <w:tab/>
        <w:tab/>
        <w:tab/>
        <w:tab/>
        <w:t xml:space="preserve">       Лекция 5                                                                                                                                                         Второй закон термодинамики. Понятие вечного двигателя второго рода. Принцип Больцмана. Построение циклов тепловых машин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i/>
          <w:sz w:val="24"/>
          <w:szCs w:val="24"/>
        </w:rPr>
        <w:t>v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 и  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координатах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икл Карно, термический коэффициент полезного действия.                  </w:t>
        <w:tab/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6. Основы теплопередачи, виды теплообмена. Уравнение теплопередачи.                      Лекция 6                                         </w:t>
        <w:tab/>
        <w:tab/>
        <w:tab/>
        <w:tab/>
        <w:tab/>
        <w:tab/>
        <w:tab/>
        <w:tab/>
        <w:tab/>
        <w:t xml:space="preserve">            Понятия температурного поля и вектора плотности теплового потока. Передача теплоты теплопроводностью, конвекцией, излучением. Уравнение теплопередачи, коэффициент теплопередачи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4,5</w:t>
        <w:tab/>
        <w:tab/>
        <w:tab/>
        <w:tab/>
        <w:tab/>
        <w:tab/>
        <w:tab/>
        <w:t xml:space="preserve">                                         Расчёт технических характеристик теплообменных  аппаратов. Определение влияния загрязнения стенки теплообменного аппарата на тепловой поток.                                             Раздел 7. Тепловые машины и аппараты. Основы расчёта теплообменных аппаратов.                 Лекция 7                             </w:t>
        <w:tab/>
        <w:tab/>
        <w:tab/>
        <w:tab/>
        <w:tab/>
        <w:tab/>
        <w:tab/>
        <w:tab/>
        <w:t xml:space="preserve">         Рекуперативные и регенеративные тепло-массообменные аппараты, их назначение, технические характеристики и методика расчета. Определение среднего температурного напора и площади поверхности теплопередачи рекуперативного теплообмен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6,7</w:t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теплоты через оребрённую стенку теплообменника. Определение технических характеристик теплообменных аппаратов при заданных значениях температур теплоносителя и нагреваемой сред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8.Парогенераторы малой мощности.</w:t>
        <w:tab/>
        <w:tab/>
        <w:tab/>
        <w:tab/>
        <w:tab/>
        <w:tab/>
        <w:tab/>
        <w:t xml:space="preserve">            Лекция 8                       </w:t>
        <w:tab/>
        <w:tab/>
        <w:tab/>
        <w:tab/>
        <w:tab/>
        <w:tab/>
        <w:tab/>
        <w:tab/>
        <w:t xml:space="preserve">                 Классификация и технические характеристики парогенераторов малой мощности. Назначение, состав и порядок работы парового котла ДКВР. Схема естественной циркуляции пароводяной смеси. Способы повышения эффективности работы парогенерат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занятия 8,9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чет литровой мощности и индикаторного расхода топлива карбюраторного двигателя внутреннего сгор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9. Тепловые и атомные электростанции.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екция 9                                                                                                                                               Классификация тепловых электрических станций (ТЭС) по назначению. Состав и порядок работы конденсационной электростанции, её технические характеристики. Одноконтурные и двухконтурные атомные электростанции (АЭС). Экологические проблемы тепловых и атомных электростанций.</w:t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Лабораторный практикум                                        - не предусмотре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 xml:space="preserve">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Учебно-методическое обеспечение дисциплин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1.Рекомендуемая литерату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основна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Теплотехника / В.Н. Луканин и др. – М. : Высшая школа, 1999. – 386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дополнительна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Атомная энергетика сегодня и завтра / Т.Х.Маргулов и др. - М.: Высшая школа, 1989.          – 321 с.                                                                                                                                                               2. Бандаевский, Г. И. Машиноведение. Теплотехника : учебное пособие / Г.И. Бандаевский. – Томск : ТГПУ, 2008. – 95 с.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Лариков, Н.Н. Теплотехника / Н. Н. Лариков. - М.: Стройиздат, 1985. – 417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Никифорова Н.М. Теплотехника и теплотехническое оборудование предприяти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промышленности строительных материалов, М.: Высшая школа, 1981. – 456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Промышленные тепловые насосы / Е. И. Антовский и др. - М.: Энергоиздат, 1989. – 320 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Теплотехника / А. П. Беспалов и др. -  М.: Энергоиздат, 1982. – 432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Теплотехнника / А.В.Чечеткин и др. - М.: Высшая школа, 1986. – 439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Теплотехника / И. Т. Швец и др. - Киев: Высшая школа, 1984. – 378 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Теплотехническое оборудование и теплоснабжение промышленных предприятий /                      Б.Н.Голубков и др. - М.: Энергия, 1987. – 395 с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2.Средства обеспечения освоения дисциплины:</w:t>
      </w:r>
    </w:p>
    <w:p>
      <w:pPr>
        <w:pStyle w:val="FR1"/>
        <w:bidi w:val="0"/>
        <w:spacing w:before="100" w:after="100"/>
        <w:ind w:left="57" w:right="5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ебно-методический комплекс, включающий: программу курса, методические указания к практическим занятиям, здания для самостоятельной работы, примеры компьютерных программ на языке Турбо Паскаль, компьютерные тестовые задания и ответы.</w:t>
      </w:r>
    </w:p>
    <w:p>
      <w:pPr>
        <w:pStyle w:val="21"/>
        <w:spacing w:lineRule="auto" w:line="240" w:before="100" w:after="10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7. Материально-техническое обеспечение дисциплины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При проведении учебных занятий используется следующее оборудование и средства измерений: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1. Малогабаритная сушильная камера для сушки пиломатериала с электрокалорифером -1 шт. 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2. Малогабаритная сушильная камера для сушки грибов с газовым калорифером  -1 шт.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3. Стеклянно-жидкостные термометры, термометры сопротивления, термопары,          терморегуляторы  (в ассортименте)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4. Система водяного отопления учебного корпуса   -1 шт.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5. Схемное устройство модульного учебного компьютера   - 1 шт.</w:t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8. Методические рекомендации по организации изучения дисциплины </w:t>
      </w:r>
    </w:p>
    <w:p>
      <w:pPr>
        <w:pStyle w:val="Normal"/>
        <w:tabs>
          <w:tab w:val="clear" w:pos="709"/>
          <w:tab w:val="left" w:pos="5017" w:leader="none"/>
        </w:tabs>
        <w:ind w:left="0" w:right="0" w:hanging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Методические рекомендации преподавателю</w:t>
      </w:r>
    </w:p>
    <w:p>
      <w:pPr>
        <w:pStyle w:val="Normal"/>
        <w:tabs>
          <w:tab w:val="clear" w:pos="709"/>
          <w:tab w:val="left" w:pos="5017" w:leader="none"/>
        </w:tabs>
        <w:ind w:left="0" w:right="0" w:hanging="5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5017" w:leader="none"/>
        </w:tabs>
        <w:ind w:left="0" w:right="0" w:hanging="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о  время  лекционных  занятий рекомендуется  использовать  проблемный метод  обучения  в сочетании с методом мозгового штурма  в форме диспута.  На практических  занятиях  целесообразно  применять преимущественно  проектный метод обучения  с  выполнением  как  индивидуальных,  так и  групповых  проектов.  Для  решения сложных  задач  гидродинамики  рекомендуется  составлять  компьютерные  программы  на  языке  Турбо  Паскаль, используя при этом  умения  и  навыки,  полученные  при изучении  курса  «Информационные  технолог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2. Методические рекомендации для студентов</w:t>
      </w:r>
    </w:p>
    <w:p>
      <w:pPr>
        <w:pStyle w:val="21"/>
        <w:tabs>
          <w:tab w:val="clear" w:pos="709"/>
          <w:tab w:val="left" w:pos="113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учебным планом программой дисциплины предусмотрены лекционные и практические занятия, которые проводятся в строгой логической последовательности. Поэтому, приступая к решению задач на практических </w:t>
        <w:tab/>
        <w:t>занятиях, студент должен изучить теоретический материал не только по теме текущего занятия, но и по предыдущим темам. При этом нужно иметь в виду, что</w:t>
        <w:tab/>
        <w:t xml:space="preserve">наиболее сложными разделами дисциплины, на которые необходимо обратить особое  внимание, являются: первый закон термодинамики применительно к </w:t>
        <w:tab/>
        <w:t>термодинамическим процессом в газах и основы теплопередачи.</w:t>
      </w:r>
    </w:p>
    <w:p>
      <w:pPr>
        <w:pStyle w:val="21"/>
        <w:tabs>
          <w:tab w:val="clear" w:pos="709"/>
          <w:tab w:val="left" w:pos="1135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21"/>
        <w:tabs>
          <w:tab w:val="clear" w:pos="709"/>
          <w:tab w:val="left" w:pos="1135" w:leader="none"/>
        </w:tabs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8.2.1. Перечень примерных контрольных вопросов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1 [1,7,8]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История развития теплотехники как наук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оль русских ученых в развитии теплотехники и тепловых маши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Задачи и пути развития теплотехники в России.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2 [1,2]                                                                                                                                                               1. Понятие теплотехники как науки, её составные части.                                                                                 2. Давление как параметр состояния рабочего тела. Абсолютное и избыточное давление.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Температура как параметр состояния рабочего тела. Температурные шкал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дельный объем как параметр состояния. Понятие идеального и реального газа.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3 [2,6,8,]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Закон Бойля-Мариотт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Закон Гей-Люссак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равнение состояния идеального газа (уравнение Менделеева-Клапейрон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Уравнение состояния реального газа (уравнение Ван-дер-Ваальса).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4 [1,6]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ервый закон термодинамики для конечного процесса, его аналитическое выражение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Основные термодинамические процессы в газах. Изохорный процесс.</w:t>
      </w:r>
    </w:p>
    <w:p>
      <w:pPr>
        <w:pStyle w:val="Normal"/>
        <w:tabs>
          <w:tab w:val="clear" w:pos="709"/>
          <w:tab w:val="left" w:pos="142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Политропные процессы. Графики политропных процессов в 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0" w:leader="none"/>
          <w:tab w:val="left" w:pos="10065" w:leader="none"/>
        </w:tabs>
        <w:ind w:left="0" w:right="-93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Политропные процессы. Графики политропных процессов в логарифмических координатах.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10065" w:leader="none"/>
        </w:tabs>
        <w:ind w:left="0" w:right="-93" w:hanging="284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tabs>
          <w:tab w:val="clear" w:pos="709"/>
          <w:tab w:val="left" w:pos="0" w:leader="none"/>
          <w:tab w:val="left" w:pos="10065" w:leader="none"/>
        </w:tabs>
        <w:ind w:left="0" w:right="-93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5 [1,6]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1. Второй закон термодинамики. Понятие горячего и холодного источников теплоты.            2.Понятие вечного двигателя второго рода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Цикл Карно. Изображение цикла Карно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дел 6 [2,3,8]  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Виды теплообмена. Передача теплоты теплопроводностью. Закон Фурье.                                   2. Теплообмен между жидкостью и твердой стенкой. Закон Ньютона-Рихтона</w:t>
      </w:r>
    </w:p>
    <w:p>
      <w:pPr>
        <w:pStyle w:val="Normal"/>
        <w:tabs>
          <w:tab w:val="clear" w:pos="709"/>
          <w:tab w:val="left" w:pos="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ередача тепла через твердую стенку. Уравнение теплопередачи, коэффициент     теплопередачи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Теплообмен излучением. Понятие абсолютно чёрного тела. Закон Стефана-Больцмана.   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дел 7 [4,6]                                                                                                                                                       1. Принципы работы и основы расчета теплообменных аппаратов. Расчет площади теплообменник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Устройство и принцип работы рекуператоров для подогрева воздух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значение, устройство и принцип работы регенеративного теплообменника.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 Назначение, устройство и принцип работы скрубберов.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8 [6,7]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отельные агрегаты малой мощности. Их назначение, компоновка и порядок работы.             2. Способы циркуляции пароводяной смеси в котельных агрегатах. Схема естественной циркуляц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Назначение, состав и порядок работы парового котла ДКВР.                                                            4. Способы повышения эффективности работы парогенераторов.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дел 9 [1,2,5]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Классификация тепловых электрических станций в зависимости от назначения.                                                         2. Состав и порядок работы конденсационной тепловой электростанции.                                                   3. Одноконтурные и двухконтурные атомные электростанции.                                                          4. Экологические проблемы тепловых и атомных электростанц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2.2. Перечень примерных заданий для самостоятельной работы:</w:t>
      </w:r>
    </w:p>
    <w:p>
      <w:pPr>
        <w:pStyle w:val="Style19"/>
        <w:jc w:val="both"/>
        <w:rPr/>
      </w:pPr>
      <w:r>
        <w:rPr>
          <w:i/>
        </w:rPr>
        <w:t xml:space="preserve">Задача 1.                                                                                 </w:t>
      </w:r>
      <w:r>
        <w:rPr/>
        <w:t xml:space="preserve">                                        </w:t>
        <w:tab/>
        <w:t xml:space="preserve">              Определить на сколько зарядов хватит кислорода в баллоне объём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находящемся при избыточном давлении </w:t>
      </w:r>
      <w:r>
        <w:rPr>
          <w:i/>
        </w:rPr>
        <w:t>Р</w:t>
      </w:r>
      <w:r>
        <w:rPr>
          <w:i/>
          <w:vertAlign w:val="subscript"/>
          <w:lang w:val="en-US"/>
        </w:rPr>
        <w:t>u</w:t>
      </w:r>
      <w:r>
        <w:rPr>
          <w:i/>
          <w:vertAlign w:val="subscript"/>
        </w:rPr>
        <w:t>1</w:t>
      </w:r>
      <w:r>
        <w:rPr/>
        <w:t xml:space="preserve"> и температу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если им заряжается калориметрическая бомба объём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при постоянной температуре и избыточном давл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. Газовая постоянная кислор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= 259,8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, темпера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=  27°С [7]. 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>Значения параметров для различных вариантов приведены в таблице 7.1 .</w:t>
      </w:r>
    </w:p>
    <w:p>
      <w:pPr>
        <w:pStyle w:val="Style19"/>
        <w:jc w:val="right"/>
        <w:rPr/>
      </w:pPr>
      <w:r>
        <w:rPr/>
        <w:t>Таблица 7.1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95250</wp:posOffset>
                      </wp:positionV>
                      <wp:extent cx="91440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5pt,7.5pt" to="67.5pt,3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</w:rPr>
              <w:t>1</w:t>
            </w:r>
            <w:r>
              <w:rPr>
                <w:i/>
                <w:sz w:val="22"/>
                <w:szCs w:val="22"/>
              </w:rPr>
              <w:t xml:space="preserve">  , д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 xml:space="preserve">u1 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М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 xml:space="preserve">2 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дм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P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>u2</w:t>
            </w:r>
            <w:r>
              <w:rPr>
                <w:i/>
                <w:sz w:val="22"/>
                <w:szCs w:val="22"/>
                <w:lang w:val="en-US"/>
              </w:rPr>
              <w:t xml:space="preserve"> ,</w:t>
            </w:r>
            <w:r>
              <w:rPr>
                <w:i/>
                <w:sz w:val="22"/>
                <w:szCs w:val="22"/>
                <w:vertAlign w:val="subscript"/>
                <w:lang w:val="en-US"/>
              </w:rPr>
              <w:t xml:space="preserve">    </w:t>
            </w:r>
            <w:r>
              <w:rPr>
                <w:i/>
                <w:sz w:val="22"/>
                <w:szCs w:val="22"/>
              </w:rPr>
              <w:t>М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Style19"/>
        <w:jc w:val="both"/>
        <w:rPr/>
      </w:pPr>
      <w:r>
        <w:rPr>
          <w:i/>
        </w:rPr>
        <w:t>Задача 2.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i/>
          <w:lang w:val="en-US"/>
        </w:rPr>
        <w:t>m</w:t>
      </w:r>
      <w:r>
        <w:rPr>
          <w:i/>
        </w:rPr>
        <w:t xml:space="preserve">  кг </w:t>
      </w:r>
      <w:r>
        <w:rPr/>
        <w:t xml:space="preserve">воздуха при абсолютном давлении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/>
        <w:t xml:space="preserve"> и температуре </w:t>
      </w:r>
      <w:r>
        <w:rPr>
          <w:i/>
          <w:lang w:val="en-US"/>
        </w:rPr>
        <w:t>t</w:t>
      </w:r>
      <w:r>
        <w:rPr>
          <w:i/>
        </w:rPr>
        <w:t xml:space="preserve"> = 27°С </w:t>
      </w:r>
      <w:r>
        <w:rPr/>
        <w:t xml:space="preserve">расширяется изотермически (при постоянной температуре). В этом процессе объём воздуха увеличился в  </w:t>
      </w:r>
      <w:r>
        <w:rPr>
          <w:lang w:val="en-US"/>
        </w:rPr>
        <w:t>n</w:t>
      </w:r>
      <w:r>
        <w:rPr>
          <w:i/>
        </w:rPr>
        <w:t xml:space="preserve"> </w:t>
      </w:r>
      <w:r>
        <w:rPr/>
        <w:t xml:space="preserve"> раз. Определить конечные параметры, количество подведенной тепло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и работу расширения </w:t>
      </w:r>
      <w:r>
        <w:rPr>
          <w:i/>
          <w:lang w:val="en-US"/>
        </w:rPr>
        <w:t>L</w:t>
      </w:r>
      <w:r>
        <w:rPr/>
        <w:t xml:space="preserve">. Газовая постоянная возду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ab/>
        <w:t>Значения параметров для различных вариантов приведены в табл. 7.2.</w:t>
      </w:r>
    </w:p>
    <w:p>
      <w:pPr>
        <w:pStyle w:val="Style19"/>
        <w:spacing w:lineRule="auto" w:line="360" w:before="0" w:after="0"/>
        <w:jc w:val="right"/>
        <w:rPr/>
      </w:pPr>
      <w:r>
        <w:rPr/>
        <w:t>Таблица 7.2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124460</wp:posOffset>
                      </wp:positionV>
                      <wp:extent cx="914400" cy="3429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9.8pt" to="69.5pt,3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i/>
                <w:lang w:val="en-US"/>
              </w:rPr>
              <w:t>m</w:t>
            </w:r>
            <w:r>
              <w:rPr>
                <w:i/>
              </w:rPr>
              <w:t>, к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,</w:t>
            </w:r>
            <w:r>
              <w:rPr>
                <w:i/>
                <w:vertAlign w:val="subscript"/>
              </w:rPr>
              <w:t xml:space="preserve">    </w:t>
            </w:r>
            <w:r>
              <w:rPr>
                <w:i/>
              </w:rPr>
              <w:t>МП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6</w:t>
            </w:r>
            <w:r>
              <w:rPr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Style19"/>
        <w:jc w:val="both"/>
        <w:rPr/>
      </w:pPr>
      <w:r>
        <w:rPr>
          <w:i/>
        </w:rPr>
        <w:t>Задача 3</w:t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/>
        <w:t xml:space="preserve">Определить коэффициент теплопередачи </w:t>
      </w:r>
      <w:r>
        <w:rPr>
          <w:i/>
          <w:lang w:val="en-US"/>
        </w:rPr>
        <w:t>k</w:t>
      </w:r>
      <w:r>
        <w:rPr/>
        <w:t xml:space="preserve"> и плотность теплового потока </w:t>
      </w:r>
      <w:r>
        <w:rPr>
          <w:i/>
          <w:lang w:val="en-US"/>
        </w:rPr>
        <w:t>q</w:t>
      </w:r>
      <w:r>
        <w:rPr>
          <w:i/>
        </w:rPr>
        <w:t>,</w:t>
      </w:r>
      <w:r>
        <w:rPr/>
        <w:t xml:space="preserve"> проходящего через плоскую стальную стенку толщ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с коэффициентом теплопроводности </w:t>
      </w:r>
    </w:p>
    <w:p>
      <w:pPr>
        <w:pStyle w:val="Style19"/>
        <w:spacing w:before="0" w:after="0"/>
        <w:rPr/>
      </w:pPr>
      <w:r>
        <w:rPr>
          <w:rFonts w:eastAsia="Times New Roman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>= 50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 для двух случаев: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i/>
        </w:rPr>
        <w:t>В первом случае</w:t>
      </w:r>
      <w:r>
        <w:rPr/>
        <w:t xml:space="preserve">: температура газ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емпература кипящей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коэффициент теплоотдачи от газов к стенке </w:t>
      </w:r>
    </w:p>
    <w:p>
      <w:pPr>
        <w:pStyle w:val="Style19"/>
        <w:spacing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 10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 и от стенки к кипящей в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500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</w:t>
      </w:r>
    </w:p>
    <w:p>
      <w:pPr>
        <w:pStyle w:val="Style19"/>
        <w:spacing w:before="0" w:after="0"/>
        <w:ind w:left="0" w:right="0" w:firstLine="540"/>
        <w:jc w:val="both"/>
        <w:rPr/>
      </w:pPr>
      <w:r>
        <w:rPr>
          <w:i/>
        </w:rPr>
        <w:t>Во  втором случае</w:t>
      </w:r>
      <w:r>
        <w:rPr/>
        <w:t xml:space="preserve">: поверхность нагрева в процессе эксплуатации покрылась слоем сажи толщи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= 0,0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 Температуры газов и воды остаются без изменения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>Значения параметров для различных вариантов приведены в табл. 7.3.</w:t>
      </w:r>
    </w:p>
    <w:p>
      <w:pPr>
        <w:pStyle w:val="Style19"/>
        <w:spacing w:lineRule="auto" w:line="360" w:before="0" w:after="0"/>
        <w:jc w:val="right"/>
        <w:rPr/>
      </w:pPr>
      <w:r>
        <w:rPr/>
        <w:t>Таблица 7.3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86995</wp:posOffset>
                      </wp:positionV>
                      <wp:extent cx="914400" cy="342900"/>
                      <wp:effectExtent l="1905" t="5080" r="190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5pt,6.85pt" to="69.5pt,3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4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Style19"/>
        <w:rPr/>
      </w:pPr>
      <w:r>
        <w:rPr>
          <w:i/>
        </w:rPr>
        <w:t>Задача 4.</w:t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Определить  во сколько раз увеличится количество теплоты, передаваемое через 1</w:t>
      </w:r>
      <w:r>
        <w:rPr>
          <w:i/>
        </w:rPr>
        <w:t>м</w:t>
      </w:r>
      <w:r>
        <w:rPr>
          <w:i/>
          <w:vertAlign w:val="superscript"/>
        </w:rPr>
        <w:t>2</w:t>
      </w:r>
      <w:r>
        <w:rPr/>
        <w:t xml:space="preserve"> поверхности стенки после её оребрения. Стенка выполнена из чугуна с коэффициентом теплопровод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63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, толщина 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коэффициент ореб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Температура теплоносите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 температура воздух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Коэффициент теплоотдачи от рабочего тела к стенк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250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 xml:space="preserve">, а от стенки к воздух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 12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 xml:space="preserve">Значения параметров для различных вариантов приведены в табл. 7.4.  </w:t>
      </w:r>
    </w:p>
    <w:p>
      <w:pPr>
        <w:pStyle w:val="Style19"/>
        <w:spacing w:before="0" w:after="0"/>
        <w:jc w:val="right"/>
        <w:rPr/>
      </w:pPr>
      <w:r>
        <w:rPr/>
        <w:t>Таблица 7.4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0485</wp:posOffset>
                      </wp:positionV>
                      <wp:extent cx="914400" cy="3429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5.55pt" to="72.05pt,3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</w:t>
            </w:r>
            <w:r>
              <w:rPr>
                <w:i/>
              </w:rPr>
              <w:t>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rPr>
          <w:i/>
          <w:i/>
        </w:rPr>
      </w:pPr>
      <w:r>
        <w:rPr>
          <w:i/>
        </w:rPr>
      </w:r>
    </w:p>
    <w:p>
      <w:pPr>
        <w:pStyle w:val="Style19"/>
        <w:spacing w:before="0" w:after="0"/>
        <w:rPr/>
      </w:pPr>
      <w:r>
        <w:rPr>
          <w:i/>
        </w:rPr>
        <w:t>Задача 5.</w:t>
        <w:tab/>
        <w:tab/>
        <w:tab/>
        <w:tab/>
        <w:tab/>
        <w:tab/>
        <w:tab/>
        <w:tab/>
        <w:tab/>
        <w:tab/>
        <w:t xml:space="preserve">                           </w:t>
      </w:r>
      <w:r>
        <w:rPr/>
        <w:t xml:space="preserve">Определить массовый расход нагреваемой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и поверхность нагрев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прямоточного водоводяного теплообменника, если расход нагреваемой вод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>, и даны температуры нагревающей и нагреваемой воды на входах и выходах: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- температура нагревающей воды на входе в теплообменник;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eastAsia="Times New Roman"/>
        </w:rPr>
        <w:t xml:space="preserve"> </w:t>
      </w:r>
      <w:r>
        <w:rPr/>
        <w:t>- температура нагревающей воды на выходе их теплообменника;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</w:rPr>
        <w:t xml:space="preserve"> </w:t>
      </w:r>
      <w:r>
        <w:rPr/>
        <w:t>- температура нагреваемой воды на входе в теплообменник;</w:t>
      </w:r>
    </w:p>
    <w:p>
      <w:pPr>
        <w:pStyle w:val="Style19"/>
        <w:spacing w:before="0" w:after="0"/>
        <w:ind w:left="0" w:right="0" w:firstLine="54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rFonts w:eastAsia="Times New Roman"/>
        </w:rPr>
        <w:t xml:space="preserve"> </w:t>
      </w:r>
      <w:r>
        <w:rPr/>
        <w:t>- температура нагреваемой воды на выходе из теплообменника.</w:t>
      </w:r>
    </w:p>
    <w:p>
      <w:pPr>
        <w:pStyle w:val="Style19"/>
        <w:spacing w:before="0" w:after="0"/>
        <w:ind w:left="0" w:right="0" w:firstLine="540"/>
        <w:rPr/>
      </w:pPr>
      <w:r>
        <w:rPr/>
        <w:t xml:space="preserve">Коэффициент теплопередачи </w:t>
      </w:r>
      <w:r>
        <w:rPr>
          <w:i/>
        </w:rPr>
        <w:t>к</w:t>
      </w:r>
      <w:r>
        <w:rPr/>
        <w:t xml:space="preserve"> = 1,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 xml:space="preserve">, термический КПД теплообмен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= 98%. Теплоёмкость воды при постоянном давлении </w:t>
      </w:r>
      <w:r>
        <w:rPr/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307894971" r:id="rId2"/>
        </w:object>
      </w:r>
      <w:r>
        <w:rPr/>
        <w:t xml:space="preserve">= 4,1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/>
        <w:t>.</w:t>
      </w:r>
    </w:p>
    <w:p>
      <w:pPr>
        <w:pStyle w:val="21"/>
        <w:spacing w:lineRule="auto" w:line="240"/>
        <w:ind w:left="0" w:right="0" w:hanging="0"/>
        <w:rPr>
          <w:szCs w:val="24"/>
        </w:rPr>
      </w:pPr>
      <w:r>
        <w:rPr>
          <w:szCs w:val="24"/>
        </w:rPr>
        <w:t xml:space="preserve">Значения параметров для различных вариантов приведены в таблице 7.5.  </w:t>
      </w:r>
    </w:p>
    <w:p>
      <w:pPr>
        <w:pStyle w:val="Style19"/>
        <w:spacing w:before="0" w:after="0"/>
        <w:jc w:val="right"/>
        <w:rPr/>
      </w:pPr>
      <w:r>
        <w:rPr/>
        <w:t>Таблица 7.5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54610</wp:posOffset>
                      </wp:positionV>
                      <wp:extent cx="833120" cy="400685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3040" cy="40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4.3pt" to="63.4pt,3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drawing>
                <wp:inline distT="0" distB="0" distL="0" distR="0">
                  <wp:extent cx="217170" cy="3962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>
                <w:i/>
              </w:rPr>
              <w:drawing>
                <wp:inline distT="0" distB="0" distL="0" distR="0">
                  <wp:extent cx="127635" cy="21717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, 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object w:dxaOrig="335" w:dyaOrig="3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.75pt;height:16.95pt" filled="f" o:ole="">
                  <v:imagedata r:id="rId7" o:title=""/>
                </v:shape>
                <o:OLEObject Type="Embed" ProgID="" ShapeID="ole_rId6" DrawAspect="Content" ObjectID="_1345442196" r:id="rId6"/>
              </w:object>
            </w:r>
            <w:r>
              <w:rPr/>
              <w:t>,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object w:dxaOrig="313" w:dyaOrig="35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16.95pt" filled="f" o:ole="">
                  <v:imagedata r:id="rId9" o:title=""/>
                </v:shape>
                <o:OLEObject Type="Embed" ProgID="" ShapeID="ole_rId8" DrawAspect="Content" ObjectID="_118086031" r:id="rId8"/>
              </w:object>
            </w:r>
            <w:r>
              <w:rPr>
                <w:lang w:val="en-US"/>
              </w:rPr>
              <w:t>,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bSup>
            </m:oMath>
            <w:r>
              <w:rPr>
                <w:i/>
                <w:lang w:val="en-US"/>
              </w:rPr>
              <w:t>,</w:t>
            </w:r>
            <w:r>
              <w:rPr>
                <w:i/>
              </w:rPr>
              <w:t>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>
          <w:i/>
        </w:rPr>
        <w:t>Задача 6.</w:t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Определить литровую мощность и удельный индикаторный расход топлива восьмицилиндрового 4-х тактного карбюраторного двигателя, если известны: среднее индикатор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диаметр цилинд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ход порш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, угловая скорость вращения коленчатого 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/>
        <w:t xml:space="preserve">, механический К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и расход топли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Style19"/>
        <w:spacing w:before="0" w:after="0"/>
        <w:ind w:left="0" w:right="0" w:firstLine="540"/>
        <w:rPr/>
      </w:pPr>
      <w:r>
        <w:rPr/>
        <w:t>Значения параметров для различных вариантов приведены в табл. 7.6.</w:t>
      </w:r>
    </w:p>
    <w:p>
      <w:pPr>
        <w:pStyle w:val="Style19"/>
        <w:spacing w:before="0" w:after="0"/>
        <w:jc w:val="right"/>
        <w:rPr/>
      </w:pPr>
      <w:r>
        <w:rPr/>
        <w:t>Таблица 7.6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98"/>
        <w:gridCol w:w="798"/>
        <w:gridCol w:w="798"/>
        <w:gridCol w:w="798"/>
        <w:gridCol w:w="797"/>
        <w:gridCol w:w="797"/>
        <w:gridCol w:w="797"/>
        <w:gridCol w:w="797"/>
        <w:gridCol w:w="797"/>
        <w:gridCol w:w="857"/>
      </w:tblGrid>
      <w:tr>
        <w:trPr>
          <w:trHeight w:val="852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28700</wp:posOffset>
                      </wp:positionH>
                      <wp:positionV relativeFrom="paragraph">
                        <wp:posOffset>31115</wp:posOffset>
                      </wp:positionV>
                      <wp:extent cx="914400" cy="34290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1pt,2.45pt" to="-9.05pt,2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 xml:space="preserve">МП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, </w:t>
            </w:r>
            <w:r>
              <w:rPr>
                <w:i/>
              </w:rPr>
              <w:t>с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, </w:t>
            </w:r>
            <w:r>
              <w:rPr>
                <w:i/>
              </w:rPr>
              <w:t>с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ϖ</m:t>
              </m:r>
            </m:oMath>
            <w:r>
              <w:rPr/>
              <w:t xml:space="preserve">, </w:t>
            </w:r>
            <w:r>
              <w:rPr>
                <w:i/>
              </w:rPr>
              <w:t>рад/с</w:t>
            </w: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7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39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В</m:t>
              </m:r>
            </m:oMath>
            <w:r>
              <w:rPr/>
              <w:t xml:space="preserve">, </w:t>
            </w:r>
            <w:r>
              <w:rPr>
                <w:i/>
              </w:rPr>
              <w:t>г/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Style19"/>
        <w:spacing w:before="0" w:after="0"/>
        <w:rPr/>
      </w:pPr>
      <w:r>
        <w:rPr>
          <w:i/>
        </w:rPr>
        <w:t>Задача 7.</w:t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/>
        <w:t xml:space="preserve">Определить экономию топлива в процентах, которую даёт замена восьмицилиндрового 4-х тактного карбюраторного двигателя дизелем, при одинаковой эффективной мощности, если у карбюраторного двигателя известны: эффективное давл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, рабочий объём цилинд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, частота вращения коленчатого вала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эффективный  К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1</m:t>
            </m:r>
          </m:sub>
        </m:sSub>
      </m:oMath>
      <w:r>
        <w:rPr/>
        <w:t xml:space="preserve">, низшая теплота сгорания бенз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. У дизельного двигателя эффективный КП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2</m:t>
            </m:r>
          </m:sub>
        </m:sSub>
      </m:oMath>
      <w:r>
        <w:rPr/>
        <w:t xml:space="preserve">, низшая теплота сгорания дизельного топлив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. </w:t>
      </w:r>
    </w:p>
    <w:p>
      <w:pPr>
        <w:pStyle w:val="Style19"/>
        <w:spacing w:before="0" w:after="0"/>
        <w:ind w:left="0" w:right="0" w:firstLine="540"/>
        <w:rPr/>
      </w:pPr>
      <w:r>
        <w:rPr/>
        <w:t>Значения параметров для различных вариантов приведены в табл. 7.7.</w:t>
      </w:r>
    </w:p>
    <w:p>
      <w:pPr>
        <w:pStyle w:val="Style19"/>
        <w:spacing w:before="0" w:after="0"/>
        <w:jc w:val="right"/>
        <w:rPr/>
      </w:pPr>
      <w:r>
        <w:rPr/>
        <w:t>Таблица 7.7</w:t>
      </w:r>
    </w:p>
    <w:tbl>
      <w:tblPr>
        <w:tblW w:w="103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31"/>
        <w:gridCol w:w="732"/>
        <w:gridCol w:w="732"/>
        <w:gridCol w:w="732"/>
        <w:gridCol w:w="732"/>
        <w:gridCol w:w="732"/>
        <w:gridCol w:w="731"/>
        <w:gridCol w:w="732"/>
        <w:gridCol w:w="732"/>
        <w:gridCol w:w="732"/>
        <w:gridCol w:w="732"/>
        <w:gridCol w:w="792"/>
      </w:tblGrid>
      <w:tr>
        <w:trPr>
          <w:trHeight w:val="900" w:hRule="exac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50800</wp:posOffset>
                      </wp:positionV>
                      <wp:extent cx="807720" cy="43878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840" cy="43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4pt" to="63.65pt,3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р.</w:t>
            </w:r>
          </w:p>
          <w:p>
            <w:pPr>
              <w:pStyle w:val="Style19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 xml:space="preserve">МПа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/>
              <w:t xml:space="preserve">, </w:t>
            </w:r>
            <w:r>
              <w:rPr>
                <w:i/>
              </w:rPr>
              <w:t>см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>
                <w:i/>
                <w:lang w:val="en-US"/>
              </w:rPr>
              <w:t>n</w:t>
            </w:r>
            <w:r>
              <w:rPr>
                <w:i/>
                <w:vertAlign w:val="subscript"/>
                <w:lang w:val="en-US"/>
              </w:rPr>
              <w:t xml:space="preserve">1 </w:t>
            </w:r>
            <w:r>
              <w:rPr>
                <w:vertAlign w:val="subscript"/>
              </w:rPr>
              <w:t xml:space="preserve">, </w:t>
            </w:r>
            <w:r>
              <w:rPr/>
              <w:t>об/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1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240" w:after="100"/>
              <w:jc w:val="center"/>
              <w:rPr/>
            </w:pPr>
            <w:r>
              <w:rPr/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oMath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2</m:t>
                    </m:r>
                  </m:sub>
                </m:sSub>
              </m:oMath>
            </m:oMathPara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oMath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</w:tbl>
    <w:p>
      <w:pPr>
        <w:pStyle w:val="21"/>
        <w:spacing w:lineRule="auto" w:line="240"/>
        <w:ind w:left="0" w:right="0" w:hanging="0"/>
        <w:rPr/>
      </w:pPr>
      <w:r>
        <w:rPr/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21"/>
        <w:spacing w:lineRule="auto" w:line="240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8.2.3. Примерный перечень вопросов к зачёт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я развития теплотехники как науки. Роль русских ученых в развитии теплотехники и тепловых маши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чи и пути развития теплотехники в Росс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ление как параметр состояния рабочего тела. Абсолютное и избыточное давление.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right="0" w:hanging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пература как параметр состояния рабочего тела. Температурные шкал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Удельный объем как параметр состояния. Понятие идеального и р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Закон Бойля-Мариотт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Закон Гей-Люссака для идеального газ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Уравнение состояния идеального газа (уравнение Менделеева-Клапейрон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Уравнение состояния реального газа (уравнение Ван-дер-Ваальса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Внутренняя энергия как параметр состояния рабочего тела.                                                    11.Энтальпия как параметр состояния рабочего тела. Удельная энтальпия.                                    12. Первый закон термодинамики для конечного процесса, его аналитическое выра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Понятие энтропии. Удельная энтропия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4.Основные термодинамические процессы в газах. Изохорный процесс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5.Изобарный процесс. Графики изобарного процесса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16. Изотермический процесс. Графики изотермического процесса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            17. Адиабатный процесс. Графики адиабатного процесса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142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8. Политропные процессы. Графики политропных процессов в 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 Политропные процессы. Графики политропных процессов в логарифмических координатах.</w:t>
      </w:r>
    </w:p>
    <w:p>
      <w:pPr>
        <w:pStyle w:val="Normal"/>
        <w:tabs>
          <w:tab w:val="clear" w:pos="709"/>
          <w:tab w:val="left" w:pos="0" w:leader="none"/>
        </w:tabs>
        <w:ind w:left="0" w:right="0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20. Второй закон термодинамики. Понятие горячего и холодного источников теплоты.            21. Понятие вечного двигателя второго род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2. Цикл Карно. Изображение цикла Карно в р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ординатах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3. Передача теплоты теплопроводностью. Закон Фурье.</w:t>
      </w:r>
    </w:p>
    <w:p>
      <w:pPr>
        <w:pStyle w:val="Normal"/>
        <w:tabs>
          <w:tab w:val="clear" w:pos="709"/>
          <w:tab w:val="left" w:pos="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. Передача тепла через твердую стенку. Уравнение теплопередачи, коэффициент     теплопередачи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 Теплообмен излучением. Закон Стефана-Больцмана. Понятие абсолютно черного тела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6. Теплообмен между жидкостью и твердой стенкой. Закон Ньютона-Рихтона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7. Принципы работы и основы расчета теплообменных аппаратов. Расчет площади теплообменник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8. Назначение, принцип работы и устройство газовых калориферов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 Устройство и принцип работы рекуператоров для подогрева воздух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0. Назначение, устройство и принцип работы регенеративного теплообменника.</w:t>
      </w:r>
    </w:p>
    <w:p>
      <w:pPr>
        <w:pStyle w:val="Normal"/>
        <w:tabs>
          <w:tab w:val="clear" w:pos="709"/>
          <w:tab w:val="left" w:pos="360" w:leader="none"/>
        </w:tabs>
        <w:ind w:left="284" w:right="0" w:hanging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1. Назначение, устройство и принцип работы скрубберов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2. Котельные агрегаты малой мощности. Их назначение, компоновка и порядок работы.             33. Способы циркуляции пароводяной смеси в котельных агрегатах. Схема естественной циркуляции.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4. Рекуперативные теплообменники, их конструкции и принципы работы.                                     35. Регенеративные теплообменники,  их конструкции и принципы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6. Классификация и технические характеристики парогенераторов малой мощности.                   37. Назначение, состав и порядок работы парового котла ДКВР.                                                            38. Схема естественной циркуляции пароводяной смеси в паровом котле.                                    39. Способы повышения эффективности работы парогенератор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0. Классификация тепловых электрических станций по назначению.                                                         41. Состав и порядок работы конденсационной тепловой электростанции.                                                   42. Одноконтурные и двухконтурные атомные электростанции.                                                          43. Экологические проблемы тепловых и атомных электростан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ения и изменения в программу учебной дисциплины ДПП.Ф.02.2 Термодинамика и энергетические машины 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</w:t>
      </w:r>
      <w:r>
        <w:rPr>
          <w:rFonts w:cs="DejaVu Sans;Times New Roman"/>
        </w:rPr>
        <w:t>Без изменений.</w:t>
      </w:r>
    </w:p>
    <w:p>
      <w:pPr>
        <w:pStyle w:val="Normal"/>
        <w:ind w:left="0" w:right="0" w:firstLine="567"/>
        <w:rPr>
          <w:rFonts w:cs="DejaVu Sans;Times New Roman"/>
        </w:rPr>
      </w:pPr>
      <w:r>
        <w:rPr>
          <w:rFonts w:cs="DejaVu Sans;Times New Roma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1"/>
        <w:tabs>
          <w:tab w:val="clear" w:pos="709"/>
          <w:tab w:val="left" w:pos="1830" w:leader="none"/>
        </w:tabs>
        <w:ind w:left="0" w:right="9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гласовано: </w:t>
        <w:tab/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95" w:hanging="0"/>
        <w:jc w:val="both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</w:p>
    <w:p>
      <w:pPr>
        <w:pStyle w:val="TextBodyIndent"/>
        <w:spacing w:before="0" w:after="120"/>
        <w:ind w:left="283" w:right="9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/>
      </w:pPr>
      <w:r>
        <w:rPr/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>Программу составил:</w:t>
      </w:r>
    </w:p>
    <w:p>
      <w:pPr>
        <w:pStyle w:val="Normal"/>
        <w:spacing w:before="0" w:after="0"/>
        <w:jc w:val="left"/>
        <w:rPr/>
      </w:pPr>
      <w:r>
        <w:rPr/>
        <w:t>к.т.н., доцент каф. ПМ     _____________Бандаевский Г.И.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 xml:space="preserve">Программа дисциплины утверждена на заседании кафедры  «Прикладной механики» </w:t>
      </w:r>
    </w:p>
    <w:p>
      <w:pPr>
        <w:pStyle w:val="Normal"/>
        <w:spacing w:before="0" w:after="0"/>
        <w:jc w:val="left"/>
        <w:rPr/>
      </w:pPr>
      <w:r>
        <w:rPr/>
        <w:t>Протокол №_____ от «____» _____________2012 г.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>Зав. кафедрой, д.ф-м.н., проф. _______________Ротштейн В.П.</w: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left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Normal"/>
        <w:spacing w:before="0" w:after="0"/>
        <w:jc w:val="left"/>
        <w:rPr/>
      </w:pPr>
      <w:r>
        <w:rPr/>
        <w:t>Протокол №_______ от «______» ______________2012 г.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Председатель методической комиссии </w:t>
      </w:r>
    </w:p>
    <w:p>
      <w:pPr>
        <w:pStyle w:val="Normal"/>
        <w:spacing w:before="0" w:after="0"/>
        <w:jc w:val="left"/>
        <w:rPr/>
      </w:pPr>
      <w:r>
        <w:rPr/>
        <w:t xml:space="preserve">факультета технологии и предпринимательства ___________ Федотов А.С.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Согласовано:</w:t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 xml:space="preserve">Декан факультета </w:t>
      </w:r>
    </w:p>
    <w:p>
      <w:pPr>
        <w:pStyle w:val="Normal"/>
        <w:spacing w:before="0" w:after="0"/>
        <w:jc w:val="left"/>
        <w:rPr>
          <w:rFonts w:ascii="Nimbus Roman No9 L;Times New Roman" w:hAnsi="Nimbus Roman No9 L;Times New Roman" w:cs="Nimbus Roman No9 L;Times New Roman"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  <w:t xml:space="preserve">технологии и предпринимательства  _____________  Колесникова Е.В.  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4"/>
          <w:szCs w:val="24"/>
          <w:lang w:val="ru-RU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MS Sans Serif;Arial"/>
      <w:b/>
      <w:color w:val="auto"/>
      <w:sz w:val="28"/>
      <w:szCs w:val="20"/>
      <w:lang w:val="ru-RU" w:eastAsia="zxx" w:bidi="ar-SA"/>
    </w:rPr>
  </w:style>
  <w:style w:type="paragraph" w:styleId="FR5">
    <w:name w:val="FR5"/>
    <w:qFormat/>
    <w:pPr>
      <w:widowControl w:val="false"/>
      <w:suppressAutoHyphens w:val="true"/>
      <w:bidi w:val="0"/>
      <w:jc w:val="center"/>
    </w:pPr>
    <w:rPr>
      <w:rFonts w:ascii="Arial" w:hAnsi="Arial" w:eastAsia="Arial" w:cs="MS Sans Serif;Arial"/>
      <w:color w:val="auto"/>
      <w:sz w:val="24"/>
      <w:szCs w:val="20"/>
      <w:lang w:val="ru-RU" w:eastAsia="zxx" w:bidi="ar-SA"/>
    </w:rPr>
  </w:style>
  <w:style w:type="paragraph" w:styleId="FR1">
    <w:name w:val="FR1"/>
    <w:qFormat/>
    <w:pPr>
      <w:widowControl w:val="false"/>
      <w:suppressAutoHyphens w:val="true"/>
      <w:bidi w:val="0"/>
      <w:spacing w:before="1320" w:after="0"/>
      <w:ind w:left="4720" w:right="0" w:hanging="0"/>
    </w:pPr>
    <w:rPr>
      <w:rFonts w:ascii="Times New Roman" w:hAnsi="Times New Roman" w:eastAsia="Arial" w:cs="MS Sans Serif;Arial"/>
      <w:b/>
      <w:color w:val="auto"/>
      <w:sz w:val="32"/>
      <w:szCs w:val="20"/>
      <w:lang w:val="ru-RU" w:eastAsia="zxx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40" w:after="0"/>
      <w:jc w:val="center"/>
    </w:pPr>
    <w:rPr>
      <w:rFonts w:ascii="Times New Roman" w:hAnsi="Times New Roman" w:eastAsia="Arial" w:cs="MS Sans Serif;Arial"/>
      <w:b/>
      <w:color w:val="auto"/>
      <w:sz w:val="28"/>
      <w:szCs w:val="20"/>
      <w:lang w:val="ru-RU" w:eastAsia="zxx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80" w:after="0"/>
      <w:ind w:left="200" w:right="0" w:hanging="0"/>
      <w:jc w:val="center"/>
    </w:pPr>
    <w:rPr>
      <w:rFonts w:ascii="Arial" w:hAnsi="Arial" w:eastAsia="Arial" w:cs="MS Sans Serif;Arial"/>
      <w:color w:val="auto"/>
      <w:sz w:val="32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715" w:right="0" w:hanging="0"/>
    </w:pPr>
    <w:rPr>
      <w:rFonts w:ascii="Bookman Old Style" w:hAnsi="Bookman Old Style" w:cs="Bookman Old Style"/>
      <w:b/>
      <w:sz w:val="24"/>
      <w:lang w:val="ru-RU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715" w:right="0" w:hanging="0"/>
    </w:pPr>
    <w:rPr>
      <w:rFonts w:ascii="Times New Roman" w:hAnsi="Times New Roman" w:cs="Times New Roman"/>
      <w:sz w:val="24"/>
      <w:lang w:val="ru-RU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widowControl/>
    </w:pPr>
    <w:rPr>
      <w:rFonts w:ascii="Arial" w:hAnsi="Arial" w:eastAsia="Times New Roman" w:cs="Arial"/>
      <w:kern w:val="2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09-02-04T17:50:00Z</cp:lastPrinted>
  <cp:revision>0</cp:revision>
  <dc:subject/>
  <dc:title/>
</cp:coreProperties>
</file>