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Е АГЕНТСТВО ПО ОБРАЗОВАНИЮ 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                          ___</w:t>
      </w:r>
      <w:r>
        <w:rPr>
          <w:sz w:val="24"/>
          <w:szCs w:val="24"/>
        </w:rPr>
        <w:t>20 _г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keepNext w:val="true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ПРОГРАММА ДИСЦИПЛИ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ПП. ДС. 05  ХУДОЖЕСТВЕННАЯ ОБРАБОТКА МАТЕРИАЛОВ</w:t>
      </w:r>
    </w:p>
    <w:p>
      <w:pPr>
        <w:pStyle w:val="Normal"/>
        <w:ind w:left="0" w:right="0"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Томск 2012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Цели и задачи дисциплины</w:t>
      </w:r>
    </w:p>
    <w:p>
      <w:pPr>
        <w:pStyle w:val="2"/>
        <w:rPr/>
      </w:pPr>
      <w:r>
        <w:rPr>
          <w:szCs w:val="24"/>
        </w:rPr>
        <w:t xml:space="preserve">Целью преподавания дисциплины «Художественная обработка материалов» является </w:t>
      </w:r>
      <w:r>
        <w:rPr>
          <w:bCs/>
          <w:szCs w:val="24"/>
        </w:rPr>
        <w:t>формирование у студентов художественной культуры, оказание им помощи в овладении образным языком декоративно-прикладного искусства,</w:t>
      </w:r>
      <w:r>
        <w:rPr>
          <w:szCs w:val="24"/>
        </w:rPr>
        <w:t xml:space="preserve"> обеспечение студентов знаниями о видах художественной обработки различных материалов и приобретение студентами навыков по художественной обработки материалов.</w:t>
      </w:r>
    </w:p>
    <w:p>
      <w:pPr>
        <w:pStyle w:val="2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  <w:t>Основные задачи дисциплины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69" w:leader="none"/>
        </w:tabs>
        <w:ind w:left="1069" w:right="0" w:hanging="360"/>
        <w:rPr>
          <w:szCs w:val="24"/>
        </w:rPr>
      </w:pPr>
      <w:r>
        <w:rPr>
          <w:szCs w:val="24"/>
        </w:rPr>
        <w:t>формирование интереса у студентов и приобщение их к декоративно-прикладному искусству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69" w:leader="none"/>
        </w:tabs>
        <w:ind w:left="1069" w:right="0" w:hanging="360"/>
        <w:rPr>
          <w:szCs w:val="24"/>
        </w:rPr>
      </w:pPr>
      <w:r>
        <w:rPr>
          <w:szCs w:val="24"/>
        </w:rPr>
        <w:t>привитие навыков и умений в составлении рисунка и композиции применительно к виду обработки и используемого материала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69" w:leader="none"/>
        </w:tabs>
        <w:ind w:left="1069" w:right="0" w:hanging="360"/>
        <w:rPr>
          <w:szCs w:val="24"/>
        </w:rPr>
      </w:pPr>
      <w:r>
        <w:rPr>
          <w:szCs w:val="24"/>
        </w:rPr>
        <w:t>привитие навыков и умений в составлении технологических карт обработки материалов;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1069" w:leader="none"/>
        </w:tabs>
        <w:ind w:left="1069" w:right="0" w:hanging="360"/>
        <w:rPr>
          <w:szCs w:val="24"/>
        </w:rPr>
      </w:pPr>
      <w:r>
        <w:rPr>
          <w:szCs w:val="24"/>
        </w:rPr>
        <w:t>привитие первичные навыков художественной обработки материалов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ind w:left="0" w:right="0" w:firstLine="567"/>
        <w:rPr>
          <w:bCs/>
          <w:szCs w:val="24"/>
        </w:rPr>
      </w:pPr>
      <w:r>
        <w:rPr>
          <w:bCs/>
          <w:szCs w:val="24"/>
        </w:rPr>
        <w:t>2. Требования к уровню освоения содержания дисциплины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 результате изучения дисциплины студент должен знать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ды художественной обработ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йства и требования, предъявляемые к различным материалам для художественной обработк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и последовательность обработки материалов.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результате изучения дисциплины студент должен уметь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58" w:leader="none"/>
          <w:tab w:val="left" w:pos="1134" w:leader="none"/>
        </w:tabs>
        <w:ind w:left="1058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ть рисунок и композицию применительно к виду обработки и используемого материал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ирать вид обработки и материал в соответствии с художественным замыслом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технологические карты обработки материал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58" w:leader="none"/>
          <w:tab w:val="left" w:pos="1134" w:leader="none"/>
        </w:tabs>
        <w:ind w:left="1058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обработку материала, начиная от выбора или составления рисунка до получения готового изделия в точном соответствии с замыслом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right="0" w:firstLine="698"/>
        <w:rPr/>
      </w:pPr>
      <w:r>
        <w:rPr/>
        <w:t>3. Объем дисциплины и виды учебной работы</w:t>
      </w:r>
    </w:p>
    <w:tbl>
      <w:tblPr>
        <w:tblW w:w="816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024"/>
        <w:gridCol w:w="1781"/>
      </w:tblGrid>
      <w:tr>
        <w:trPr>
          <w:trHeight w:val="286" w:hRule="exac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учебной работы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 часов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местр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Общая трудоемкость дисциплин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Аудиторные занятия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ие занятия (ПЗ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еминары (С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Лабораторные работы (ЛР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 (или) другие виды аудиторных занят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ая рабо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урсовой проект (работа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асчетно-графические раб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ефера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зготовление изделия по выбранной тематик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 другие виды самостоятельной работы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ид итогового контр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экзамен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экзамен</w:t>
            </w:r>
          </w:p>
        </w:tc>
      </w:tr>
    </w:tbl>
    <w:p>
      <w:pPr>
        <w:pStyle w:val="2"/>
        <w:rPr/>
      </w:pPr>
      <w:r>
        <w:rPr/>
      </w:r>
      <w:r>
        <w:br w:type="page"/>
      </w:r>
    </w:p>
    <w:p>
      <w:pPr>
        <w:pStyle w:val="2"/>
        <w:rPr>
          <w:bCs/>
          <w:szCs w:val="24"/>
        </w:rPr>
      </w:pPr>
      <w:r>
        <w:rPr>
          <w:bCs/>
          <w:szCs w:val="24"/>
        </w:rPr>
        <w:t>4. Содержание дисциплины</w:t>
      </w:r>
    </w:p>
    <w:p>
      <w:pPr>
        <w:pStyle w:val="2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2"/>
        <w:rPr/>
      </w:pPr>
      <w:r>
        <w:rPr/>
        <w:t xml:space="preserve">4.1. Разделы дисциплины и виды занятий </w:t>
      </w:r>
    </w:p>
    <w:tbl>
      <w:tblPr>
        <w:tblW w:w="1049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982"/>
        <w:gridCol w:w="3"/>
        <w:gridCol w:w="31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/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именование разделов и т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кций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Лаборатор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ведение в дисциплину. Металлопласти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Чекан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Дифовка. Просечной метал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Художественная ков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Художественное литьё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Басменные издел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зделия из проволоки и полосового металла. Ска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альванопластика. Декоративная отделка метал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Гравёрные рабо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еферат по выбранной тематик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зготовление изделия по выбранной тематик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  <w:p>
            <w:pPr>
              <w:pStyle w:val="2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Содержание разделов дисциплины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Лекция 1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и задачи дисциплины. Виды художественной обработки материалов: тиснение, чеканка и дифовка, просечной металл, художественная ковка, художественное литьё, басменные изделия, изделия из проволоки и полосового металла, скань, гальванопластика, декоративная отделка материалов, гравёрные работы, изделия из глины, стекла, пластмассы. Анализ художественной ценности и технологичности изделия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аллопластика. Тиснение. Требования к переносимому рисунку. Материалы, инструменты, технолог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кция 2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еканка. Материалы и инструменты, применяемые для чеканки. Требования к переносимому рисунку. Основные приемы чеканки. Технология чеканки из листового материала и на объёмных изделиях. Оформление работы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кция 3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фовка (выколотка из металла). Материалы, инструменты и приспособления, применяемые для дифовки. Способы и приёмы. 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ечной металл. Материалы, инструменты и приспособления, применяемые для просечки. Подготовка рисунка. Способы и приёмы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кция 4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 xml:space="preserve">Художественная ковка. Обустройство кузницы, требования пожарной безопасности. Техника безопасности выполнения работ. Материалы, оборудование и инструменты, используемые для ковки и штамповки. Температурный режим при ковке. </w:t>
      </w:r>
      <w:r>
        <w:rPr>
          <w:color w:val="000000"/>
          <w:sz w:val="24"/>
          <w:szCs w:val="24"/>
        </w:rPr>
        <w:t>Свободная ковка и наиболее часто встречающиеся операции: вытяжка, осадка, высадка, рубка, гибка, скручивание, прошивка, рассекание. Ковка на подкладных штампах. Соединение кованых деталей. Изготовление изделий и их отделк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кция 5,6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ое литье. Обустройство литейной мастерской, требования пожарной безопасности. Техника безопасности выполнения работ. Материалы, используемые для литья. Основные литейные и прочностные свойства. Усадка, припуск на обработку и расчет размера модели. Виды литья. Изготовление моделей и стержней. Формование. Технология литья в землю и кокиль, оболочковые формы, газифицируемые модели. Обработка отливок. Моделирование лить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кция 7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сменные изделия. Технология изготовление басмы. Изготовление раппортных элементов, простых и сложных форм. Технология получения объёмных изделий. Декоративное покрытие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кция 8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делия из проволоки. Изделия из проволоки. Материалы, оборудование и инструменты. Технология изготовления плоских и объёмных изделий. Изделия из полосового металла. Материалы, оборудование и инструменты. Технология изготовления изделий. Скань. Материалы, оборудование и инструменты. Технология изготовления изделий. Декоративное покрытие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кция 9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льванопластика. Физические процессы, протекающие при гальванопластике. Оборудование и применяемые материалы. Виды гальванопластики. Состав электролитов и технология их приготовления. Подготовка к работе. Техника безопасности при составлении составов и проведении работ. Порядок выполнения работы. Режимы нанесения покрытий. Изготовление объёмных изделий. Электрохимическое окрашивание. Удаление гальванических покрытий. Декоративная отделка металла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кция 10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вёрные работы. Виды гравёрных работ. Материалы, оборудование и инструменты. Техника безопасности при гравировании. Порядок подготовки к работе. Основные приемы резьбы и гравировки. Требования к переносимому рисунку. Технология изготовления плоских и объёмных изделий. Инкрустация по металлу, её виды и техника исполнения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Лабораторный практику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12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омер раздела дисциплины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я способом тис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анка из листового мет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я из просечного мет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я способом художественной ковки и диф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я способом художественного лить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асменных издел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й из проволоки и полосового мета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зделия способом гальванопла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9,10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рование на листовом металле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720" w:right="0" w:hanging="0"/>
        <w:jc w:val="both"/>
        <w:rPr>
          <w:sz w:val="24"/>
        </w:rPr>
      </w:pPr>
      <w:r>
        <w:rPr>
          <w:sz w:val="24"/>
        </w:rPr>
        <w:t>6.</w:t>
        <w:tab/>
        <w:t>Учебно-методическое обеспечение дисципл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6.1.</w:t>
        <w:tab/>
        <w:t>Рекомендуемая литература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а) основная:</w:t>
      </w:r>
    </w:p>
    <w:p>
      <w:pPr>
        <w:pStyle w:val="Normal"/>
        <w:ind w:left="1418" w:right="0" w:hanging="284"/>
        <w:jc w:val="both"/>
        <w:rPr/>
      </w:pPr>
      <w:r>
        <w:rPr>
          <w:sz w:val="24"/>
          <w:szCs w:val="24"/>
        </w:rPr>
        <w:t>1. Мельников, И. В. Художественная обработка металлов / И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Мельников. – М. : Феникс, 2005. – 441 с.</w:t>
      </w:r>
    </w:p>
    <w:p>
      <w:pPr>
        <w:pStyle w:val="Normal"/>
        <w:ind w:left="1418" w:right="0" w:hanging="284"/>
        <w:jc w:val="both"/>
        <w:rPr/>
      </w:pPr>
      <w:r>
        <w:rPr>
          <w:sz w:val="24"/>
          <w:szCs w:val="24"/>
        </w:rPr>
        <w:t>2. Скворцов, К. А. Художественная обработка металлов, стекла, пластмассы / К. А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кворцов – М. : Феникс, 2004. – 142 с.</w:t>
      </w:r>
    </w:p>
    <w:p>
      <w:pPr>
        <w:pStyle w:val="Normal"/>
        <w:ind w:left="1418" w:right="0" w:hanging="284"/>
        <w:jc w:val="both"/>
        <w:rPr/>
      </w:pPr>
      <w:r>
        <w:rPr>
          <w:sz w:val="24"/>
          <w:szCs w:val="24"/>
        </w:rPr>
        <w:t>3. Лямин, И. В. Художественная обработка металлов / И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Лямин – М. : Машиностроение, 1988. – 250 с.</w:t>
      </w:r>
    </w:p>
    <w:p>
      <w:pPr>
        <w:pStyle w:val="Normal"/>
        <w:ind w:left="1418" w:right="0" w:hanging="284"/>
        <w:jc w:val="both"/>
        <w:rPr/>
      </w:pPr>
      <w:r>
        <w:rPr>
          <w:sz w:val="24"/>
          <w:szCs w:val="24"/>
        </w:rPr>
        <w:t>4. Федотов, 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Я. Металл / 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Я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Федотов – М.: Изд-во ЭКСМО – Пресс, 2002. – 176 с., ил.</w:t>
      </w:r>
    </w:p>
    <w:p>
      <w:pPr>
        <w:pStyle w:val="Normal"/>
        <w:ind w:left="1418" w:right="0" w:hanging="284"/>
        <w:jc w:val="both"/>
        <w:rPr/>
      </w:pPr>
      <w:r>
        <w:rPr>
          <w:sz w:val="24"/>
          <w:szCs w:val="24"/>
        </w:rPr>
        <w:t>5. Козлов, В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. Художественная обработка материалов : учебное пособие / В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озлов. – Томск : ТГПУ, 2006. – 164 с., ил. (электронный вариант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>
          <w:sz w:val="24"/>
        </w:rPr>
        <w:t xml:space="preserve">б) </w:t>
      </w:r>
      <w:r>
        <w:rPr>
          <w:bCs/>
          <w:sz w:val="24"/>
          <w:szCs w:val="24"/>
        </w:rPr>
        <w:t>дополнительная</w:t>
      </w:r>
      <w:r>
        <w:rPr>
          <w:sz w:val="24"/>
        </w:rPr>
        <w:t>:</w:t>
      </w:r>
    </w:p>
    <w:p>
      <w:pPr>
        <w:pStyle w:val="Normal"/>
        <w:ind w:left="1418" w:right="0" w:hanging="284"/>
        <w:jc w:val="both"/>
        <w:rPr/>
      </w:pPr>
      <w:r>
        <w:rPr>
          <w:sz w:val="24"/>
          <w:szCs w:val="24"/>
        </w:rPr>
        <w:t>1. Флеров, А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. Художественная обработка металлов / А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Флеров. – М., 1976: – 242 с.</w:t>
      </w:r>
    </w:p>
    <w:p>
      <w:pPr>
        <w:pStyle w:val="Normal"/>
        <w:ind w:left="1418" w:right="0" w:hanging="284"/>
        <w:jc w:val="both"/>
        <w:rPr/>
      </w:pPr>
      <w:r>
        <w:rPr>
          <w:sz w:val="24"/>
          <w:szCs w:val="24"/>
        </w:rPr>
        <w:t>2. Семерак, Г. Художественная ковка и слесарное искусство / Г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емерак, К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огман. – М. : Машиностроение, 1982. –416 с.</w:t>
      </w:r>
    </w:p>
    <w:p>
      <w:pPr>
        <w:pStyle w:val="Normal"/>
        <w:ind w:left="1418" w:right="0" w:hanging="284"/>
        <w:jc w:val="both"/>
        <w:rPr/>
      </w:pPr>
      <w:r>
        <w:rPr>
          <w:sz w:val="24"/>
          <w:szCs w:val="24"/>
        </w:rPr>
        <w:t>3. Зотов, Б.П. Художественное литье / Б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Зотов. – М. : Машиностроение, 1982. – 25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., ил.</w:t>
      </w:r>
    </w:p>
    <w:p>
      <w:pPr>
        <w:pStyle w:val="Normal"/>
        <w:ind w:left="1418" w:right="0" w:hanging="284"/>
        <w:jc w:val="both"/>
        <w:rPr/>
      </w:pPr>
      <w:r>
        <w:rPr>
          <w:sz w:val="24"/>
          <w:szCs w:val="24"/>
        </w:rPr>
        <w:t>4. Федотов, Л.И., Граверное дело / Л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И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Федотов, О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лановский. – Л., 1981. – 252 с., ил.</w:t>
      </w:r>
    </w:p>
    <w:p>
      <w:pPr>
        <w:pStyle w:val="Normal"/>
        <w:ind w:left="1418" w:right="0" w:hanging="284"/>
        <w:jc w:val="both"/>
        <w:rPr/>
      </w:pPr>
      <w:r>
        <w:rPr>
          <w:sz w:val="24"/>
          <w:szCs w:val="24"/>
        </w:rPr>
        <w:t>5. Россана, Радаэлли. Искусство тиснения и чеканки. Материалы. Инструмент. Техника / Росса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Радаэлли. – М. Арт-Родник, 2004. – 176 с.</w:t>
      </w:r>
    </w:p>
    <w:p>
      <w:pPr>
        <w:pStyle w:val="Normal"/>
        <w:ind w:left="1418" w:right="0" w:hanging="284"/>
        <w:jc w:val="both"/>
        <w:rPr/>
      </w:pPr>
      <w:r>
        <w:rPr>
          <w:sz w:val="24"/>
          <w:szCs w:val="24"/>
        </w:rPr>
        <w:t>6. Бриполь, Э. Художественное эмалирование / Э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риполь – Л., 1986. – 192 с.</w:t>
      </w:r>
    </w:p>
    <w:p>
      <w:pPr>
        <w:pStyle w:val="Normal"/>
        <w:ind w:left="1418" w:right="0" w:hanging="284"/>
        <w:jc w:val="both"/>
        <w:rPr/>
      </w:pPr>
      <w:r>
        <w:rPr>
          <w:sz w:val="24"/>
          <w:szCs w:val="24"/>
        </w:rPr>
        <w:t>7. Бриполь, Э. Теория и практика ювелирного дела / Э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Бриполь – Л., 1975. – 142 с.</w:t>
      </w:r>
    </w:p>
    <w:p>
      <w:pPr>
        <w:pStyle w:val="Normal"/>
        <w:ind w:left="1418" w:right="0" w:hanging="284"/>
        <w:jc w:val="both"/>
        <w:rPr/>
      </w:pPr>
      <w:r>
        <w:rPr>
          <w:sz w:val="24"/>
          <w:szCs w:val="24"/>
        </w:rPr>
        <w:t xml:space="preserve">8. </w:t>
      </w:r>
      <w:r>
        <w:rPr>
          <w:color w:val="000000"/>
          <w:sz w:val="24"/>
          <w:szCs w:val="24"/>
        </w:rPr>
        <w:t xml:space="preserve">Панков, В. В. Техническое творчество. Часть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: учебное пособие / В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В.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Панков [и др.] </w:t>
      </w:r>
      <w:r>
        <w:rPr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Томск : ТГПУ, 2008. - 268 с.</w:t>
      </w:r>
    </w:p>
    <w:p>
      <w:pPr>
        <w:pStyle w:val="Normal"/>
        <w:ind w:left="1418" w:right="0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Средства обеспечения освоения дисциплины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Учебное пособие, методические указания по курсу и </w:t>
      </w:r>
      <w:r>
        <w:rPr>
          <w:sz w:val="24"/>
        </w:rPr>
        <w:t>лабораторному практикуму, тесты для контроля знаний. По дисциплине имеется электронный вариант конспекта.</w:t>
      </w:r>
      <w:r>
        <w:rPr>
          <w:sz w:val="24"/>
          <w:szCs w:val="24"/>
        </w:rPr>
        <w:t xml:space="preserve"> Художественные альбомы, плакаты, наглядные пособия в виде инструментов различных конструкций и приспособлений. </w:t>
      </w:r>
    </w:p>
    <w:p>
      <w:pPr>
        <w:pStyle w:val="Normal"/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1 </w:t>
        <w:tab/>
        <w:t>Перечень методических указа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зделия способом тиснения. – Методические указания по выполнению лабораторной работы № 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еканка из листового металла. – Методические указания по выполнению лабораторной работы № 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зделия из просечного металла. – Методические указания по выполнению лабораторной работы № 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зделия способом художественной ковки и дифовки. – Методические указания по выполнению лабораторной работы № 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зделия способом художественного литья. – Методические указания по выполнению лабораторной работы № 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басменных изделий. – Методические указания по выполнению лабораторной работы № 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зделий из проволоки и полосового металла. – Методические указания по выполнению лабораторной работы № 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зделия способом гальванопластики. – Методические указания по выполнению лабораторной работы № 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равирование на листовом металле. – Методические указания по выполнению лабораторной работы № 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атериально – техническое обеспечение дисциплины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зированная лаборатория по художественной обработки материалов, оснащённая слесарным инструментом, инструментами для чеканки и грав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Кабинет по художественной обработки металлов оснащён следующими ТСО: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- диапроектором для демонстрации рисунков изделий;</w:t>
      </w:r>
    </w:p>
    <w:p>
      <w:pPr>
        <w:pStyle w:val="Normal"/>
        <w:ind w:left="709" w:right="0" w:hanging="142"/>
        <w:rPr>
          <w:sz w:val="24"/>
          <w:szCs w:val="24"/>
        </w:rPr>
      </w:pPr>
      <w:r>
        <w:rPr>
          <w:sz w:val="24"/>
          <w:szCs w:val="24"/>
        </w:rPr>
        <w:t>- студенческие работы (выполненные ранее и демонстрируемые как образцово-показательные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Методические рекомендации и указания по организации изучения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Методические рекомендации преподавателю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цессе изучения дисциплины используются словесные, демонстрационные, практические, индуктивные и дедуктивные методы обучения. Для развития творческого художественного мышления на лабораторных занятиях обсуждаются художественные изделия, устраиваются диспуты. Проводятся экскурсии в художественные мастерские по ковке, литью, гравированию, ювелирные мастерские г. Томска, в большинстве которых работают выпускники кафедры ТП. 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амостоятельной работы разработаны задания, которые закрепляют наиболее общие для курса понятия и теоретические знания. Самостоятельная работа, помимо домашних практических заданий, включает выполнение рефератов по разделам курса и проекта, оценка и защита которых обсуждается на заключительной конференции. Организация самостоятельной работы проводится путём индивидуального выполнения изделий по художественной обработке материалов. В процессе их выполнения у ряда студентов происходит выбор темы к выполнению выпускной квалификационной работы.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наний студентов проводится посредством контрольного среза знаний по темам и в процессе итогового экзамена. Для успешного освоения данного курса применяются плакаты, карточки – зада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left="36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autoSpaceDE w:val="false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Методические указания для студент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autoSpaceDE w:val="false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изучения дисциплины «Художественная обработка материалов» студенты посещают лекционные и лабораторные занятия. Самостоятельно студенты в домашних условиях готовят ответы на вопросы в письменном виде, (вопросы изложены в п. 8.2.1.), изготавливают проекты, темы которых в п. 8.2.3. Для того, чтобы получить допуск к экзамену студенты должен написать и защитить реферат на определенную тему, рефераты защищаются и сдаются преподавателю в конце учебного семестр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autoSpaceDE w:val="false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ько те студенты допускаются к сдаче экзамена по дисциплине, которые выполнили требования учебной программы в полном объеме. Экзамен проходит в устной форме по билетам, содержащим 2 вопроса п. 8.2.5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autoSpaceDE w:val="false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7" w:right="0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1. Примерные вопросы для самостоятельной, дополнительной проработки теоретической части курса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1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ть основные виды художественной обработки материалов [1, 2, 3, 4, 5]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кция 2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ть подготовку к чеканке и порядок выполнения работы [1, 2, 3, 4, 5]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кция 3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ть подготовку к дифовке и порядок выполнения работы [1, 2, 3, 4, 5]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ть подготовку к изготовлению изделия из просечного металла и порядок выполнения работы [1, 2, 3, 4,5]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кция 4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ть подготовку к художественной ковке и порядок выполнения работы [1, 2, 3, 4, 5]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кция 5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ть подготовку к художественному литью и порядок выполнения работы [1, 2, 3, 4,5]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кция 6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ть подготовку к изготовлению изделия из басмы и порядок выполнения работы [1, 2, 3, 4, 5]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кция 7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ть подготовку к изготовлению изделия из проволоки и полосового металла и порядок выполнения работы [1, 2, 3, 4,5]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кция 8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ть подготовку к изготовлению изделия способом гальванопластики и порядок выполнения работы [1, 2, 3, 4,5]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ть способы декоративной отделки изделий [1, 2, 3, 4,5]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екция 9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писать подготовку к изготовлению изделия гравированием и порядок выполнения работы [1, 2, 3, 4, 5].</w:t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2. Вопросы для контрольного среза знаний по теоретической части дисциплины (приводятся в Приложении 1 и тесте).</w:t>
      </w:r>
    </w:p>
    <w:p>
      <w:pPr>
        <w:pStyle w:val="Normal"/>
        <w:shd w:fill="FFFFFF" w:val="clear"/>
        <w:autoSpaceDE w:val="false"/>
        <w:ind w:left="567" w:right="0" w:hanging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3. Примерные темы проектов для самостоятельной работы студентов:</w:t>
      </w:r>
    </w:p>
    <w:p>
      <w:pPr>
        <w:pStyle w:val="Normal"/>
        <w:shd w:fill="FFFFFF" w:val="clear"/>
        <w:autoSpaceDE w:val="false"/>
        <w:ind w:left="567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готовление изделий тиснением.</w:t>
      </w:r>
    </w:p>
    <w:p>
      <w:pPr>
        <w:pStyle w:val="Normal"/>
        <w:shd w:fill="FFFFFF" w:val="clear"/>
        <w:autoSpaceDE w:val="false"/>
        <w:ind w:left="567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готовление чеканки.</w:t>
      </w:r>
    </w:p>
    <w:p>
      <w:pPr>
        <w:pStyle w:val="Normal"/>
        <w:shd w:fill="FFFFFF" w:val="clear"/>
        <w:autoSpaceDE w:val="false"/>
        <w:ind w:left="567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Изготовление изделий из просечного металла.</w:t>
      </w:r>
    </w:p>
    <w:p>
      <w:pPr>
        <w:pStyle w:val="Normal"/>
        <w:shd w:fill="FFFFFF" w:val="clear"/>
        <w:autoSpaceDE w:val="false"/>
        <w:ind w:left="567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Изготовление изделий ковкой и дифовкой.</w:t>
      </w:r>
    </w:p>
    <w:p>
      <w:pPr>
        <w:pStyle w:val="Normal"/>
        <w:shd w:fill="FFFFFF" w:val="clear"/>
        <w:autoSpaceDE w:val="false"/>
        <w:ind w:left="567" w:right="0" w:firstLine="567"/>
        <w:jc w:val="both"/>
        <w:rPr/>
      </w:pPr>
      <w:r>
        <w:rPr>
          <w:color w:val="000000"/>
          <w:sz w:val="24"/>
          <w:szCs w:val="24"/>
        </w:rPr>
        <w:t xml:space="preserve">5. Изготовление изделий </w:t>
      </w:r>
      <w:r>
        <w:rPr>
          <w:sz w:val="24"/>
          <w:szCs w:val="24"/>
        </w:rPr>
        <w:t>художественным литьём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left="567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Изготовление басменных изделий.</w:t>
      </w:r>
    </w:p>
    <w:p>
      <w:pPr>
        <w:pStyle w:val="Normal"/>
        <w:shd w:fill="FFFFFF" w:val="clear"/>
        <w:autoSpaceDE w:val="false"/>
        <w:ind w:left="567" w:right="0" w:firstLine="567"/>
        <w:jc w:val="both"/>
        <w:rPr/>
      </w:pPr>
      <w:r>
        <w:rPr>
          <w:color w:val="000000"/>
          <w:sz w:val="24"/>
          <w:szCs w:val="24"/>
        </w:rPr>
        <w:t xml:space="preserve">7. </w:t>
      </w:r>
      <w:r>
        <w:rPr>
          <w:sz w:val="24"/>
          <w:szCs w:val="24"/>
        </w:rPr>
        <w:t>Изготовление изделий из проволоки и полосового металла.</w:t>
      </w:r>
    </w:p>
    <w:p>
      <w:pPr>
        <w:pStyle w:val="Normal"/>
        <w:shd w:fill="FFFFFF" w:val="clear"/>
        <w:autoSpaceDE w:val="false"/>
        <w:ind w:left="567" w:right="0" w:firstLine="567"/>
        <w:jc w:val="both"/>
        <w:rPr/>
      </w:pPr>
      <w:r>
        <w:rPr>
          <w:color w:val="000000"/>
          <w:sz w:val="24"/>
          <w:szCs w:val="24"/>
        </w:rPr>
        <w:t xml:space="preserve">8. </w:t>
      </w:r>
      <w:r>
        <w:rPr>
          <w:sz w:val="24"/>
          <w:szCs w:val="24"/>
        </w:rPr>
        <w:t>Изготовление изделия способом гальванопластики.</w:t>
      </w:r>
    </w:p>
    <w:p>
      <w:pPr>
        <w:pStyle w:val="Normal"/>
        <w:shd w:fill="FFFFFF" w:val="clear"/>
        <w:autoSpaceDE w:val="false"/>
        <w:ind w:left="567" w:right="0" w:firstLine="567"/>
        <w:jc w:val="both"/>
        <w:rPr/>
      </w:pPr>
      <w:r>
        <w:rPr>
          <w:color w:val="000000"/>
          <w:sz w:val="24"/>
          <w:szCs w:val="24"/>
        </w:rPr>
        <w:t xml:space="preserve">9. </w:t>
      </w:r>
      <w:r>
        <w:rPr>
          <w:sz w:val="24"/>
          <w:szCs w:val="24"/>
        </w:rPr>
        <w:t>Декоративная отделка изделий из металла.</w:t>
      </w:r>
    </w:p>
    <w:p>
      <w:pPr>
        <w:pStyle w:val="Normal"/>
        <w:shd w:fill="FFFFFF" w:val="clear"/>
        <w:autoSpaceDE w:val="false"/>
        <w:ind w:left="567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Выполнение гравировки.</w:t>
      </w:r>
    </w:p>
    <w:p>
      <w:pPr>
        <w:pStyle w:val="Normal"/>
        <w:shd w:fill="FFFFFF" w:val="clear"/>
        <w:autoSpaceDE w:val="false"/>
        <w:ind w:left="567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4. Примерные темы рефера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зделий металлопластик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приготовления басм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ое литьё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делия из проволоки и просечного металл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ьба и гравировк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Гальванопласти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фовк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сечной метал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Художественная ков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крустац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екоративная отделка изделий из металл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делия из глин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витраж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зделий из стекла дутьё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мозаик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изделий из пластмасс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фотографий на стекл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декол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Шелкография на стекл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37" w:leader="none"/>
        </w:tabs>
        <w:ind w:left="163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зготовление художественных изделий из бетона.</w:t>
      </w:r>
    </w:p>
    <w:p>
      <w:pPr>
        <w:pStyle w:val="Normal"/>
        <w:shd w:fill="FFFFFF" w:val="clear"/>
        <w:autoSpaceDE w:val="false"/>
        <w:ind w:left="567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56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5.. Перечень примерных вопросов к экзаме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характеризовать основные виды художественной обработки материал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чём заключается анализ художественной ценности и технологичности изделия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о включает в себя металлопластика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ь выполнения тис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и инструменты, применяемые для тис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к работ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емы тис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ереносимому рисунку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канк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и инструменты, применяемые для чекан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емы чекан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чеканки из листового материала и объёмных издел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ереносимому рисунку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ие работы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приготовления бас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ды и марки материалов, используемых для лить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литейные и прочностные свой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адка, припуск на обработку и расчет размера модел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литья. Изготовление моделей и стержн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овани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ье в землю, оболочковые формы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ье в кокиль, газифицируемые модел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отка отливок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художественной ценности и технологичности издел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ообработка инструментов для гравирова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екоративное покрыти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и инструменты, применяемые для скан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готовки к работе со сканными изделия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е приемы скан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ереносимому рисунку для сканных издели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и инструменты, применяемые для резьбы и гравиров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готовки к работе для резьбы и гравировк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емы резьбы и гравиров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ереносимому рисунку для резьбы и гравиров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процессы, протекающие при гальванопластик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применяемые материалы при гальванопласт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электролитов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работе при гальванопластик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а безопасности при гальванопластик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выполнения работы при гальванопластик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химическое окрашивани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даление гальванических покрыти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ифовк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и инструменты, применяемые для дифов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выполнения работ при дифовке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ечной металл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бодная ковка и ковка в штампах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, оборудование и инструменты, применяемые для ков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емы ковк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и инструменты, применяемые для инкрустаци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емы инкрустации. </w:t>
      </w:r>
    </w:p>
    <w:p>
      <w:pPr>
        <w:pStyle w:val="Normal"/>
        <w:tabs>
          <w:tab w:val="clear" w:pos="720"/>
          <w:tab w:val="left" w:pos="16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16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0" w:firstLine="11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 03.06.00 Технология и предпринимательств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Программу составил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к.т.н., доцент кафедры ТиП  _____________________________________ Козлов В. Н. 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Программа утверждена на заседании кафедры технологии и предпринимательства, 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протокол № _______  от  «_____»  ________________ 20___    г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Заведующая кафедрой ТиП ______________________________________ Колесникова Е.В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Программа дисциплины одобрена методической комиссией факультета технологии и предпринимательства ТГПУ, протокол №____ от «___»________20_     г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Председатель методической комиссии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факультета технологии и предпринимательства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к.пед.н.</w:t>
        <w:tab/>
        <w:tab/>
        <w:tab/>
        <w:tab/>
        <w:tab/>
        <w:t xml:space="preserve"> _________________________  Федотов А.С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Согласовано: 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Декан  факультета технологии и предпринимательства_______________ Колесникова Е.В.</w:t>
      </w:r>
    </w:p>
    <w:p>
      <w:pPr>
        <w:pStyle w:val="Normal"/>
        <w:shd w:fill="FFFFFF" w:val="clear"/>
        <w:autoSpaceDE w:val="false"/>
        <w:ind w:left="709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shd w:fill="FFFFFF" w:val="clear"/>
        <w:autoSpaceDE w:val="false"/>
        <w:ind w:left="70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дисциплине ДПП.ДС.05 Художественная обработка материалов</w:t>
      </w:r>
    </w:p>
    <w:p>
      <w:pPr>
        <w:pStyle w:val="Normal"/>
        <w:shd w:fill="FFFFFF" w:val="clear"/>
        <w:autoSpaceDE w:val="false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autoSpaceDE w:val="false"/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для контрольного среза знаний по теоретической части дисциплины:</w:t>
      </w:r>
    </w:p>
    <w:p>
      <w:pPr>
        <w:pStyle w:val="Normal"/>
        <w:shd w:fill="FFFFFF" w:val="clear"/>
        <w:autoSpaceDE w:val="false"/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числить основные виды художественной обработки материа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чём заключается анализ художественной ценности издели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чём заключается анализ технологичности издели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о включает в себя металлопластика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ь выполнения тисн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и инструменты, применяемые для тисн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к работ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емы тисн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ереносимому рисунк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художественной ценности и технологичности тисн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к изготовлению чекан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, применяемые для чекан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, применяемые для чека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способления, применяемые для чека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емы чекан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чеканки из листового материал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чеканки объёмных издел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ереносимому рисунку для чекан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художественной ценности и технологичности чека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ие чекан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приготовления бас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, применяемые для изготовления бас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художественной ценности и технологичности бас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ды и марки материалов, используемых для лить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литейные и прочностные свойства металлов, используемых для художественного лить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адка, припуск на обработку и расчет размера модел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ы литья. Изготовление моделей и стержне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ова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итье в земл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тье в оболочковые форм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Литье в кокил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зифицируемые модел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ботка отливок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 художественной ценности и технологичности литого издел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ообработка инструментов для гравир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художественной ценности гравированного издел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технологичности гравированного издел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екоративное покрыт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, применяемые для изделий из проволо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, применяемые для изделий из проволо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ечной метал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, применяемые для изделий из просечного метал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, применяемые для изделий из просечного метал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способления, применяемые для изделий из просечного метал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и инструменты, применяемые для скан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готовки к работе со сканными издел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е приемы скан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ереносимому рисунку для сканных издели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художественной ценности сканного издел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технологичности сканного издел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, применяемые для резьбы и гравиров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струменты, применяемые для резьбы и гравиро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ок подготовки к работе для резьбы и гравиро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емы резьбы и гравиров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переносимому рисунку для резьбы и гравиров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, применяемые для обронных рабо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ы, используемые для обронных рабо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пособления, используемые для обронных работ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художественной ценности обронного издел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технологичности обронного издел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зические процессы, протекающие при гальванопластик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применяемые материалы при гальванопласти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 электролито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работе при гальванопласти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а безопасности при гальванопластик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выполнения работы при гальванопластик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химическое окрашивани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Удаление гальванических покры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Дифов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и инструменты, применяемые для дифов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выполнения работ при дифовк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бодная ковк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вка в штамп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, оборудование и инструменты, применяемые для ков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емы ков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риалы и инструменты, применяемые для инкрустаци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36" w:leader="none"/>
        </w:tabs>
        <w:ind w:left="163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приемы инкрустации. </w:t>
      </w:r>
    </w:p>
    <w:p>
      <w:pPr>
        <w:pStyle w:val="Normal"/>
        <w:shd w:fill="FFFFFF" w:val="clear"/>
        <w:autoSpaceDE w:val="false"/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71995</wp:posOffset>
              </wp:positionH>
              <wp:positionV relativeFrom="paragraph">
                <wp:posOffset>635</wp:posOffset>
              </wp:positionV>
              <wp:extent cx="1225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15pt;mso-wrap-distance-left:0pt;mso-wrap-distance-right:0pt;mso-wrap-distance-top:0pt;mso-wrap-distance-bottom:0pt;margin-top:0.05pt;mso-position-vertical-relative:text;margin-left:55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9" w:right="0" w:hanging="0"/>
    </w:pPr>
    <w:rPr>
      <w:sz w:val="28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right"/>
    </w:pPr>
    <w:rPr>
      <w:i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24:00Z</dcterms:created>
  <dc:creator>Сергей</dc:creator>
  <dc:description/>
  <dc:language>en-US</dc:language>
  <cp:lastModifiedBy>sergei</cp:lastModifiedBy>
  <cp:lastPrinted>2012-02-21T10:50:00Z</cp:lastPrinted>
  <dcterms:modified xsi:type="dcterms:W3CDTF">2009-01-11T18:19:00Z</dcterms:modified>
  <cp:revision>168</cp:revision>
  <dc:subject/>
  <dc:title>ТОМСКИЙ ГОСУДАРСТВЕННЫЙ ПЕДАГОГИЧЕСКИЙ УНИВЕРСИТЕТ</dc:title>
</cp:coreProperties>
</file>