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spacing w:lineRule="auto" w:line="252"/>
        <w:ind w:left="357" w:right="0" w:hanging="0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ДПП.ДС.07 ЭКОНОМИКА И ОРГАНИЗАЦИЯ ШВЕЙНОГО ПРОИЗВОДСТВА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 w:bidi="zxx"/>
        </w:rPr>
      </w:pPr>
      <w:r>
        <w:rPr>
          <w:rFonts w:cs="Times New Roman"/>
          <w:b w:val="false"/>
          <w:bCs/>
          <w:sz w:val="24"/>
          <w:szCs w:val="24"/>
          <w:lang w:val="en-US" w:eastAsia="en-US" w:bidi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ind w:left="900" w:right="0" w:hanging="0"/>
        <w:jc w:val="center"/>
        <w:rPr>
          <w:rFonts w:cs="Lucidasans;Times New Roman"/>
          <w:lang w:val="en-US" w:eastAsia="en-US" w:bidi="zxx"/>
        </w:rPr>
      </w:pPr>
      <w:r>
        <w:rPr>
          <w:rFonts w:cs="Lucidasans;Times New Roman"/>
          <w:lang w:val="en-US" w:eastAsia="en-US" w:bidi="zxx"/>
        </w:rPr>
        <w:t>Томск - 2012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1. Цели и задачи дисциплины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ab/>
        <w:t>Цель - изучение студентами основных положений экономической теории на основе деятельности предпринимателей швейной отрасли, их структуры, форм производственной деятельности, принципов организации производственного процесса, основ маркетинга и менеджмента швейного предприятия.</w:t>
      </w:r>
    </w:p>
    <w:p>
      <w:pPr>
        <w:pStyle w:val="Normal"/>
        <w:ind w:left="15" w:right="0" w:firstLine="1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Исходя из поставленных целей выполняются следующие задачи:</w:t>
      </w:r>
    </w:p>
    <w:p>
      <w:pPr>
        <w:pStyle w:val="Normal"/>
        <w:ind w:left="1134" w:right="0" w:hanging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</w:t>
        <w:tab/>
        <w:t>формировать профессиональные знания и умения;</w:t>
      </w:r>
    </w:p>
    <w:p>
      <w:pPr>
        <w:pStyle w:val="Normal"/>
        <w:ind w:left="1134" w:right="0" w:hanging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</w:t>
        <w:tab/>
        <w:t>развивать способности самостоятельно решать экономические задачи по организации швейных предприятий;</w:t>
      </w:r>
    </w:p>
    <w:p>
      <w:pPr>
        <w:pStyle w:val="Normal"/>
        <w:ind w:left="1134" w:right="0" w:hanging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</w:t>
        <w:tab/>
        <w:t>овладевать  методами расчета экономических показателей швейных предприятий;</w:t>
      </w:r>
    </w:p>
    <w:p>
      <w:pPr>
        <w:pStyle w:val="Normal"/>
        <w:ind w:left="1134" w:right="0" w:hanging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</w:t>
        <w:tab/>
        <w:t>выполнять расчеты основных параметров производственных потоков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2. Требования к уровню освоения содержания дисциплины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szCs w:val="24"/>
          <w:lang w:eastAsia="zxx" w:bidi="zxx"/>
        </w:rPr>
        <w:t>В результате изучения дисциплины студенты должны 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 экономических основах швейного производства и ресурсах пред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формах и о структурах предприятий швейной отрасли и их подраздел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 маркетинге, принципах и методах менеджмента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меть использов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етоды расчета технико-экономических показателей деятельности предприятия и его структур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етоды планирования затрат и эффективного использования ресурсов предприя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етодики расчета экономических характеристик, организации производственного процес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счет основных параметров производственного процес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ы управления производственным коллекти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10" w:leader="none"/>
        </w:tabs>
        <w:ind w:left="1110" w:right="0" w:hanging="39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счет технико-экономических показателей при обосновании принимаемых технических решений.</w:t>
      </w:r>
    </w:p>
    <w:p>
      <w:pPr>
        <w:pStyle w:val="Normal"/>
        <w:tabs>
          <w:tab w:val="clear" w:pos="709"/>
          <w:tab w:val="left" w:pos="2220" w:leader="none"/>
        </w:tabs>
        <w:ind w:left="111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0" w:right="0" w:firstLine="15"/>
        <w:jc w:val="both"/>
        <w:rPr/>
      </w:pPr>
      <w:r>
        <w:rPr/>
        <w:t>3.Объем дисциплины и виды учебной работы</w:t>
      </w:r>
    </w:p>
    <w:tbl>
      <w:tblPr>
        <w:tblW w:w="9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896"/>
        <w:gridCol w:w="2074"/>
      </w:tblGrid>
      <w:tr>
        <w:trPr>
          <w:trHeight w:val="343" w:hRule="exac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Вид учебной работы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Семестр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Общая трудоемкость дисциплины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10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1</w:t>
            </w: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00</w:t>
            </w:r>
          </w:p>
        </w:tc>
      </w:tr>
      <w:tr>
        <w:trPr>
          <w:trHeight w:val="33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Аудиторные занятия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5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Лекции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2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2</w:t>
            </w: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Практические занятия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2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2</w:t>
            </w: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0</w:t>
            </w:r>
          </w:p>
        </w:tc>
      </w:tr>
      <w:tr>
        <w:trPr>
          <w:trHeight w:val="9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Семина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</w:tr>
      <w:tr>
        <w:trPr>
          <w:trHeight w:val="180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Лабораторные работы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1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И (или) другие виды аудиторных зан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</w:tr>
      <w:tr>
        <w:trPr>
          <w:trHeight w:val="158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Самостоятельная работа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5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50</w:t>
            </w:r>
          </w:p>
        </w:tc>
      </w:tr>
      <w:tr>
        <w:trPr>
          <w:trHeight w:val="11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Курсовой проект (рабо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</w:tr>
      <w:tr>
        <w:trPr>
          <w:trHeight w:val="16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Расчетно-графические работ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</w:tr>
      <w:tr>
        <w:trPr>
          <w:trHeight w:val="96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Рефера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val="en-US"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val="en-US" w:eastAsia="zxx" w:bidi="zxx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16</w:t>
            </w:r>
          </w:p>
        </w:tc>
      </w:tr>
      <w:tr>
        <w:trPr>
          <w:trHeight w:val="19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И (или) другие виды самостоятельной работы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</w:tr>
      <w:tr>
        <w:trPr>
          <w:trHeight w:val="12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Вид итогового контроля (зачёт, экзаме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  <w:u w:val="none"/>
                <w:lang w:eastAsia="zxx" w:bidi="zxx"/>
              </w:rPr>
            </w:pPr>
            <w:r>
              <w:rPr>
                <w:rFonts w:cs="Times New Roman" w:ascii="Times New Roman" w:hAnsi="Times New Roman"/>
                <w:szCs w:val="24"/>
                <w:u w:val="none"/>
                <w:lang w:eastAsia="zxx" w:bidi="zxx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4. Содержание дисциплины</w:t>
      </w:r>
    </w:p>
    <w:p>
      <w:pPr>
        <w:pStyle w:val="Normal"/>
        <w:ind w:left="0" w:right="0" w:firstLine="720"/>
        <w:jc w:val="both"/>
        <w:rPr/>
      </w:pPr>
      <w:r>
        <w:rPr/>
        <w:t>4.1. Раздел дисциплины и виды занятий</w:t>
      </w:r>
    </w:p>
    <w:tbl>
      <w:tblPr>
        <w:tblW w:w="935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023"/>
        <w:gridCol w:w="1260"/>
        <w:gridCol w:w="1260"/>
        <w:gridCol w:w="2077"/>
      </w:tblGrid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xx" w:bidi="zxx"/>
              </w:rPr>
              <w:t>п</w:t>
            </w:r>
            <w:r>
              <w:rPr>
                <w:rFonts w:cs="Times New Roman" w:ascii="Times New Roman" w:hAnsi="Times New Roman"/>
                <w:bCs/>
                <w:lang w:val="en-US" w:eastAsia="zxx" w:bidi="zxx"/>
              </w:rPr>
              <w:t>/</w:t>
            </w:r>
            <w:r>
              <w:rPr>
                <w:rFonts w:cs="Times New Roman" w:ascii="Times New Roman" w:hAnsi="Times New Roman"/>
                <w:bCs/>
                <w:lang w:eastAsia="zxx" w:bidi="zxx"/>
              </w:rPr>
              <w:t>п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Раздел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ракт. занят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Лабораторные работы</w:t>
            </w:r>
          </w:p>
        </w:tc>
      </w:tr>
      <w:tr>
        <w:trPr>
          <w:trHeight w:val="100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en-US" w:eastAsia="zxx" w:bidi="zxx"/>
              </w:rPr>
            </w:pPr>
            <w:r>
              <w:rPr>
                <w:rFonts w:cs="Times New Roman" w:ascii="Times New Roman" w:hAnsi="Times New Roman"/>
                <w:bCs/>
                <w:lang w:val="en-US" w:eastAsia="zxx" w:bidi="zxx"/>
              </w:rPr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Введение. Производственная структура швейных предприятий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рганизация основного производственного процесс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en-US" w:eastAsia="zxx" w:bidi="zxx"/>
              </w:rPr>
            </w:pPr>
            <w:r>
              <w:rPr>
                <w:rFonts w:cs="Times New Roman" w:ascii="Times New Roman" w:hAnsi="Times New Roman"/>
                <w:bCs/>
                <w:lang w:val="en-US" w:eastAsia="zxx"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en-US" w:eastAsia="zxx" w:bidi="zxx"/>
              </w:rPr>
            </w:pPr>
            <w:r>
              <w:rPr>
                <w:rFonts w:cs="Times New Roman" w:ascii="Times New Roman" w:hAnsi="Times New Roman"/>
                <w:bCs/>
                <w:lang w:val="en-US" w:eastAsia="zxx" w:bidi="zxx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>
          <w:trHeight w:val="9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>
          <w:trHeight w:val="754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en-US" w:eastAsia="zxx" w:bidi="zxx"/>
              </w:rPr>
            </w:pPr>
            <w:r>
              <w:rPr>
                <w:rFonts w:cs="Times New Roman" w:ascii="Times New Roman" w:hAnsi="Times New Roman"/>
                <w:bCs/>
                <w:lang w:val="en-US" w:eastAsia="zxx" w:bidi="zxx"/>
              </w:rPr>
              <w:t>2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рганизация экспериментального производств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val="en-US" w:eastAsia="zxx" w:bidi="zxx"/>
              </w:rPr>
            </w:pPr>
            <w:r>
              <w:rPr>
                <w:rFonts w:cs="Times New Roman" w:ascii="Times New Roman" w:hAnsi="Times New Roman"/>
                <w:bCs/>
                <w:lang w:val="en-US" w:eastAsia="zxx" w:bidi="zxx"/>
              </w:rPr>
              <w:t>3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рганизация производства в подготовительных и раскройных цех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рганизация производства в швейных и отделочных цех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5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рганизация вспомогательного производств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6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сновные и оборотные средства швейного предприят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7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ланирование материально- технического обеспеч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8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ланирование хозяйственной деятельности предприят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9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Методы ценообразова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0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Финансовый план предприят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1.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Управленческие технологии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/>
        <w:tc>
          <w:tcPr>
            <w:tcW w:w="4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Ито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0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4.2. Содержание разделов дисциплины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Раздел 1 </w:t>
      </w:r>
      <w:r>
        <w:rPr>
          <w:rFonts w:cs="Times New Roman" w:ascii="Times New Roman" w:hAnsi="Times New Roman"/>
          <w:bCs/>
          <w:lang w:eastAsia="zxx" w:bidi="zxx"/>
        </w:rPr>
        <w:t>Введение. Производственная структура швейных предприятий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1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Цели и задачи производственной деятельности швейного предприятия. Производственные подразделения предприятий, их задачи. Производственный процесс и его особенности в швейной промышленн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2. Организация экспериментального производ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2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Цели и задачи экспериментального производства, формы и типы экспериментальных участков, их организация, производственная структура. Практические занятия: организация производства в экспериментальных цехах. 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3. Организация производства в подготовительных и раскройных цехах.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Производственные функции и схема технологического процесса подготовительно-раскройного производства, организация труда, материально-техническая база, планировка цеха. Практические занятия: Организация производства в подготовительных и раскройных цехах. </w:t>
      </w:r>
      <w:r>
        <w:rPr>
          <w:rFonts w:cs="Times New Roman" w:ascii="Times New Roman" w:hAnsi="Times New Roman"/>
          <w:bCs/>
          <w:lang w:eastAsia="zxx" w:bidi="zxx"/>
        </w:rPr>
        <w:t>Расчет количества оборудования, численности рабочих и общей площади подготовительно- раскройного производства.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4. Организация производства в швейных и отделочных цехах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4,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Производственные функции швейных и отделочных цехов, организация производства в цехах и на складе готовой продукции. </w:t>
      </w:r>
      <w:r>
        <w:rPr>
          <w:rFonts w:cs="Times New Roman" w:ascii="Times New Roman" w:hAnsi="Times New Roman"/>
          <w:bCs/>
          <w:lang w:eastAsia="zxx" w:bidi="zxx"/>
        </w:rPr>
        <w:t xml:space="preserve">Проектирование швейных технологических потоков. Бригадная форма организации труда. </w:t>
      </w:r>
      <w:r>
        <w:rPr>
          <w:rFonts w:cs="Times New Roman" w:ascii="Times New Roman" w:hAnsi="Times New Roman"/>
          <w:lang w:eastAsia="zxx" w:bidi="zxx"/>
        </w:rPr>
        <w:t>Практические занятия: Составление технологической схемы разделения труда. Проектирование технологических процессов в швейных цехах.</w:t>
      </w:r>
      <w:r>
        <w:rPr>
          <w:rFonts w:cs="Times New Roman" w:ascii="Times New Roman" w:hAnsi="Times New Roman"/>
          <w:bCs/>
          <w:lang w:eastAsia="zxx" w:bidi="zxx"/>
        </w:rPr>
        <w:t xml:space="preserve"> </w:t>
      </w:r>
    </w:p>
    <w:p>
      <w:pPr>
        <w:pStyle w:val="Normal"/>
        <w:ind w:left="567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5. Организация вспомогательного производ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6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иды вспомогательных цехов и участков и их характеристика. Практические занятия: Организации вспомогательного производств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6. Основные и оборотные средства швейного предприят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7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нятия, классификация, износ и амортизация основных фондов. Характеристика, определение потребности в оборотных средствах. Планирование себестоимости продукции, методы учета затрат, калькулирование, прибыль. Практические занятия: Основные и оборотные средства швейного предприят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7. Планирование материально-технического обеспеч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8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материально-технического обеспечения. Практические занятия: Планирование материально - технического обеспечен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8. Планирование хозяйственной деятельности предприят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9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хозяйственной деятельности предприятия. Практические занятия: Планирование хозяйственной деятельности предприяти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9. Методы ценообразования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актические занятия:. Методы ценообразовани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lang w:eastAsia="zxx" w:bidi="zxx"/>
        </w:rPr>
        <w:t>Раздел 10.</w:t>
      </w:r>
      <w:r>
        <w:rPr>
          <w:rFonts w:cs="Times New Roman" w:ascii="Times New Roman" w:hAnsi="Times New Roman"/>
          <w:bCs/>
          <w:lang w:eastAsia="zxx" w:bidi="zxx"/>
        </w:rPr>
        <w:t xml:space="preserve"> Финансовый план предприятия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Лекция 10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Финансовый план предприятия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lang w:eastAsia="zxx" w:bidi="zxx"/>
        </w:rPr>
        <w:t>Раздел 11.</w:t>
      </w:r>
      <w:r>
        <w:rPr>
          <w:rFonts w:cs="Times New Roman" w:ascii="Times New Roman" w:hAnsi="Times New Roman"/>
          <w:bCs/>
          <w:lang w:eastAsia="zxx" w:bidi="zxx"/>
        </w:rPr>
        <w:t xml:space="preserve"> Управленческие технологии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актические занятия: Управленческие технологии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Лабораторный практикум</w:t>
      </w:r>
    </w:p>
    <w:tbl>
      <w:tblPr>
        <w:tblW w:w="1047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620"/>
        <w:gridCol w:w="8090"/>
      </w:tblGrid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№</w:t>
            </w:r>
            <w:r>
              <w:rPr>
                <w:rFonts w:cs="Times New Roman" w:ascii="Times New Roman" w:hAnsi="Times New Roman"/>
                <w:bCs/>
                <w:lang w:eastAsia="zxx" w:bidi="zxx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xx" w:bidi="zxx"/>
              </w:rPr>
              <w:t>раздела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Наименование</w:t>
            </w:r>
          </w:p>
        </w:tc>
      </w:tr>
      <w:tr>
        <w:trPr>
          <w:trHeight w:val="3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8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рганизация экспериментального производства.</w:t>
            </w:r>
          </w:p>
        </w:tc>
      </w:tr>
      <w:tr>
        <w:trPr/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</w:t>
            </w:r>
          </w:p>
        </w:tc>
        <w:tc>
          <w:tcPr>
            <w:tcW w:w="8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асчет количества оборудования, численности рабочих и общей площади подготовительно- раскройного производства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  <w:tc>
          <w:tcPr>
            <w:tcW w:w="8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565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ставление технологической схемы разделения труда.</w:t>
            </w:r>
          </w:p>
        </w:tc>
      </w:tr>
      <w:tr>
        <w:trPr>
          <w:trHeight w:val="1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9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Методы ценообразования.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6. Учебно-методическое обеспечение дисциплины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6.1. Рекомендуемая литература: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а) основна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Елизарова</w:t>
      </w:r>
      <w:r>
        <w:rPr>
          <w:rFonts w:cs="Calibri" w:ascii="Calibri" w:hAnsi="Calibri"/>
        </w:rPr>
        <w:t>,</w:t>
      </w:r>
      <w:r>
        <w:rPr/>
        <w:t xml:space="preserve"> Ю. Экономика организация (предприятия)</w:t>
      </w:r>
      <w:r>
        <w:rPr>
          <w:rFonts w:cs="Calibri" w:ascii="Calibri" w:hAnsi="Calibri"/>
        </w:rPr>
        <w:t xml:space="preserve"> /</w:t>
      </w:r>
      <w:r>
        <w:rPr/>
        <w:t xml:space="preserve"> </w:t>
      </w:r>
      <w:r>
        <w:rPr>
          <w:rFonts w:cs="Times New Roman" w:ascii="Times New Roman" w:hAnsi="Times New Roman"/>
        </w:rPr>
        <w:t>Ю. Елизарова. - изд</w:t>
      </w:r>
      <w:r>
        <w:rPr/>
        <w:t>. «Экзамен»</w:t>
      </w:r>
      <w:r>
        <w:rPr>
          <w:rFonts w:cs="Calibri" w:ascii="Calibri" w:hAnsi="Calibri"/>
        </w:rPr>
        <w:t>,</w:t>
      </w:r>
      <w:r>
        <w:rPr/>
        <w:t xml:space="preserve"> 2007</w:t>
      </w:r>
      <w:r>
        <w:rPr>
          <w:rFonts w:cs="Calibri" w:ascii="Calibri" w:hAnsi="Calibri"/>
        </w:rPr>
        <w:t>.</w:t>
      </w:r>
      <w:r>
        <w:rPr/>
        <w:t xml:space="preserve"> </w:t>
      </w:r>
      <w:r>
        <w:rPr>
          <w:rFonts w:cs="Calibri" w:ascii="Calibri" w:hAnsi="Calibri"/>
        </w:rPr>
        <w:t xml:space="preserve">– </w:t>
      </w:r>
      <w:r>
        <w:rPr/>
        <w:t>495</w:t>
      </w:r>
      <w:r>
        <w:rPr>
          <w:rFonts w:cs="Calibri" w:ascii="Calibri" w:hAnsi="Calibri"/>
        </w:rPr>
        <w:t>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Бабаджанов</w:t>
      </w:r>
      <w:r>
        <w:rPr>
          <w:rFonts w:cs="Calibri" w:ascii="Calibri" w:hAnsi="Calibri"/>
        </w:rPr>
        <w:t>,</w:t>
      </w:r>
      <w:r>
        <w:rPr/>
        <w:t xml:space="preserve"> С., </w:t>
      </w:r>
      <w:r>
        <w:rPr>
          <w:rFonts w:cs="Times New Roman" w:ascii="Times New Roman" w:hAnsi="Times New Roman"/>
        </w:rPr>
        <w:t>Экономика</w:t>
      </w:r>
      <w:r>
        <w:rPr/>
        <w:t xml:space="preserve"> предприятий швейной промышленности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/ С. Бабаджанов</w:t>
      </w:r>
      <w:r>
        <w:rPr/>
        <w:t xml:space="preserve"> </w:t>
      </w:r>
      <w:r>
        <w:rPr>
          <w:rFonts w:cs="Calibri" w:ascii="Calibri" w:hAnsi="Calibri"/>
        </w:rPr>
        <w:t xml:space="preserve">- </w:t>
      </w:r>
      <w:r>
        <w:rPr/>
        <w:t>изд. Академия</w:t>
      </w:r>
      <w:r>
        <w:rPr>
          <w:rFonts w:cs="Calibri" w:ascii="Calibri" w:hAnsi="Calibri"/>
        </w:rPr>
        <w:t>,</w:t>
      </w:r>
      <w:r>
        <w:rPr/>
        <w:t xml:space="preserve"> 2007</w:t>
      </w:r>
      <w:r>
        <w:rPr>
          <w:rFonts w:cs="Calibri" w:ascii="Calibri" w:hAnsi="Calibri"/>
        </w:rPr>
        <w:t>. –</w:t>
      </w:r>
      <w:r>
        <w:rPr/>
        <w:t xml:space="preserve"> 320</w:t>
      </w:r>
      <w:r>
        <w:rPr>
          <w:rFonts w:cs="Calibri" w:ascii="Calibri" w:hAnsi="Calibri"/>
        </w:rPr>
        <w:t>с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  <w:t>б) дополнительна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0" w:hanging="36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Афанасьева, А. И. Управление швейными предприятиями. Организация и планирование производства/ А. И. Афанасьева, [и др.]. - М.: Легпромбытиздат, 1990. - 432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руханова, А .Т. Основы технологии швейного производства/ А. Т. Труханова. - М.: Высшая школа, 2002. - 336с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426" w:leader="none"/>
        </w:tabs>
        <w:ind w:left="36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идорова, Г. П. Экономика и организация швейного производства/ Г. П. Сидорова. - эл. вар., 2007. - 160с.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6.2. Средства обеспечения дисциплины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Таблиц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труктура швейного предприят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хема технологического процесса подготовительно-раскройного производ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Графический анализ схемы разделения тру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ка швейного цеха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720" w:right="0" w:hanging="750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7. Материально – техническое обеспечение дисциплины: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швейная мастерская с парком промышленного и бытового оборудования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машины 1022; 1022-М кл. 51-А; 25 кл. 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бытовые машины Подольского завода и импортного изготовления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справочник « Типовые нормы времени на технологические операции пошива женской легкой одежды по индивидуальным заказам при организации работ с разделением труда»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отчеты по лабораторным работам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690" w:right="0" w:hanging="765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8. Методические рекомендации и указания по организации изучения дисциплины</w:t>
      </w:r>
    </w:p>
    <w:p>
      <w:pPr>
        <w:pStyle w:val="Normal"/>
        <w:ind w:left="690" w:right="0" w:hanging="765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8.1. Методические рекомендации преподавателю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12"/>
        </w:rPr>
        <w:t xml:space="preserve">Изучение дисциплины проводить традиционными методами. Читать курс лекций, и проводить лабораторные работы, </w:t>
      </w:r>
      <w:r>
        <w:rPr>
          <w:rFonts w:cs="Times New Roman" w:ascii="Times New Roman" w:hAnsi="Times New Roman"/>
          <w:lang w:eastAsia="zxx" w:bidi="zxx"/>
        </w:rPr>
        <w:t xml:space="preserve">на которых студенты производят расчет технологического потока швейных цехов, составляют схему разделения труда, выполняют технико-экономическое обоснование потоков швейного производства. На практических занятиях данного курса студенты закрепляют теоретические знания, изучают экономическую информацию по швейной отрасли, необходимую для ориентации в своей профессиональной деятельности, решают задачи по организации швейного производства, по вопросам маркетинга и менеджмента. </w:t>
      </w:r>
      <w:r>
        <w:rPr>
          <w:rFonts w:cs="Times New Roman" w:ascii="Times New Roman" w:hAnsi="Times New Roman"/>
          <w:color w:val="000000"/>
          <w:spacing w:val="12"/>
        </w:rPr>
        <w:t>В конце семестра по дисциплине предусмотрен экзамен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pacing w:val="12"/>
          <w:lang w:eastAsia="zxx" w:bidi="zxx"/>
        </w:rPr>
      </w:pPr>
      <w:r>
        <w:rPr>
          <w:rFonts w:cs="Times New Roman" w:ascii="Times New Roman" w:hAnsi="Times New Roman"/>
          <w:color w:val="000000"/>
          <w:spacing w:val="12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8.2. Методические указания для студентов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 процессе изучения дисциплины «Экономика и организация швейного производства» студенты должны посещать лекции, лабораторные и практические занятия, вести запись конспектов лекций, выполнять требования, предъявляемые программой. На практических и лабораторных занятиях студенты должны выполнять расчеты и решать задачи по организации потоков швейных предприятий предлагать свои выводы по планированию производства. В программе отведено 16 часов на подготовку реферата по темам, предложенным в п. 8.2.3. и 34 часа отведено на самостоятельную проработку тем, предложенных в  п.8.2.2. В конце изучения дисциплины сдается экзамен по билетам, оформленным на бланках по форме принятой в вузе и включают 2 вопроса п. 8.2.4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567" w:right="0" w:hanging="426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8.2.1 Примерный перечень контрольных вопросов</w:t>
      </w:r>
    </w:p>
    <w:p>
      <w:pPr>
        <w:pStyle w:val="Normal"/>
        <w:ind w:left="567" w:right="0" w:hanging="426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Цели и задачи производственной деятельности предприятий швейной промышленности. </w:t>
      </w:r>
      <w:r>
        <w:rPr>
          <w:rFonts w:cs="Times New Roman" w:ascii="Times New Roman" w:hAnsi="Times New Roman"/>
          <w:lang w:val="en-US" w:eastAsia="zxx" w:bidi="zxx"/>
        </w:rPr>
        <w:t>[1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Характеристика основного производственного процесса.</w:t>
      </w:r>
      <w:r>
        <w:rPr>
          <w:rFonts w:cs="Times New Roman" w:ascii="Times New Roman" w:hAnsi="Times New Roman"/>
          <w:lang w:val="en-US" w:eastAsia="zxx" w:bidi="zxx"/>
        </w:rPr>
        <w:t xml:space="preserve"> [2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Характеристика и организация экспериментального производства. [</w:t>
      </w:r>
      <w:r>
        <w:rPr>
          <w:rFonts w:cs="Times New Roman" w:ascii="Times New Roman" w:hAnsi="Times New Roman"/>
          <w:lang w:val="en-US" w:eastAsia="zxx" w:bidi="zxx"/>
        </w:rPr>
        <w:t>3]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3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производства в подготовительных цехах. [1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производства в раскройных цехах. [3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технико-экономические показатели для расчета количества оборудования, численности рабочих и общей площади подготовительно- раскройного цеха. [3]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4-5.</w:t>
      </w:r>
    </w:p>
    <w:p>
      <w:pPr>
        <w:pStyle w:val="Normal"/>
        <w:ind w:left="709" w:right="0" w:hanging="283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1.</w:t>
        <w:tab/>
        <w:t>Значение составления последовательности изготовления изделия. [1]</w:t>
      </w:r>
    </w:p>
    <w:p>
      <w:pPr>
        <w:pStyle w:val="Normal"/>
        <w:ind w:left="709" w:right="0" w:hanging="283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2.</w:t>
        <w:tab/>
        <w:t>Что дает комплектование операций. [2]</w:t>
      </w:r>
    </w:p>
    <w:p>
      <w:pPr>
        <w:pStyle w:val="Normal"/>
        <w:ind w:left="709" w:right="0" w:hanging="283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3.</w:t>
        <w:tab/>
        <w:t>Формула коэффициента согласования. [1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Что показывает график согласования. [1]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онтажный график. [1]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8.</w:t>
      </w:r>
    </w:p>
    <w:p>
      <w:pPr>
        <w:pStyle w:val="Normal"/>
        <w:numPr>
          <w:ilvl w:val="6"/>
          <w:numId w:val="4"/>
        </w:numPr>
        <w:tabs>
          <w:tab w:val="left" w:pos="709" w:leader="none"/>
        </w:tabs>
        <w:ind w:left="709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Классификация бригад. [3]</w:t>
      </w:r>
    </w:p>
    <w:p>
      <w:pPr>
        <w:pStyle w:val="Normal"/>
        <w:numPr>
          <w:ilvl w:val="6"/>
          <w:numId w:val="4"/>
        </w:numPr>
        <w:tabs>
          <w:tab w:val="left" w:pos="709" w:leader="none"/>
        </w:tabs>
        <w:ind w:left="709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плата труда в бригадах. [1]</w:t>
      </w:r>
    </w:p>
    <w:p>
      <w:pPr>
        <w:pStyle w:val="Normal"/>
        <w:numPr>
          <w:ilvl w:val="6"/>
          <w:numId w:val="4"/>
        </w:numPr>
        <w:tabs>
          <w:tab w:val="left" w:pos="709" w:leader="none"/>
        </w:tabs>
        <w:ind w:left="709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плата труда инженерно-технических работников. [3]</w:t>
      </w:r>
    </w:p>
    <w:p>
      <w:pPr>
        <w:pStyle w:val="Normal"/>
        <w:tabs>
          <w:tab w:val="clear" w:pos="709"/>
          <w:tab w:val="left" w:pos="5749" w:leader="none"/>
        </w:tabs>
        <w:ind w:left="709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9"/>
          <w:tab w:val="center" w:pos="4889" w:leader="none"/>
        </w:tabs>
        <w:ind w:left="709" w:right="0" w:hanging="567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8.2.2 Примерный </w:t>
      </w:r>
      <w:r>
        <w:rPr>
          <w:rFonts w:cs="Times New Roman" w:ascii="Times New Roman" w:hAnsi="Times New Roman"/>
          <w:color w:val="000000"/>
        </w:rPr>
        <w:t>перечень тем заданий для</w:t>
      </w:r>
      <w:r>
        <w:rPr>
          <w:rFonts w:cs="Times New Roman" w:ascii="Times New Roman" w:hAnsi="Times New Roman"/>
          <w:color w:val="000000"/>
          <w:spacing w:val="12"/>
        </w:rPr>
        <w:t xml:space="preserve"> самостоятельной работ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и организация вспомогательного производств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поточной и бригадной формы организации тру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и оборотные средства швейного предприят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материально-технического обеспечения.</w:t>
      </w:r>
    </w:p>
    <w:p>
      <w:pPr>
        <w:pStyle w:val="211"/>
        <w:numPr>
          <w:ilvl w:val="0"/>
          <w:numId w:val="10"/>
        </w:numPr>
        <w:tabs>
          <w:tab w:val="clear" w:pos="709"/>
          <w:tab w:val="left" w:pos="786" w:leader="none"/>
          <w:tab w:val="left" w:pos="993" w:leader="none"/>
        </w:tabs>
        <w:spacing w:lineRule="atLeast" w:line="100" w:before="0" w:after="0"/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хозяйственной деятельности предприят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етоды ценообразования в швейном производств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ебестоимость проду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.Маркетинговая деятельность в швейном предприят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ремонтной службы.</w:t>
      </w:r>
    </w:p>
    <w:p>
      <w:pPr>
        <w:pStyle w:val="Normal"/>
        <w:ind w:left="142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426" w:right="0" w:hanging="426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8.2 3 Примерная тематика реферато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фонды швейных предприяти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оротные средства предприятий швейн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правление качеством продукции на предприятиях швейн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держание и значение маркетинга на предприятиях швейн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Концепции маркетинговой информ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истема маркетинговых исследов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требительские рынки и покупательское поведение потребителей товаров и услуг в швейной отрас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Ценообразование в швейн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деятельности швейных предпри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изнес-план швейного предприят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кстильная швейная промышленность зарубежных стран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изнес-план мини атель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ути решения проблем реализации продукции швейной промышлен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ценка хозяйственной деятель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иды и формы оплаты тру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рядок начисления оплаты труд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тановление и развитие научно-технических и организационных комплексов швейных предпри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ы проектирования гибких швейных потоков в условиях мелкосерийного производства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426" w:right="0" w:hanging="426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8.2.4. Примерный перечень вопросов к экзамену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характеристику и структуру производственного предприятия швейной промышленност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изнаки специализации потоков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ормы и системы оплаты труда рабочих швейных фабрик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корость движения транспортной ленты и её определение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Калькулирование продук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плата труда руководителя и инженерно-технических рабочих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арифная система оплаты труд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ригадная форма оплаты труда на швейном предприят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обенности организации предприятий швейной промышленности. Цели и задачи производственной деятельност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неделимой опера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изводственная структура швейных предприятий. Типы производства их достоинства и недостатк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организационной опера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технической подготовки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Классификация производственных швейных бригад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проектирования новых видов швейных издел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такту поток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производства в экспериментальном цехе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изводственные функции и схема технологического процесс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обенности швейного производства, влияющие на организацию подготовительно-раскройного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Что показывает монтажный график?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езавершенное производство, его расчет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полной себестоимости единице продук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Заработная плата и её функ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пособы передачи предметов труда в швейном потоке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инансовый план швейного предприятия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иды запуска изделий в поток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нирование хозяйственной деятельности предприятия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счет численности рабочих в потоке с обязательным темпом выполнения операц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ебестоимость продукции, методы учета затрат, калькулирование, прибыль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гласование времени операций. Коэффициент согласования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счет технико-экономических показателей швейных потоков с обязательным темпом выполнения операц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етевое планирование в управлении технологической подготовки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и оборотные средства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Этапы организации проектирования новых видов издел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характеристики и параметры производственных потоков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ебестоимость продук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Классификация швейных потоков их характеристик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ибыль и её распределение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потоков с обязательным темпом выполнения операц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характеристику оборотным средствам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потока швейных цехов. Преимущество и недостатки в работе потоков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основных средств производственных предприят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ормирование и оплата труда рабочих производственных бригад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Этапы технологической подготовки производства швейных издел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озяйственный расчет в бригаде швейной фабрик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характеристику производственной операци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ипы швейного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правление совершенствования работы в подготовительно-раскройном производстве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ислить цеха основного производства на швейных предприятиях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работы в подготовительном цехе. Расчет численности рабочих и производственной площад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Характеристика вспомогательного производств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нификация технологических операций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работы в раскройном цехе. Расчет численности рабочих и производственной площад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стандартизации производства. Виды стандартов в швейной промышленности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изводственные функции раскройного цеха. Схема технологического процесса.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</w:tabs>
        <w:ind w:left="42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ень производственных операций по назначению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eastAsia="Times New Roman"/>
          <w:sz w:val="24"/>
        </w:rPr>
        <w:tab/>
        <w:tab/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</w:t>
      </w:r>
      <w:r>
        <w:rPr>
          <w:rFonts w:eastAsia="Times New Roman"/>
          <w:sz w:val="24"/>
          <w:u w:val="none"/>
        </w:rPr>
        <w:t>03.06.00 технология и предпринимательство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Программу составил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Ст. преподаватель каф. ТиП  _________________________ Сидорова Г.П.</w:t>
      </w:r>
    </w:p>
    <w:p>
      <w:pPr>
        <w:pStyle w:val="TextBodyIndent"/>
        <w:spacing w:lineRule="atLeast" w:line="100"/>
        <w:rPr/>
      </w:pPr>
      <w:r>
        <w:rPr>
          <w:rFonts w:eastAsia="Thorndale AMT;Times New Roman" w:cs="Thorndale AMT;Times New Roman"/>
          <w:sz w:val="24"/>
          <w:lang w:eastAsia="zxx" w:bidi="zxx"/>
        </w:rPr>
        <w:t xml:space="preserve">                                                                       </w:t>
      </w:r>
      <w:r>
        <w:rPr>
          <w:rFonts w:cs="Lucidasans;Times New Roman"/>
          <w:sz w:val="24"/>
          <w:lang w:eastAsia="zxx" w:bidi="zxx"/>
        </w:rPr>
        <w:t>(подпись)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Программа учебной дисциплины утверждена на заседании кафедры технологии и предпринимательства, протокол№ ________ от «__»____________20__г.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 xml:space="preserve">Программа учебной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протокол № ________ от «____» _____________________________20__г.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Председатель методической комиссии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Факультета технологии и предпринимательства _________ Федотов А.С.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  <w:t>Согласовано:</w:t>
      </w:r>
    </w:p>
    <w:p>
      <w:pPr>
        <w:pStyle w:val="TextBodyIndent"/>
        <w:spacing w:lineRule="atLeast" w:line="100"/>
        <w:rPr>
          <w:rFonts w:cs="Lucidasans;Times New Roman"/>
          <w:sz w:val="24"/>
          <w:lang w:eastAsia="zxx" w:bidi="zxx"/>
        </w:rPr>
      </w:pPr>
      <w:r>
        <w:rPr>
          <w:rFonts w:cs="Lucidasans;Times New Roman"/>
          <w:sz w:val="24"/>
          <w:lang w:eastAsia="zxx" w:bidi="zxx"/>
        </w:rPr>
      </w:r>
    </w:p>
    <w:p>
      <w:pPr>
        <w:pStyle w:val="TextBodyIndent"/>
        <w:spacing w:lineRule="atLeast" w:line="100"/>
        <w:ind w:left="0" w:right="0" w:firstLine="540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кан ФТП ____________________________________ Колесникова Е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;Times New Roman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50:00Z</dcterms:created>
  <dc:creator>Zver</dc:creator>
  <dc:description/>
  <dc:language>en-US</dc:language>
  <cp:lastModifiedBy>Zver</cp:lastModifiedBy>
  <cp:lastPrinted>2012-02-21T11:03:00Z</cp:lastPrinted>
  <dcterms:modified xsi:type="dcterms:W3CDTF">2008-12-25T08:02:00Z</dcterms:modified>
  <cp:revision>3</cp:revision>
  <dc:subject/>
  <dc:title/>
</cp:coreProperties>
</file>