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color w:val="auto"/>
          <w:sz w:val="24"/>
          <w:szCs w:val="24"/>
          <w:lang w:val="ru-RU" w:eastAsia="en-US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ru-RU" w:eastAsia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ГРАММА ДИСЦИПЛИНЫ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ПД. В. 00.    ОСНОВЫ ПЕДАГОГИЧЕСКИХ ИССЛЕДОВАНИЙ В ТЕХНОЛОГИЧЕСКОМ ОБРАЗОВАНИИ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омск 2012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 xml:space="preserve">           </w:t>
      </w:r>
      <w:r>
        <w:rPr/>
        <w:t>1. Цель дисциплины:</w:t>
      </w:r>
    </w:p>
    <w:p>
      <w:pPr>
        <w:pStyle w:val="Normal"/>
        <w:rPr/>
      </w:pPr>
      <w:r>
        <w:rPr/>
        <w:t xml:space="preserve">– </w:t>
      </w:r>
      <w:r>
        <w:rPr/>
        <w:t>Ознакомление студентов с методологией научных педагогических исследований;</w:t>
      </w:r>
    </w:p>
    <w:p>
      <w:pPr>
        <w:pStyle w:val="Normal"/>
        <w:rPr/>
      </w:pPr>
      <w:r>
        <w:rPr/>
        <w:t xml:space="preserve">– </w:t>
      </w:r>
      <w:r>
        <w:rPr/>
        <w:t>Содействие интереса у студентов к научным исследованиям в технологическом образовании;</w:t>
      </w:r>
    </w:p>
    <w:p>
      <w:pPr>
        <w:pStyle w:val="Normal"/>
        <w:rPr/>
      </w:pPr>
      <w:r>
        <w:rPr/>
        <w:t xml:space="preserve">– </w:t>
      </w:r>
      <w:r>
        <w:rPr/>
        <w:t>Формирование базовых понятий в области научных и экспериментальных исследований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дачи дисциплины:</w:t>
      </w:r>
    </w:p>
    <w:p>
      <w:pPr>
        <w:pStyle w:val="Normal"/>
        <w:rPr/>
      </w:pPr>
      <w:r>
        <w:rPr/>
        <w:t xml:space="preserve">– </w:t>
      </w:r>
      <w:r>
        <w:rPr/>
        <w:t>Анализ структуры и методов научного познания;</w:t>
      </w:r>
    </w:p>
    <w:p>
      <w:pPr>
        <w:pStyle w:val="Normal"/>
        <w:rPr/>
      </w:pPr>
      <w:r>
        <w:rPr/>
        <w:t xml:space="preserve">– </w:t>
      </w:r>
      <w:r>
        <w:rPr/>
        <w:t>Формирование общих базовых понятий и представлений о специфике научных исследований;</w:t>
      </w:r>
    </w:p>
    <w:p>
      <w:pPr>
        <w:pStyle w:val="Normal"/>
        <w:rPr/>
      </w:pPr>
      <w:r>
        <w:rPr/>
        <w:t xml:space="preserve">– </w:t>
      </w:r>
      <w:r>
        <w:rPr/>
        <w:t>Ознакомление с основами обработки результатов экспериментальных исследований и их интерпрет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 Требования к уровню освоения содержания дисциплины</w:t>
      </w:r>
    </w:p>
    <w:p>
      <w:pPr>
        <w:pStyle w:val="Normal"/>
        <w:rPr/>
      </w:pPr>
      <w:r>
        <w:rPr/>
        <w:t>В результате изучения данной дисциплины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знать:</w:t>
      </w:r>
    </w:p>
    <w:p>
      <w:pPr>
        <w:pStyle w:val="Normal"/>
        <w:rPr/>
      </w:pPr>
      <w:r>
        <w:rPr/>
        <w:t xml:space="preserve">– </w:t>
      </w:r>
      <w:r>
        <w:rPr/>
        <w:t>Систему базовых понятий научного познания и научного педагогического исследования;</w:t>
      </w:r>
    </w:p>
    <w:p>
      <w:pPr>
        <w:pStyle w:val="Normal"/>
        <w:rPr/>
      </w:pPr>
      <w:r>
        <w:rPr/>
        <w:t xml:space="preserve">– </w:t>
      </w:r>
      <w:r>
        <w:rPr/>
        <w:t>Специфику и роль научных педагогических исследований в общей и частной дидактике;</w:t>
      </w:r>
    </w:p>
    <w:p>
      <w:pPr>
        <w:pStyle w:val="Normal"/>
        <w:rPr/>
      </w:pPr>
      <w:r>
        <w:rPr/>
        <w:t xml:space="preserve">– </w:t>
      </w:r>
      <w:r>
        <w:rPr/>
        <w:t>Особенности экспериментальных исследований в технологическом образовании</w:t>
      </w:r>
    </w:p>
    <w:p>
      <w:pPr>
        <w:pStyle w:val="Normal"/>
        <w:rPr/>
      </w:pPr>
      <w:r>
        <w:rPr/>
        <w:t xml:space="preserve">– </w:t>
      </w:r>
      <w:r>
        <w:rPr/>
        <w:t>Разрабатывать и реализовывать программу экспериментальн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риентироваться в основных функциях научно-педагогических исследований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иагностировать свои способности, знания и умения выстраивать и реализовывать программу научных исследований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–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рабатывать результаты экспериментальных исследований и интерпретировать их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 Объём дисциплины и виды учебной работ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40"/>
        <w:gridCol w:w="3341"/>
      </w:tblGrid>
      <w:tr>
        <w:trPr>
          <w:trHeight w:val="435" w:hRule="exac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ид учебной работ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сего час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еместр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бщая трудоёмкость дисциплин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0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удиторные занятия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ек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8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актические занятия (семинары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 (или) другие виды аудиторных занят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амостоятельные рабо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2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урсовой проект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счётно-графические рабо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ферат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 (или) другие виды самостоятельной рабо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ид итогового контроля (зачёт, экзамен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чёт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 Содержание дисциплины</w:t>
      </w:r>
    </w:p>
    <w:p>
      <w:pPr>
        <w:pStyle w:val="Normal"/>
        <w:rPr/>
      </w:pPr>
      <w:r>
        <w:rPr/>
        <w:t xml:space="preserve">      </w:t>
      </w:r>
      <w:r>
        <w:rPr/>
        <w:t>4.1. Разделы дисциплины и виды занятий (Тематический план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207760" cy="628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5"/>
                              <w:gridCol w:w="82"/>
                              <w:gridCol w:w="4292"/>
                              <w:gridCol w:w="27"/>
                              <w:gridCol w:w="4420"/>
                              <w:gridCol w:w="2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Раздел дисциплины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Лекции</w:t>
                                  </w:r>
                                </w:p>
                              </w:tc>
                              <w:tc>
                                <w:tcPr>
                                  <w:tcW w:w="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ознание и наука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Структура и методы научного позн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Научное исследование: сущность, специфика и методолог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Логика научно-педагогического исследов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Выбор темы и определение новизны исследов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Элементы структурно-смыслого строения научного исследов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Элементы структуры научно-педагогического исследов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Научные экспериментальные исследования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равила приближённых вычислений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Метрологическое обеспечение эксперименталь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огрешности измерения и их оценка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лассификация погрешностей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Доверительный интервал и доверительные погрешности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Грубые погрешности и погрешности косвенных измерений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Нахождение интерполирующих кривых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Приёмы вычисления статистических величин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9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8pt;height:495.05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5"/>
                        <w:gridCol w:w="82"/>
                        <w:gridCol w:w="4292"/>
                        <w:gridCol w:w="27"/>
                        <w:gridCol w:w="4420"/>
                        <w:gridCol w:w="2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Раздел дисциплины</w:t>
                            </w:r>
                          </w:p>
                        </w:tc>
                        <w:tc>
                          <w:tcPr>
                            <w:tcW w:w="4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Лекции</w:t>
                            </w:r>
                          </w:p>
                        </w:tc>
                        <w:tc>
                          <w:tcPr>
                            <w:tcW w:w="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ознание и наука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Структура и методы научного позн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Научное исследование: сущность, специфика и методолог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Логика научно-педагогического исследов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Выбор темы и определение новизны исследов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Элементы структурно-смыслого строения научного исследов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Элементы структуры научно-педагогического исследов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Научные экспериментальные исследования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равила приближённых вычислений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Метрологическое обеспечение экспериментальных исследований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огрешности измерения и их оценка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Классификация погрешностей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Доверительный интервал и доверительные погрешности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Грубые погрешности и погрешности косвенных измерений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Нахождение интерполирующих кривых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7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Приёмы вычисления статистических величин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9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4.2.Содержание разделов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. Познание и наука </w:t>
      </w:r>
    </w:p>
    <w:p>
      <w:pPr>
        <w:pStyle w:val="Normal"/>
        <w:rPr/>
      </w:pPr>
      <w:r>
        <w:rPr/>
        <w:t>Лекция 1.</w:t>
      </w:r>
    </w:p>
    <w:p>
      <w:pPr>
        <w:pStyle w:val="Normal"/>
        <w:rPr/>
      </w:pPr>
      <w:r>
        <w:rPr/>
        <w:t>Познание и его формы. Понятие науки, её классификация. Научное п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</w:t>
      </w:r>
    </w:p>
    <w:p>
      <w:pPr>
        <w:pStyle w:val="Normal"/>
        <w:rPr/>
      </w:pPr>
      <w:r>
        <w:rPr/>
        <w:t xml:space="preserve"> </w:t>
      </w:r>
      <w:r>
        <w:rPr/>
        <w:t xml:space="preserve">Структура и методы научного позн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2. </w:t>
      </w:r>
    </w:p>
    <w:p>
      <w:pPr>
        <w:pStyle w:val="Normal"/>
        <w:rPr/>
      </w:pPr>
      <w:r>
        <w:rPr/>
        <w:t>Уровни научного познания и проблема классификации наук. Методы научного п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Научное исследование: существ, специфика и методолог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3. </w:t>
      </w:r>
    </w:p>
    <w:p>
      <w:pPr>
        <w:pStyle w:val="Normal"/>
        <w:rPr/>
      </w:pPr>
      <w:r>
        <w:rPr/>
        <w:t>Сущность научного познания, его специфика, цели и задачи. Логика научного 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4. </w:t>
      </w:r>
    </w:p>
    <w:p>
      <w:pPr>
        <w:pStyle w:val="Normal"/>
        <w:rPr/>
      </w:pPr>
      <w:r>
        <w:rPr/>
        <w:t xml:space="preserve">Логика научно-педагогического исследования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4. </w:t>
      </w:r>
    </w:p>
    <w:p>
      <w:pPr>
        <w:pStyle w:val="Normal"/>
        <w:rPr/>
      </w:pPr>
      <w:r>
        <w:rPr/>
        <w:t>Понятие аппарат -  проблема научно-педагогического исследования. Структура, цели и задачи научно-педагогическ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5. </w:t>
      </w:r>
    </w:p>
    <w:p>
      <w:pPr>
        <w:pStyle w:val="Normal"/>
        <w:rPr/>
      </w:pPr>
      <w:r>
        <w:rPr/>
        <w:t xml:space="preserve">Выбор темы и определение новизны исслед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5. </w:t>
      </w:r>
    </w:p>
    <w:p>
      <w:pPr>
        <w:pStyle w:val="Normal"/>
        <w:rPr/>
      </w:pPr>
      <w:r>
        <w:rPr/>
        <w:t>Как выбрать тему научного исследования. Новизна результатов научн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</w:t>
      </w:r>
    </w:p>
    <w:p>
      <w:pPr>
        <w:pStyle w:val="Normal"/>
        <w:rPr/>
      </w:pPr>
      <w:r>
        <w:rPr/>
        <w:t xml:space="preserve"> </w:t>
      </w:r>
      <w:r>
        <w:rPr/>
        <w:t>Элементы структурно-смыслового строения научн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6. </w:t>
      </w:r>
    </w:p>
    <w:p>
      <w:pPr>
        <w:pStyle w:val="Normal"/>
        <w:rPr/>
      </w:pPr>
      <w:r>
        <w:rPr/>
        <w:t>Научное произведение и его характер признаки и особенности. Формирование научного и научно-методического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7. </w:t>
      </w:r>
    </w:p>
    <w:p>
      <w:pPr>
        <w:pStyle w:val="Normal"/>
        <w:rPr/>
      </w:pPr>
      <w:r>
        <w:rPr/>
        <w:t xml:space="preserve">Элементы структуры научно-педагогического исслед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7. </w:t>
      </w:r>
    </w:p>
    <w:p>
      <w:pPr>
        <w:pStyle w:val="Normal"/>
        <w:rPr/>
      </w:pPr>
      <w:r>
        <w:rPr/>
        <w:t>Составляющие научно-педагогического исследования: цель, задачи, предмет и объект педагогического исследования. Гипотеза научно-педагог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8. </w:t>
      </w:r>
    </w:p>
    <w:p>
      <w:pPr>
        <w:pStyle w:val="Normal"/>
        <w:rPr/>
      </w:pPr>
      <w:r>
        <w:rPr/>
        <w:t>Научное экспериментальн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8,9</w:t>
      </w:r>
    </w:p>
    <w:p>
      <w:pPr>
        <w:pStyle w:val="Normal"/>
        <w:rPr/>
      </w:pPr>
      <w:r>
        <w:rPr/>
        <w:t xml:space="preserve"> </w:t>
      </w:r>
      <w:r>
        <w:rPr/>
        <w:t>Эксперимент, его сущность, функции и роль в научном исследовании. Методология научного эксперимента. Педагогический научный экспери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9.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а приближенных вычисл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0</w:t>
      </w:r>
    </w:p>
    <w:p>
      <w:pPr>
        <w:pStyle w:val="Normal"/>
        <w:rPr/>
      </w:pPr>
      <w:r>
        <w:rPr/>
        <w:t>Приближенные числа и их погрешности. Операции с приближенными числами.</w:t>
      </w:r>
    </w:p>
    <w:p>
      <w:pPr>
        <w:pStyle w:val="Normal"/>
        <w:rPr/>
      </w:pPr>
      <w:r>
        <w:rPr/>
        <w:t>Погрешности вычисления функций. Определение допустимых погреш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0. </w:t>
      </w:r>
    </w:p>
    <w:p>
      <w:pPr>
        <w:pStyle w:val="Normal"/>
        <w:rPr/>
      </w:pPr>
      <w:r>
        <w:rPr/>
        <w:t>Метрологическое обеспечение экспериментальных исслед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1</w:t>
      </w:r>
    </w:p>
    <w:p>
      <w:pPr>
        <w:pStyle w:val="Normal"/>
        <w:rPr/>
      </w:pPr>
      <w:r>
        <w:rPr/>
        <w:t>Инструментальное и приборное оснащение для измерений величин и погрешности измерений. Основополагающие положения теории случайных погреш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1. </w:t>
      </w:r>
    </w:p>
    <w:p>
      <w:pPr>
        <w:pStyle w:val="Normal"/>
        <w:rPr/>
      </w:pPr>
      <w:r>
        <w:rPr/>
        <w:t>Погрешности измерения и их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2,13</w:t>
      </w:r>
    </w:p>
    <w:p>
      <w:pPr>
        <w:pStyle w:val="Normal"/>
        <w:rPr/>
      </w:pPr>
      <w:r>
        <w:rPr/>
        <w:t>Измерение величин и их погрешности. Проблема оценки погрешностей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4</w:t>
      </w:r>
    </w:p>
    <w:p>
      <w:pPr>
        <w:pStyle w:val="Normal"/>
        <w:rPr/>
      </w:pPr>
      <w:r>
        <w:rPr/>
        <w:t>Типы погрешностей и их оценка ( 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12. </w:t>
      </w:r>
    </w:p>
    <w:p>
      <w:pPr>
        <w:pStyle w:val="Normal"/>
        <w:rPr/>
      </w:pPr>
      <w:r>
        <w:rPr/>
        <w:t>Классификация погрешностей измерений и законы их распределение. Неравенства Чебыш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13. </w:t>
      </w:r>
    </w:p>
    <w:p>
      <w:pPr>
        <w:pStyle w:val="Normal"/>
        <w:rPr/>
      </w:pPr>
      <w:r>
        <w:rPr/>
        <w:t xml:space="preserve">Доверительный интервал и доверительные погреш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5</w:t>
      </w:r>
    </w:p>
    <w:p>
      <w:pPr>
        <w:pStyle w:val="Normal"/>
        <w:rPr/>
      </w:pPr>
      <w:r>
        <w:rPr/>
        <w:t>Закон сложения случайных погрешностей. Статистические веса. Определение доверительного интервала и доверительных погрешностей измерения. Сравнительная оценка результатов статистической обработки данных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4. </w:t>
      </w:r>
    </w:p>
    <w:p>
      <w:pPr>
        <w:pStyle w:val="Normal"/>
        <w:rPr/>
      </w:pPr>
      <w:r>
        <w:rPr/>
        <w:t xml:space="preserve">Грубые погрешности и погрешности косвенных измер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6</w:t>
      </w:r>
    </w:p>
    <w:p>
      <w:pPr>
        <w:pStyle w:val="Normal"/>
        <w:rPr/>
      </w:pPr>
      <w:r>
        <w:rPr/>
        <w:t>Результаты измерения и их сравнения. Определение грубых погрешностей. Погрешности косвенных измерений. Оптимизация количества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5. </w:t>
      </w:r>
    </w:p>
    <w:p>
      <w:pPr>
        <w:pStyle w:val="Normal"/>
        <w:rPr/>
      </w:pPr>
      <w:r>
        <w:rPr/>
        <w:t xml:space="preserve">Нахождение  интерполирующих крив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7</w:t>
      </w:r>
    </w:p>
    <w:p>
      <w:pPr>
        <w:pStyle w:val="Normal"/>
        <w:rPr/>
      </w:pPr>
      <w:r>
        <w:rPr/>
        <w:t>Понятие об интерполяции и её задач. Метод наименьших квадр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6 </w:t>
      </w:r>
    </w:p>
    <w:p>
      <w:pPr>
        <w:pStyle w:val="Normal"/>
        <w:rPr/>
      </w:pPr>
      <w:r>
        <w:rPr/>
        <w:t xml:space="preserve">Приёмы вычисления статистических велич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18,19</w:t>
      </w:r>
    </w:p>
    <w:p>
      <w:pPr>
        <w:pStyle w:val="Normal"/>
        <w:rPr/>
      </w:pPr>
      <w:r>
        <w:rPr/>
        <w:t>Вычисление среднего арифметического. Вычисление погрешностей вычисления. О точности вычислений. Число знаков при определении погрешност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 Лабораторный практикум –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е предусмотрен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ебно-методическое обеспечение дисциплины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1. Рекомендуемая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нов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шаков, В.М.  Основы научных исследований: уч.пособие / В.М. Ушаков. – Томск: Изд.ТГПУ, 2002. – 287с.</w:t>
      </w:r>
    </w:p>
    <w:p>
      <w:pPr>
        <w:pStyle w:val="Normal"/>
        <w:rPr/>
      </w:pPr>
      <w:r>
        <w:rPr/>
        <w:t xml:space="preserve">       </w:t>
      </w:r>
      <w:r>
        <w:rPr/>
        <w:t>б)  Дополнительная литература 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   Приходько, П.Т. Азбука исследовательского труда / П.Т. Приходько. – Новосибирск, 2005. – 98с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  Румшисский, А.З. Математическая обработка экспериментов / А.З Румшинский. – М., 1999. – 18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юллетень ВАК РФ. – 1995. - №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2. Средства обеспечения освоения дисциплин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2.1. Плак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ука и её классификац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руктура научного позн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руктура научно-педагогического исследов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знаки научного произве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ближенные числа и их погреш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лассификация погреш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верительный интерв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исло знаков при определений погреш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931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руктура выпускной квалификационной работ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2.2. Учебные пособия и статьи из научных журналов и сборников статей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 Материально – техническое обеспечение дисциплины</w:t>
      </w:r>
    </w:p>
    <w:p>
      <w:pPr>
        <w:pStyle w:val="Normal"/>
        <w:tabs>
          <w:tab w:val="clear" w:pos="708"/>
          <w:tab w:val="left" w:pos="2160" w:leader="none"/>
        </w:tabs>
        <w:ind w:left="108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нятия по обучению, и самостоятельной работе,  проходят в специально оборудованном методическом кабинете, оснащенном учебно-наглядными пособиями и мультимедийным презентационным оборудованием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троль знаний и срезовые испытания осуществляются в компьютерном классе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8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Методические рекомендации и указания по организации изучения дисциплин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1. Методические рекомендации преподавателю</w:t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учение данной дисциплины проводится в течение 8 семестра с соблюдением преемственности обучения  по педагогике, психологии и включает в себя чтение лекций.</w:t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процессе обучения и выполнения самостоятельных работ используют распространённые методы(рассказ, объяснение, беседа, диспут, самостоятельная работа). Контроль знаний производится в форме вопросов и ответов по карточкам – заданиям и тестам. Закрепление и использование знаний </w:t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уществляется в процессе выполнения научно-исследовательских работ в рамках курсового и дипломного проектирования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. Методические указания для студентов</w:t>
      </w:r>
    </w:p>
    <w:p>
      <w:pPr>
        <w:pStyle w:val="Normal"/>
        <w:ind w:left="15" w:right="0" w:firstLine="345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процессе изучения дисциплины каждый студент посещает лекционные занятия по расписанию. Содержание дисциплины состоит из 16 разделов — модулей, после изучения каждого из которых студенты самостоятельно в домашних условиях, выполняют письменные работы, отвечая на контрольные вопросы п. 8.2.1. При этом ими используется рекомендуемая основная и дополнительная литература. Студенты могут обратиться за помощью к преподавателю в рамках установленного на кафедре консультационного времени. Контроль за выполнением этой деятельности студентов осуществляет преподаватель индивидуально с каждым из них. К сдаче зачета допускаются студенты, успешно выполнившие задания в соответствии с программой.</w:t>
      </w:r>
    </w:p>
    <w:p>
      <w:pPr>
        <w:pStyle w:val="Normal"/>
        <w:ind w:left="15" w:right="0" w:firstLine="345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15" w:right="0" w:firstLine="345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15" w:right="0" w:firstLine="345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.1. Перечень примерных контрольных вопросов и заданий для самостоятельной работы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знание и его формы [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мпирическая форма познания: ощущение, восприятие, представление[1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циональная форма познания: понятие, суждение, рассуждение[1,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енсуалистические теории позн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нания и их подразделе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4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нятие науки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ровни научного позн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ифференциация и проблема классификации наук[1,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нования классификации наук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ы научного позн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4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щелогические методы научного позн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,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ы эмпирическ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тапы реализации научного эксперимента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ы теоретическ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пособы построения теории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ность научн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тапы научн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ность научного парадокса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коны формальной логики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огика научн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нятие: научный факт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ность научно-педагогическ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ровни процесса педагогического научного исследования[1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огика научно-педагогическ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ъект и предмет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,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ипотеза и задачи 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оретическая и практическая значимость исследования[1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ак выбрать тему исследования?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овизна результатов научного исследовании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ровни новизны научного исследования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дел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учные произведения: сущность и характерные черты[1,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зисы доклада и научная статья[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ебное пособие и учебник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пускная квалификационная работа (ВКР)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[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]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8.2.2. Примерный перечень вопросов к зачё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иды познаний и их фор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ность понятия «Зн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бъект и объект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руктура гносеологического субъ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мпирическая форма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циональная форма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няти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ровни научного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ущность научного позн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огика научно-педагогического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бор темы ВК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знаки научного произве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поненты научно-педагогического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ксперимент и его сущ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едагогический эксперим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ближенные числа и их погреш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перации с приближенными числ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мерение величин и их погреш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ценка погрешностей изм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лассификация погреш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еравенство Чебыш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верительный интерв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оверительные погреш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рубые погреш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грешности косвенных изм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птимизация количества измер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терполяционные крив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 наименьших квадр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числение среднего арифметическ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оль числа знаков при определении погрешностей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TextBodyIndent"/>
        <w:spacing w:lineRule="atLeast" w:line="100"/>
        <w:ind w:left="284" w:right="0" w:firstLine="14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</w:t>
      </w:r>
    </w:p>
    <w:p>
      <w:pPr>
        <w:pStyle w:val="TextBodyIndent"/>
        <w:spacing w:lineRule="atLeast" w:line="100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03.06.00 технология и предпринимательство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у составил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.т.н., профессор  ___________________________ ________Мидуков В.З.</w:t>
      </w:r>
    </w:p>
    <w:p>
      <w:pPr>
        <w:pStyle w:val="TextBodyIndent"/>
        <w:spacing w:lineRule="atLeast" w:line="10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а дисциплины утверждена на заседании кафедры технологии и предпринимательства, протокол№ ________ от «__»____________20_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токол № ________ от «____» _____________________________20_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едседатель методической комиссии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акультета технологии и предпринимательства _________ Федотов А.С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100"/>
        <w:ind w:left="0" w:right="0" w:firstLine="54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u w:val="single"/>
          <w:lang w:val="ru-RU" w:eastAsia="zxx" w:bidi="zxx"/>
        </w:rPr>
        <w:t xml:space="preserve">Декан ФТП ____________________________________  Колесникова Е.В. 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>
        <w:i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4:00Z</dcterms:created>
  <dc:creator>Кристина</dc:creator>
  <dc:description/>
  <dc:language>en-US</dc:language>
  <cp:lastModifiedBy>user</cp:lastModifiedBy>
  <cp:lastPrinted>2012-02-21T14:26:00Z</cp:lastPrinted>
  <dcterms:modified xsi:type="dcterms:W3CDTF">2008-12-30T06:18:00Z</dcterms:modified>
  <cp:revision>16</cp:revision>
  <dc:subject/>
  <dc:title>1</dc:title>
</cp:coreProperties>
</file>