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14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14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20" w:right="0" w:firstLine="15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FR1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ктор (декан факультета )</w:t>
      </w:r>
    </w:p>
    <w:p>
      <w:pPr>
        <w:pStyle w:val="Normal"/>
        <w:ind w:left="720" w:right="0" w:firstLine="72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_  2012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ПРОГРАММА ДИСЦИПЛИН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ПД.Ф.08 Современные средства оценивания результатов обучения</w:t>
      </w:r>
    </w:p>
    <w:p>
      <w:pPr>
        <w:pStyle w:val="2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-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 2012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Цели и задачи дисциплины</w:t>
      </w:r>
      <w:r>
        <w:rPr>
          <w:rFonts w:cs="Times New Roman" w:ascii="Times New Roman" w:hAnsi="Times New Roman"/>
          <w:caps/>
          <w:sz w:val="24"/>
          <w:szCs w:val="24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студентов необходимые знания и умения в области педагогического контроля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дисципли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историей, методами и современными средствами оценивания результатов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студентов необходимых компетенций в области контрольно-оценочной деятельности педагога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ребования к уровню освоения содержания дисциплины</w:t>
      </w:r>
      <w:r>
        <w:rPr>
          <w:rFonts w:cs="Times New Roman" w:ascii="Times New Roman" w:hAnsi="Times New Roman"/>
          <w:caps/>
          <w:sz w:val="24"/>
          <w:szCs w:val="24"/>
        </w:rPr>
        <w:t>: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студенты должны: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средства педагогического конт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держанию педагогических те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конструирования те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ценивания надежности и валидности педагогических те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мониторинга качества школьного образования.</w:t>
      </w:r>
    </w:p>
    <w:p>
      <w:pPr>
        <w:pStyle w:val="Normal"/>
        <w:ind w:left="360" w:right="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  <w:tab w:val="left" w:pos="1134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и создавать тес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  <w:tab w:val="left" w:pos="1134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результаты тес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  <w:tab w:val="left" w:pos="1134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дготовку и проведение тест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  <w:tab w:val="left" w:pos="1134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контроль (мониторинг) состоя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  <w:tab w:val="left" w:pos="1134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пьютерное тест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  <w:tab w:val="left" w:pos="1134" w:leader="none"/>
        </w:tabs>
        <w:ind w:left="927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шкалирование результатов тестирования.</w:t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дисциплины и виды учеб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8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696"/>
        <w:gridCol w:w="1846"/>
      </w:tblGrid>
      <w:tr>
        <w:trPr>
          <w:tblHeader w:val="true"/>
          <w:trHeight w:val="286" w:hRule="exac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ы</w:t>
            </w:r>
          </w:p>
        </w:tc>
      </w:tr>
      <w:tr>
        <w:trPr/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 занятия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семинары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аудиторных занятий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реферат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тогового контроля (зачет, экзамен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держание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ы дисциплины и виды занятий (Тематический план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4805</wp:posOffset>
                </wp:positionH>
                <wp:positionV relativeFrom="paragraph">
                  <wp:posOffset>176530</wp:posOffset>
                </wp:positionV>
                <wp:extent cx="0" cy="9048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13.9pt" to="427.15pt,85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           </w:t>
      </w:r>
    </w:p>
    <w:tbl>
      <w:tblPr>
        <w:tblW w:w="83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85"/>
        <w:gridCol w:w="2295"/>
      </w:tblGrid>
      <w:tr>
        <w:trPr>
          <w:trHeight w:val="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дисциплин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</w:tr>
      <w:tr>
        <w:trPr>
          <w:trHeight w:val="1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нтроль в учебном процесс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дагогического тестирования в России и за рубежо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2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измерения и тест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стирование и обработка результат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щероссийская система оценки качества образова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одержание разделов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 Педагогический контроль в учебном процес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 1, 2, 3,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и задачи курс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 обзор развития теории педагогических измерений. Современное состояние практики использования тестов. Качество образования. Основные понятия и терминологический аппара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контроль, его структура и содержание. Виды контроля в учебном процессе. Функции контроля. Принципы контроля. Психолого-педагогические аспекты педагогического контроля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. Традиционные средства контроля, оценки и отметки. Инновационные тенденции контроля и оценки в образован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контрольно-оценочной системе, ее свойства и задачи. Программное обеспечение и банк тестовых заданий. Понятие эвалюации. Современная трактовка эвалю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-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 2. Развитие педагогического тестирования в России и за рубежом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я 5, 6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в России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перв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Развитие тестов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и в наши дни. Развитие тестов в психологии, образовании и армии. Развитие классической теории педагогических измерений и тестирования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. Основные направления современных зарубежных исследований по проблемам измерения и тестир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и различие педагогических и психологических измерений. Современные исследования по проблемам тестирования в образовании. Тесты и учителя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Педагогические измерения и тесты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 7, 8, 9, 10, 11, 12, 13, 1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педагогических измерений. Размерность пространства измерений, одномерные и многомерные конструкты, латентные переменные. Уровни измерений в образовании. Надежность и валидность результатов педагогических измер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ориентированный и критериально-ориентированный подходы в педагогических измерениях. Задачи тестирования и виды тестов. Классификация видов педагогических тестов. Понятийный аппарат: предтестовое задание, тестовое задание, педагогический тес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полагание при планировании содержания педагогического те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держания педагогического теста. Экспертиза качества содержания те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редтестовых заданий и требования к ним. Предтестовые задания с выбором одного или нескольких правильных ответов. Предтестовые задания с конструируемым ответом. Предтестовые задания на установление соответствия. Предтестовые задания на установление правильной последовательности. Сравнительная характеристика форм предтестовых зад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фика компьютерного тестирования и его формы. Инновационные формы тестовых заданий при компьютерном тестировании. Компьютерное адаптивное тестирование. 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>-тестирование, его применение в дистанционном обуч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конструирования теста. Традиционная теория тестов. Математико-статистический анализ тестов и тестовых заданий. Показатели связи между заданиями теста. Оценка характеристик заданий тес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ческие модели современной теории тестов. Оценивание параметров подготовленности учащихся и трудности заданий теста в </w:t>
      </w:r>
      <w:r>
        <w:rPr>
          <w:rFonts w:cs="Times New Roman" w:ascii="Times New Roman" w:hAnsi="Times New Roman"/>
          <w:sz w:val="24"/>
          <w:szCs w:val="24"/>
          <w:lang w:val="en-US"/>
        </w:rPr>
        <w:t>IRT</w:t>
      </w:r>
      <w:r>
        <w:rPr>
          <w:rFonts w:cs="Times New Roman" w:ascii="Times New Roman" w:hAnsi="Times New Roman"/>
          <w:sz w:val="24"/>
          <w:szCs w:val="24"/>
        </w:rPr>
        <w:t>. Современные программные средства для разработки педагогических тес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овый метод. Метод параллельных форм. Метод расщепления теста. Метод Кьюдера- Ричардсона. Надежность и стандартная ошибка измерения. Валидность гомогенных тес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Тестирование и обработка резуль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 15, 1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тестированию. Инструкции по тестированию и процедура его проведения. Подготовка учащихся, ее влияние на изменение результатов тестирования. Этические и социальные проблемы тестирования. Интерпретация результатов педагогических тестов, использование результатов на различных уровнях управления качеством образ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шкалирования. Построение шкал. Виды шкал в образовании. Шкалирование результатов тестирования на основе теории </w:t>
      </w:r>
      <w:r>
        <w:rPr>
          <w:rFonts w:cs="Times New Roman" w:ascii="Times New Roman" w:hAnsi="Times New Roman"/>
          <w:sz w:val="24"/>
          <w:szCs w:val="24"/>
          <w:lang w:val="en-US"/>
        </w:rPr>
        <w:t>IRT</w:t>
      </w:r>
      <w:r>
        <w:rPr>
          <w:rFonts w:cs="Times New Roman" w:ascii="Times New Roman" w:hAnsi="Times New Roman"/>
          <w:sz w:val="24"/>
          <w:szCs w:val="24"/>
        </w:rPr>
        <w:t>. Шкалирование в критериально-ориентированном тестировании. Рейтинговые шкалы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Общероссийская система оценки качества образования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я 17, 18, 19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эксперимента по введению ЕГЭ. Контрольно-измерительные материалы (КИМы). Технология разработки КИМов, организации и проведения ЕГЭ. Шкалирование результатов ЕГЭ и использование их в управлении качеством образования. ЕГЭ и Общероссийская система оценки качества образования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качества 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в образовании, его достоинства и недостатки. Виды мониторинга. Модели проведения мониторинга. Этапы и уровни  проведения мониторинга качества образования, пользователи и исполнители, доступ к информации. Показатели качества образования и эффективности образовательной деятельности шко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Лабораторный практику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предусмотр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бно-методическое обеспечение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екомендуемая литература</w:t>
      </w:r>
    </w:p>
    <w:p>
      <w:pPr>
        <w:pStyle w:val="TextBody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а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онников, В.И. Современные средства оценивания результатов обучения: учеб. пособие для студ. высш. учеб. заведений/ В.И. Звонников, М. Б. Челышкова.- М.: Академия, 2007. -224с.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б) дополнительная: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лыхина, Т.М. Словарь терминов и понятий тестологии / Т.М. Балыхина. – М., 2000.-100с.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both"/>
        <w:rPr/>
      </w:pPr>
      <w:r>
        <w:rPr/>
        <w:t xml:space="preserve">3. </w:t>
      </w:r>
      <w:r>
        <w:rPr>
          <w:rFonts w:cs="Times New Roman" w:ascii="Times New Roman" w:hAnsi="Times New Roman"/>
          <w:sz w:val="24"/>
          <w:szCs w:val="24"/>
        </w:rPr>
        <w:t>Челышкова, М.Б. Теория и практика конструирования педагогических тестов/ М.Б.Челышкова. – М., 2001.- 260с.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 xml:space="preserve">Средства обеспечения освоения дисциплин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освоения данной дисциплины необходимы: пакет вариантов КИМ.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териально–техническое обеспечение дисциплины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дисциплины обеспечено: наличием учебной аудитории, оснащенной компьютерами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>
          <w:rFonts w:ascii="Nimbus Roman No9 L;Times New Roman" w:hAnsi="Nimbus Roman No9 L;Times New Roman" w:eastAsia="DejaVu Sans" w:cs="Nimbus Roman No9 L;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Nimbus Roman No9 L;Times New Roman" w:ascii="Nimbus Roman No9 L;Times New Roman" w:hAnsi="Nimbus Roman No9 L;Times New Roman"/>
          <w:color w:val="auto"/>
          <w:kern w:val="2"/>
          <w:sz w:val="24"/>
          <w:szCs w:val="24"/>
          <w:lang w:val="ru-RU" w:eastAsia="zxx" w:bidi="zxx"/>
        </w:rPr>
        <w:t>Методические рекомендации и указания по организации изучения дисциплины</w:t>
      </w:r>
    </w:p>
    <w:p>
      <w:pPr>
        <w:pStyle w:val="Normal"/>
        <w:spacing w:lineRule="atLeast" w:line="100"/>
        <w:ind w:left="720" w:right="0" w:hanging="0"/>
        <w:jc w:val="both"/>
        <w:rPr>
          <w:rFonts w:ascii="Nimbus Roman No9 L;Times New Roman" w:hAnsi="Nimbus Roman No9 L;Times New Roman" w:eastAsia="DejaVu Sans" w:cs="Nimbus Roman No9 L;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Nimbus Roman No9 L;Times New Roman" w:ascii="Nimbus Roman No9 L;Times New Roman" w:hAnsi="Nimbus Roman No9 L;Times New Roman"/>
          <w:color w:val="auto"/>
          <w:kern w:val="2"/>
          <w:sz w:val="24"/>
          <w:szCs w:val="24"/>
          <w:lang w:val="ru-RU" w:eastAsia="zxx" w:bidi="zxx"/>
        </w:rPr>
        <w:t>8.1 Методические рекомендации преподавателю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анного курса проводится в течении 8 семестра. Изучение курса включает в себя чтение лекций, выполнения студентами самостоятельных работ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студентов целесообразно использовать следующие методы: рассказ, объяснение, беседа,  самостоятельная работа. Рекомендуется применение компьютерных технологий, моделирующих разные этапы контрольно-измерительной деятельности.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наний производится в форме вопросов, тестов. Закрепление и применение знаний осуществляется во время прохождения студентами педагогической практики.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8.2. Методические указания для студентов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дисциплины студенты должны посещать лекционные занятия. В течении семестра предусмотрено выполнение контрольных работ по темам разделов, перечень вопросов указан в пункте 8.2.1., а так же самостоятельных работ, перечень тем указан в пункте 8.2.2. Итоговым контролем является зачет, в рамках которого предусмотрено два вопроса, указанных в пункте 8.2.3. и сообщение по любой теме дисциплины из научных, методических или педагогических информационных  источников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eastAsia="zxx" w:bidi="ar-SA"/>
        </w:rPr>
        <w:t xml:space="preserve">К зачету допускается студент, выполнивший задания  контрольных и самостоятельных работ. 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ap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ap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1.Перечень примерных контрольных вопро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Краткий обзор развития теории педагогических измерений. [1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Современное состояние практики использования тестов. [1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Понятие качества образования. [1]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акие виды педагогического контроля используются в педагогическом процессе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ва структура, функции и принципы педагогического контроля?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 традиционные средства контроля, оценки и отметки Вам известны?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зовите основные инновационные тенденции контроля и оценки в современном образовании. [1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вивалось тестирование в зарубежных странах и в России? [1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классической теории педагогических измерений и тестирования 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е. [1]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понимается под объективностью педагогических измерений?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ие уровни измерений в образовании Вам известны?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то такое надежность и валидность результатов педагогических измерений?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овы задачи тестирования и виды тестов? [1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лассификация видов педагогических тестов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держание педагогического теста. [3 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тестовые задания: классификация и общие требования к ним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ы предтестовых заданий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ова специфика компьютерного тестирования в образовании?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нновационные формы тестовых заданий при компьютерном тестировании?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новные этапы конструирования тестов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лассическая (традиционная) теория тестов. [1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овременная теория конструирования тестов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етоды оценивания надежности педагогических тестов. [3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стирование: подготовка, процедура проведения, интерпретация результатов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ические и социальные проблемы тестирования. [1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Шкалирование результатов тестирования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диный государственный экзамен, цели и задачи эксперимента. [1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контрольно-измерительные материалы, технология разработки КИМов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ль ЕГЭ в Общероссийской системе оценки качества образования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нятие мониторинга. Мониторинг качества школьного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.[1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ы мониторинга. [1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одели проведения мониторинга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Этапы и уровни проведения мониторинга качества образования, пользователи и исполнители, доступ к информации. [3]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казатели качества образования и эффективности образовательной деятельности школ. [3]</w:t>
      </w:r>
    </w:p>
    <w:p>
      <w:pPr>
        <w:pStyle w:val="Normal"/>
        <w:ind w:left="705" w:right="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Перечень тем заданий для самостоятельной раб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йте инструкции для тестирования в классе при текущем контроле для: а)  случая, когда в тесте есть только задания с выбором одного или нескольких правильных ответов; б) случая, когда в тесте совмещены задания разных фор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те содержание демонстрационных вариантов КИМ по предметам. Какие задания вы бы предложили включить дополнительно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задания в тестовой форме с выбором одного правильного ответа (в соответствии с профилем специальнос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задания в тестовой форме с выбором нескольких правильных ответов (в соответствии с профилем специальнос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стовые задания в тестовой форме открытой формы (в соответствии с профилем специальност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те задания в тестовой форме на установление правильной последова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претируйте результаты выполненных тестовых зад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ьте «портфолио» по дисциплине «Современные средства оценки результатов обуче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5" w:leader="none"/>
        </w:tabs>
        <w:ind w:left="1065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ите мониторинг успеваемости в своей группе по изучаемой дисципли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3. Примерный перечень вопросов к зачету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кажите о понятии «качество образования». Охарактеризуйте оценку как элемент управления качеством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авните традиционные и новые средства оценки результатов обучения. Опишите их достоинства и недостатки.</w:t>
      </w:r>
    </w:p>
    <w:p>
      <w:pPr>
        <w:pStyle w:val="Normal"/>
        <w:ind w:left="0" w:right="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оценивается качество российского образования отечественными и зарубежными экспертами?</w:t>
      </w:r>
    </w:p>
    <w:p>
      <w:pPr>
        <w:pStyle w:val="Normal"/>
        <w:ind w:left="0" w:right="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кажите историю тестирования в России.</w:t>
      </w:r>
    </w:p>
    <w:p>
      <w:pPr>
        <w:pStyle w:val="Normal"/>
        <w:ind w:left="0" w:right="0" w:firstLine="5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ковы причины запрета применения тестов в России в 20-30-ые годы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?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зовите современные центры тестирования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зовите функции контроля в современном учебном процессе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зовите традиционные формы контроля. Укажите их достоинства и недостатки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е современные средства контроля выделяются в учебном процессе? В чем их преимущество по сравнению с традиционными формами контроля?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те место педагогических и психологических измерений в современном образовании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характеризуйте цели и задачи педагогического и психологического тестирования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ходство и различие педагогических и психологических тестов в учебном процессе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зовите психологические тесты, применимые в учебном процессе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характеризуйте основные подходы к структуре учебных достижений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Дайте определение следующим понятиям: тест, предтестовое задание, валидность теста, надежность теста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асскажите о видах тестов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характеризуйте основные положения классической теории тестов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Расскажите о понятии «трудность теста»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Раскройте определение дискриминационной способности задания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пишите виды педагогического контроля (текущий, тематический, рубежный, итоговый контроль)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Дайте классификацию тестов по разным основаниям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онятие гомогенных и гетерогенных тестов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Расскажите о применении компьютерного тестирования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зовите основные виды заданий в тестовой форме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ак определяются цели тестов?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Расскажите о структуре тестового задания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 какие принципы необходимо опираться при отборе тестового задания?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ак проводится экспертиза качества содержания теста?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асскажите об основных подходах к качеству знаний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Охарактеризуйте мониторинг как средство оценки результатов обучения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Назовите основные свойства мониторинга качества образования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иды мониторинга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Назовите методы педагогического мониторинга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акие погрешности возможны при педагогических измерениях. Как определяются и оцениваются погрешности при измерении?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Назовите и охарактеризуйте основные модели педагогических измерений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Расскажите о видах оценочных шкал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Опишите достоинства и недостатки «портфолио» как средства оценки результатов обучения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Расскажите о задачах ЕГЭ. Каковы преимущества и недостатки ЕГЭ перед другими формами контроля?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Опишите организацию проведения ЕГЭ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Опишите структуру заданий ЕГЭ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Расскажите о порядке создания контрольно-измерительных материалов (КИМ-ов) для ЕГЭ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Каков порядок проверки тестовых заданий ЕГЭ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Расскажите о требованиях к пунктам проведения ЕГЭ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Государственным образовательным стандартом высшего профессионального образования по специальности 03.06.00 «Технология и предпринимательство».</w:t>
      </w:r>
    </w:p>
    <w:p>
      <w:pPr>
        <w:pStyle w:val="Normal"/>
        <w:ind w:left="0" w:right="0" w:firstLine="5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ставил</w:t>
      </w:r>
    </w:p>
    <w:p>
      <w:pPr>
        <w:pStyle w:val="FR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реподаватель кафедры ТиП ____________________________ Н.Г. Самолюк </w:t>
      </w:r>
    </w:p>
    <w:p>
      <w:pPr>
        <w:pStyle w:val="FR1"/>
        <w:bidi w:val="0"/>
        <w:spacing w:before="280" w:after="28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утверждена на заседании кафедры технологии и предпринимательства</w:t>
      </w:r>
    </w:p>
    <w:p>
      <w:pPr>
        <w:pStyle w:val="FR1"/>
        <w:bidi w:val="0"/>
        <w:spacing w:before="280" w:after="28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№__ от «___» августа 20___г.</w:t>
      </w:r>
    </w:p>
    <w:p>
      <w:pPr>
        <w:pStyle w:val="FR1"/>
        <w:bidi w:val="0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ТиП, к.б.н. _____________________________ Е.В. Колесникова </w:t>
      </w:r>
    </w:p>
    <w:p>
      <w:pPr>
        <w:pStyle w:val="FR1"/>
        <w:bidi w:val="0"/>
        <w:spacing w:before="280" w:after="28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одобрена методической комиссией факультета технологии и предпринимательства ТГПУ</w:t>
      </w:r>
    </w:p>
    <w:p>
      <w:pPr>
        <w:pStyle w:val="FR1"/>
        <w:bidi w:val="0"/>
        <w:spacing w:before="280" w:after="28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№______  от «_____»_______________20___г.</w:t>
      </w:r>
    </w:p>
    <w:p>
      <w:pPr>
        <w:pStyle w:val="FR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етодической комиссии</w:t>
      </w:r>
    </w:p>
    <w:p>
      <w:pPr>
        <w:pStyle w:val="FR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а технологии и предпринимательства _____________ А.С. Федотов</w:t>
      </w:r>
    </w:p>
    <w:p>
      <w:pPr>
        <w:pStyle w:val="FR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FR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н факульт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и предпринимательства________________________Е.В. Колесник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19570</wp:posOffset>
              </wp:positionH>
              <wp:positionV relativeFrom="paragraph">
                <wp:posOffset>635</wp:posOffset>
              </wp:positionV>
              <wp:extent cx="54610" cy="132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4pt;mso-wrap-distance-left:0pt;mso-wrap-distance-right:0pt;mso-wrap-distance-top:0pt;mso-wrap-distance-bottom:0pt;margin-top:0.05pt;mso-position-vertical-relative:text;margin-left:52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2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Arial" w:hAnsi="Arial" w:eastAsia="Arial" w:cs="Times New Roman"/>
      <w:color w:val="auto"/>
      <w:sz w:val="28"/>
      <w:szCs w:val="20"/>
      <w:lang w:val="ru-RU" w:eastAsia="zxx" w:bidi="ar-SA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  <w:ind w:left="0" w:right="0" w:firstLine="15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20:00Z</dcterms:created>
  <dc:creator>Sergey</dc:creator>
  <dc:description/>
  <dc:language>en-US</dc:language>
  <cp:lastModifiedBy>Sergey</cp:lastModifiedBy>
  <cp:lastPrinted>2012-02-21T11:09:00Z</cp:lastPrinted>
  <dcterms:modified xsi:type="dcterms:W3CDTF">2008-12-25T14:33:00Z</dcterms:modified>
  <cp:revision>11</cp:revision>
  <dc:subject/>
  <dc:title/>
</cp:coreProperties>
</file>