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>«УТВЕРЖДАЮ»</w:t>
      </w:r>
    </w:p>
    <w:p>
      <w:pPr>
        <w:pStyle w:val="Normal"/>
        <w:rPr/>
      </w:pPr>
      <w:r>
        <w:rPr/>
        <w:t>____________  декан ФТП Колесникова Е.В.</w:t>
      </w:r>
    </w:p>
    <w:p>
      <w:pPr>
        <w:pStyle w:val="Normal"/>
        <w:rPr/>
      </w:pPr>
      <w:r>
        <w:rPr/>
        <w:t>Утверждено на заседании Ученого совета</w:t>
      </w:r>
    </w:p>
    <w:p>
      <w:pPr>
        <w:pStyle w:val="Normal"/>
        <w:rPr>
          <w:lang w:val="en-US"/>
        </w:rPr>
      </w:pPr>
      <w:r>
        <w:rPr/>
        <w:t>Протокол № _____ от ___________20___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Воспитательной работы Факультета технологии и предпринимательства </w:t>
      </w:r>
    </w:p>
    <w:p>
      <w:pPr>
        <w:pStyle w:val="Normal"/>
        <w:jc w:val="center"/>
        <w:rPr/>
      </w:pPr>
      <w:r>
        <w:rPr/>
        <w:t>Томского государственного педагогического университета</w:t>
      </w:r>
    </w:p>
    <w:p>
      <w:pPr>
        <w:pStyle w:val="Normal"/>
        <w:jc w:val="center"/>
        <w:rPr/>
      </w:pPr>
      <w:r>
        <w:rPr/>
        <w:t>На 200</w:t>
      </w:r>
      <w:r>
        <w:rPr>
          <w:lang w:val="en-US"/>
        </w:rPr>
        <w:t>10</w:t>
      </w:r>
      <w:r>
        <w:rPr/>
        <w:t>-201</w:t>
      </w:r>
      <w:r>
        <w:rPr>
          <w:lang w:val="en-US"/>
        </w:rPr>
        <w:t>1</w:t>
      </w:r>
      <w:r>
        <w:rPr/>
        <w:t xml:space="preserve"> уч.г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718"/>
        <w:gridCol w:w="1440"/>
        <w:gridCol w:w="1440"/>
        <w:gridCol w:w="1569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-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здание условий для осуществления воспитательной работы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-беседы «Правовые основы жизнедеятельности студента ТГПУ» (Устав ТГПУ, организация учебного процесса, Права и обязанности студента, Правила внутреннего распорядка, Правила проживания в студенческом общежитии, Режим дня студен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ВР,ЦСС ТГПУ, профком,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органов студенческого самоуправления факультета, общежития и ву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, профком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ботой факультетского студсовета и профсоюзной организации ФТ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ский конкурс «Самая инициативная групп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4 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ские встречи с профессорско-преподавательским составом кафе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а ФТП, зам.декан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тудентами в общежитиях ТГПУ («День декана» и «День заместителя декана» - 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заведующими общежитий по вопросам быта и здоровья студ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уководство кураторам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кураторов – преподавателей за группами 1 ку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ланирования, деятельности и отчетности кураторов – преподав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кураторов – студентов 3 курса за группами первокурс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студентов в Школе кураторов Т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1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Лучший преподаватель (студент) – куратор факульт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н ФТП зам.декана ФТП, студсовет ФТП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психологических тренингов с 1 курс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фессионализация студентов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Научно-исследовательская деятель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кружки и лаборатории при кафедрах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 «Школа молодого ученог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ы разного уровня (межвузовские, в т.ч. по графике в ТГАС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конкурсы разного уровня (конкурс на лучшую курсовую работу, конкурс на лучшую дипломную работу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деятелями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фессионально-педагогическая культур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на лучшую студенческую группу ТГПУ (по итогам академической успеваемости за зимнюю и летнюю сесс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едагогического мастерства (факультетский этап). Конкурс «Лучший молодой преподава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кан ФТ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декана ФТП,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праздниках: День знаний, День учителя, День рождения Т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туденческих праздниках: День студента (25 января), Международный день студентов, Посвящение в студенты, Медиана, Последний звонок, Вручение дипломов, Выпускной б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со школьниками и абитуриен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айта ФТП и сотрудничество с Управлением по информационной политике и связями с общественн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здании номеров вузовских газет «Томский учитель» и «Штудент Тайм», газеты ФТ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я студсовета ФТ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идео- и фотоархива ФТ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циализация студентов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ражданственность и патриотизм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борах октябрь 2010 г. Том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-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октябрь 2010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ат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депутатами Государственной думы Томской области и представителями разных партий, юрис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ат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ктивной жизненной позиции и осознанного участия в политических партиях, акциях и камп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ат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 и городских конкурсах</w:t>
            </w:r>
          </w:p>
          <w:p>
            <w:pPr>
              <w:pStyle w:val="Normal"/>
              <w:rPr/>
            </w:pPr>
            <w:r>
              <w:rPr/>
              <w:t>«Недетская рекла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ая игра «Противостоя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1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Памяти к Дню Победы 9 м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тво над ветеранами Великой Отечественной войны и ветеранами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сударственных праздниках: День независимости, День согласия и примирения, День защитника Оте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циальная работ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рганах студенческого самоуправления ФТП, вуза и общежития, выездная «Школа акти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в общежитии «Лучший староста», «Лучшая комната», «Лучший этаж», «Лучшая газет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ктуальных социальных проектов «Недетская реклам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тво над детскими домами и детскими приютами (сбор памперсов, игрушек, вещей, оформление детских площадок, постройка снежных горок, расчистка территор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зация и участие в экологических проектах и акциях. Участие в работе региональной конференции по МЧ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социально-опасных явлени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о-психологический мониторинг на выявление вредных привы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мероприятий против курения «ТГПУ – территория БЕЗ курения»: а) конкурсы на некурящую группу на факультете и в вузе; б) акция «Брось сигарету» Всемирный день отказа от курения; в) конкурс плакатов «СТОП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moking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мероприятий «ТГПУ – ПРОТИВ наркотиков»: а) акция «не буду погибать молодым» или «студенты против наркотиков» (ФТП); б) Кинофорум «Время жить»; в) городская акция «Студенчество Томска – нет наркотика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речи с представителями правопорядка, наркологами, психиатрами (лекции на антиалкогольную тему с демонстрацией опыт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олонтерская работ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ы волонтеров ТГП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, профком ФТП, студакти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 домом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звитие творческого потенциала студентов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ультурно-массовая работ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организация участия студентов в обучении на факультете дополнительных профессий и в Студклу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– концерта «Масле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н ФТП 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сес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нед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факультетскими музеями, музейным комплексом ТГПУ, музеями других вузов и Томс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ыставок в Картинной галерее ТГП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ниверситетских мероприятиях: фестивале творчества и спорта «Стартус», Интерфестивале, конкурсах «Мисс ТГПУ», «Золотые голоса ТГПУ», «Алло, мы ищем таланты!», Дне святого Валентина, КВН, интеллектуальных играх «Брейн-ринг», «Что? Где? Когда?», праздник урож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оссийских праздниках: Новый год, Международный женский день, 1и 9 м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рганизация факультетских вечеров, концертов, посвященных студенческим памятным датам: Посвящение в студенты, Последний звон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портивно-оздоровительная работ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первокурсников по 9 видам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спортивных сек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ТГП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групп с отклонени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ых соревнованиях разного уровня, в универсиа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удовое воспит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порядке жилых комнат в общежит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торйотрядах ТГПУ по ремонту корпусов и общежи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– август 2011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совет ФТП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ах по сохранности имущества ТГПУ и благоустройству помещений и территорий Т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екана ФТП, студсовет ФТП.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м. декана ФТП по УВР _________________В.Н. Кобякова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«____»____________2010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30:00Z</dcterms:created>
  <dc:creator>user</dc:creator>
  <dc:description/>
  <cp:keywords/>
  <dc:language>en-US</dc:language>
  <cp:lastModifiedBy>ФТП</cp:lastModifiedBy>
  <dcterms:modified xsi:type="dcterms:W3CDTF">2010-12-17T05:03:00Z</dcterms:modified>
  <cp:revision>20</cp:revision>
  <dc:subject/>
  <dc:title>План</dc:title>
</cp:coreProperties>
</file>