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544" w:leader="none"/>
          <w:tab w:val="left" w:pos="3686" w:leader="none"/>
        </w:tabs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искателя з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АУРЕАТ ПРЕМИИ ТОМСКОЙ ОБЛАСТИ В СФЕРЕ ОБРАЗОВАНИЯ И НАУКИ»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(по номинации1 «Премии научным и научно-педагогические коллективам»,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2  «Премии научным и научно-педагогическим работникам, внесшим значительный вклад в развитие науки и образования»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04"/>
        <w:gridCol w:w="504"/>
        <w:gridCol w:w="504"/>
        <w:gridCol w:w="504"/>
        <w:gridCol w:w="504"/>
        <w:gridCol w:w="540"/>
        <w:gridCol w:w="540"/>
        <w:gridCol w:w="540"/>
        <w:gridCol w:w="540"/>
        <w:gridCol w:w="540"/>
        <w:gridCol w:w="910"/>
      </w:tblGrid>
      <w:tr>
        <w:trPr>
          <w:trHeight w:val="139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Название коллектива и его состав с указанием ФИО, должности члено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ли ФИО индивидуального соиск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рганиза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одготовка кадров высшей квалификации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онографий, учебников, учебных пособий, опубликованных соискателе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сего/ в т.ч. за последние 5 ле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убликованных статей, исключая тезис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всего /в т.ч за последние 5 лет)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докладов, сделанных на конференция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всего/ в т.ч  за посл. 5 лет)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Количество</w:t>
            </w:r>
            <w:r>
              <w:rPr>
                <w:sz w:val="18"/>
              </w:rPr>
              <w:t xml:space="preserve"> тем, выполняемых соискателе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сего /в т.ч за последние 5 лет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ведения о поддержке научно-образовательной деятельности соискате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сего /в т.ч за последние 5 лет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атентов, акт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недрения, полученных соискателе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всего/ в т.ч  за посл. 5 лет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сылки  на прилагаемые документы)</w:t>
            </w:r>
          </w:p>
        </w:tc>
      </w:tr>
      <w:tr>
        <w:trPr>
          <w:trHeight w:val="13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Доктора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андидаты наук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П</w:t>
        <w:tab/>
        <w:t>Ученый секретарь ученого совета ТГПУ_____________Н.И. Медюх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5 – монографий, п.6 – учебников, п. 7 – учебных пособ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8 – общее количество статей, п. 9 – публикации в рецензируемых научных российских и зарубежных журналах и изданиях (входящих в перечень ВА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10 – Международные конференции, п. 11 – Республиканские конференции, п. 12 – Региональные конфер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13 – по базовому финансированию, п. 14 – при выполнении программ , грантов Минобрнауки РФ, иных министерств и ведомств гранты РФФИ, РГНФ, п. 15 –  международные гранты, п. 16 – при выполнении х/д работ, п. 17 – из них работ, выполняемых для нужд Том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18 – со стороны Президента и Правительства России, п. 19 –. международного сообщества (гранты фондов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20 – предприятий, организаций, в том числе областного уров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 21 – патентов, п. 22 – актов внед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/>
      </w:pPr>
      <w:r>
        <w:rPr>
          <w:b/>
          <w:sz w:val="18"/>
        </w:rPr>
        <w:t>данные по пп. 5-22 подтверждаются заверенными и скрепленными отдельно по каждому пункту информационной карты</w:t>
      </w:r>
      <w:r>
        <w:rPr>
          <w:sz w:val="18"/>
        </w:rPr>
        <w:t xml:space="preserve"> полным библиографическим перечнем публикаций, названий тем, проектов, грантов, программ, фондов, организаций и др., копиями составов коллективов исполнителей, приказов о приеме на работу и назначении на именную стипендию, регистрационных карт, выписок из штатных расписаний, названий конкурсов, наградных документов, удостоверений, актов, патентов, публикаций в Ведущих Российских научных журналах и изданиях (перечень ВАКа) и зарубежных научных журналах и иных подтверждающих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705"/>
        <w:rPr>
          <w:sz w:val="18"/>
        </w:rPr>
      </w:pPr>
      <w:r>
        <w:rPr>
          <w:sz w:val="18"/>
        </w:rPr>
        <w:t>п.23 – указывается количество всех не вошедших в предыдущие пункты достижений соискателя, с последующим подтверждением ксерокопиями документов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42:00Z</dcterms:created>
  <dc:creator>Альбина Пеленицина</dc:creator>
  <dc:description/>
  <dc:language>en-US</dc:language>
  <cp:lastModifiedBy>Альбина Пеленицина</cp:lastModifiedBy>
  <dcterms:modified xsi:type="dcterms:W3CDTF">2008-03-13T03:35:00Z</dcterms:modified>
  <cp:revision>16</cp:revision>
  <dc:subject/>
  <dc:title>ИНФОРМАЦИОННАЯ КАРТА</dc:title>
</cp:coreProperties>
</file>