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TextBody"/>
        <w:rPr>
          <w:sz w:val="24"/>
        </w:rPr>
      </w:pPr>
      <w:r>
        <w:rPr>
          <w:sz w:val="24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1.6pt;width:136.8pt;height:8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428889" r:id="rId2"/>
        </w:object>
      </w:r>
      <w:r>
        <w:rPr>
          <w:sz w:val="28"/>
        </w:rPr>
        <w:t>(ТГПУ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Материалы для участия в конкурсе на получение стипенд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ы Администрации (Губернатора) Том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уманитарный, естественно-научный, физико-математический, техническ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курсант – фамилия, имя, отч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 xml:space="preserve">В конкурсную комиссию по присуждению </w:t>
      </w:r>
    </w:p>
    <w:p>
      <w:pPr>
        <w:pStyle w:val="Normal"/>
        <w:ind w:left="3540" w:hanging="300"/>
        <w:rPr/>
      </w:pPr>
      <w:r>
        <w:rPr>
          <w:sz w:val="28"/>
          <w:szCs w:val="28"/>
        </w:rPr>
        <w:t>стипендии Губернатора Томской области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>студента (курс, факультет, вуз)  ФИО (полностью)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3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на получение стипендии Главы Администрации (Губернатора) Томской области. Необходимые документы прилага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искателе стипендии Губернатора 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сто учеб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рс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культ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ециальность (направление подготовки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рес постоянного места жительств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ашний телефон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учном руководите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милия, имя, отчество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о, месяц, год рож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сто рабо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лжнос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ная степен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ное звани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ЗАВЕРЯЮТСЯ В ОТДЕЛЕ У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ДЕНЧЕСКИХ КАД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ротокола №        заседания Уче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го государственного бюджетного образовательного учреж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ГПУ)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>от «____»________20       г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лушали: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ектора по научной и инновационной работе ТГПУ профессора К.Е. Осетрина о выдвижении ФИО, студентки (курс, группа, факультет), для участия в конкурсе на соискание стипендии Главы Администрации (Губернатора) Томской области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или: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и успехи в научной и учебной деятельности выдвинуть кандидатуру ФИО, студентки (курс, группа, факультет), для участия в конкурсе на соискание стипендии Главы Администрации (Губернатора) Томской област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  <w:tab/>
        <w:tab/>
        <w:tab/>
        <w:tab/>
        <w:tab/>
        <w:tab/>
        <w:t>В.В. Об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ученого совета </w:t>
        <w:tab/>
        <w:tab/>
        <w:tab/>
        <w:tab/>
        <w:tab/>
        <w:t>Н.И. Медю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отивированное пред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О (полностью в родительном падеже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удента(ки) (курс, группа, факульте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ПО «Том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>ТЕКСТ ПРЕДСТАВЛЕНИЯ</w:t>
      </w:r>
    </w:p>
    <w:p>
      <w:pPr>
        <w:pStyle w:val="TextBody"/>
        <w:ind w:firstLine="567"/>
        <w:rPr>
          <w:sz w:val="40"/>
        </w:rPr>
      </w:pPr>
      <w:r>
        <w:rPr>
          <w:sz w:val="40"/>
        </w:rPr>
        <w:t xml:space="preserve">Дается характеристика учебных, научно-практических и иных достижений 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ректор по нау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новационной работе </w:t>
        <w:tab/>
        <w:tab/>
        <w:tab/>
        <w:tab/>
        <w:tab/>
        <w:t>К.Е. Осет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(название факультета)</w:t>
        <w:tab/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х и учебно-метод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 (полност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060"/>
        <w:gridCol w:w="900"/>
        <w:gridCol w:w="1212"/>
      </w:tblGrid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ё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п. л. или с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искатель:__________________________(подпись без расшиф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ер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</w:t>
      </w:r>
    </w:p>
    <w:p>
      <w:pPr>
        <w:pStyle w:val="Normal"/>
        <w:rPr/>
      </w:pPr>
      <w:r>
        <w:rPr/>
        <w:t>(руководитель подразделения, декан, проректор, ректор)</w:t>
      </w:r>
    </w:p>
    <w:p>
      <w:pPr>
        <w:pStyle w:val="Normal"/>
        <w:rPr/>
      </w:pPr>
      <w:r>
        <w:rPr/>
        <w:t>(расшифровка названия подразделения)</w:t>
        <w:tab/>
        <w:tab/>
        <w:t>_______________( подпись с расшифров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секретарь ученого совета ТГПУ _______________________________Н.И. Медю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ербовая печать)</w:t>
        <w:tab/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Список составляется по разделам в хронологической последовательности публикаций работ по сквозной нум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>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 на каком языке опубликована работа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). Научная работа считается опубликованной в соответствии с установленными требованиями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3 (Форма работы) указывается соответствующая форма объективного существования работы: печатная, рукописная, аудиовизуальная, компьютерная и др .Дипломы, авторские свидетельства, патенты, лицензии, информационные карты, алгоритмы, проекты не характеризуются (делается проче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>В графе 4 (Выходные данные) конкретизируется место и время публикации (издательство, номер и серия периодического издания, год), дается характеристика сборников (межвузвоский, тематический, внутривузовский и пр.), место и год их издания,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, межотраслевые, краевые, областные, межвузовские, вузовские; место депонирования, издание, где аннотирована депонированная работа, номер диплома на открытие авторского свидетельства, свидетельства на изобретение, свидетельства на промышленный образец, дата их выдачи, номер патента, номер регистрации и дата оформления лицензий, информационных карт, алгоритмов, проектов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/>
          <w:i/>
        </w:rPr>
      </w:pPr>
      <w:r>
        <w:rPr>
          <w:i/>
        </w:rPr>
        <w:tab/>
        <w:t>Все данные приводятся в соответствии с правилами библиографического описания литературы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графе 5 (объем) указывается количество печатных листов (п.л.) или страниц (с.) публикаций (дробью: в числителе – общий объем, в знаменателе – объем, принадлежащий соискател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графе 6 (Соавторы) перечисляются фамилии и инициалы соавторов в порядке их учатия в работе. Из состава больших авторских коллективов приводятся фамилии первых пяти человек, после чего проставляется и др. всего…..челов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Работы, находящиеся в печати, положительные решения по заявкам на выдачу патентов и прочие не включаются. Не относятся к научным и научно-методическим работам газетные статьи и другие публикации популярно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Итоговые отчеты о проведении научно-исследовательских работ могут быть представлены отдельным списком по вышеуказанной форме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31:00Z</dcterms:created>
  <dc:creator>Альбина Пеленицина</dc:creator>
  <dc:description/>
  <cp:keywords/>
  <dc:language>en-US</dc:language>
  <cp:lastModifiedBy>user</cp:lastModifiedBy>
  <cp:lastPrinted>2009-10-02T12:20:00Z</cp:lastPrinted>
  <dcterms:modified xsi:type="dcterms:W3CDTF">2011-10-04T08:33:00Z</dcterms:modified>
  <cp:revision>19</cp:revision>
  <dc:subject/>
  <dc:title>ГОСУДАРСТВЕННОЕ ОБРАЗОВАТЕЛЬНОЕ УЧРЕЖДЕНИЕ ВЫСШЕГО ПРОФЕССИОНАЛЬНОГО ОБРАЗОВАНИЯ</dc:title>
</cp:coreProperties>
</file>