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  <w:tab/>
        <w:tab/>
        <w:tab/>
        <w:tab/>
        <w:tab/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«Томский государственный педагогический университет»</w:t>
      </w:r>
    </w:p>
    <w:p>
      <w:pPr>
        <w:pStyle w:val="Heading"/>
        <w:rPr>
          <w:caps/>
          <w:szCs w:val="28"/>
          <w:lang w:val="en-US" w:eastAsia="en-US"/>
        </w:rPr>
      </w:pPr>
      <w:r>
        <w:rPr>
          <w:caps/>
          <w:szCs w:val="28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6pt;margin-top:31.35pt;width:138.2pt;height:86.1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39244170" r:id="rId2"/>
        </w:objec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риалы для участия в  конкурсе на з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Лауреат премии Томской области в сфе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, науки, здавоохранения и культуры» по номинации 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Конкурсант – .................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азде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гуманитарные, технические, естественные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изико-математические науки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35" w:leader="none"/>
          <w:tab w:val="left" w:pos="2280" w:leader="none"/>
        </w:tabs>
        <w:ind w:left="0" w:right="0" w:hanging="0"/>
        <w:jc w:val="left"/>
        <w:rPr/>
      </w:pPr>
      <w:r>
        <w:rPr/>
        <w:tab/>
        <w:tab/>
        <w:tab/>
        <w:tab/>
        <w:t>Председателю конкурсной комиссии</w:t>
      </w:r>
    </w:p>
    <w:p>
      <w:pPr>
        <w:pStyle w:val="Normal"/>
        <w:ind w:left="3600" w:right="0" w:hanging="0"/>
        <w:jc w:val="left"/>
        <w:rPr>
          <w:sz w:val="28"/>
        </w:rPr>
      </w:pPr>
      <w:r>
        <w:rPr>
          <w:sz w:val="28"/>
        </w:rPr>
        <w:t>по присвоению звания «Лауреат премии Томской области в сфере образования, науки, здавоохранения и культуры» В.И. Зинченко</w:t>
      </w:r>
    </w:p>
    <w:p>
      <w:pPr>
        <w:pStyle w:val="Heading3"/>
        <w:keepNext w:val="true"/>
        <w:tabs>
          <w:tab w:val="clear" w:pos="720"/>
          <w:tab w:val="left" w:pos="3600" w:leader="none"/>
        </w:tabs>
        <w:ind w:left="3600" w:right="0" w:hanging="0"/>
        <w:rPr/>
      </w:pPr>
      <w:r>
        <w:rPr/>
        <w:t>ФИО</w:t>
      </w:r>
    </w:p>
    <w:p>
      <w:pPr>
        <w:pStyle w:val="Normal"/>
        <w:ind w:left="36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right="0" w:hanging="0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ind w:left="3600" w:right="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Прошу допустить меня к участию в конкурсе на звание «Лауреат премии Томской области в сфере образования, науки, здавоохранения и культуры» по номинации …….. Необходимые документы прилага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Ы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протокола №     заседания Уче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ого государственного педагогиче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</w:t>
        <w:tab/>
        <w:tab/>
        <w:tab/>
        <w:t>200…. г.</w:t>
      </w:r>
    </w:p>
    <w:p>
      <w:pPr>
        <w:pStyle w:val="Normal"/>
        <w:ind w:left="0" w:righ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567"/>
        <w:rPr/>
      </w:pPr>
      <w:r>
        <w:rPr/>
        <w:t>Слушали: проректора по научной и инновационной работе К.Е. Осетрина работе о выдвижении…….</w:t>
      </w:r>
      <w:r>
        <w:rPr>
          <w:b/>
        </w:rPr>
        <w:t>ФИО</w:t>
      </w:r>
      <w:r>
        <w:rPr/>
        <w:t xml:space="preserve">……. </w:t>
      </w:r>
      <w:r>
        <w:rPr>
          <w:i/>
        </w:rPr>
        <w:t>(указать статус)</w:t>
      </w:r>
      <w:r>
        <w:rPr/>
        <w:t xml:space="preserve">   для участия в конкурсе на соискание звания «Лауреат премии Томской области в сфере образования, науки, здравоохранения и культуры» по номинации… 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center"/>
        <w:rPr>
          <w:sz w:val="40"/>
        </w:rPr>
      </w:pPr>
      <w:r>
        <w:rPr>
          <w:sz w:val="40"/>
        </w:rPr>
        <w:t>ТЕКСТ ПРЕДСТАВЛЕНИЯ</w:t>
      </w:r>
    </w:p>
    <w:p>
      <w:pPr>
        <w:pStyle w:val="TextBody"/>
        <w:ind w:left="0" w:right="0" w:firstLine="567"/>
        <w:jc w:val="center"/>
        <w:rPr>
          <w:sz w:val="40"/>
        </w:rPr>
      </w:pPr>
      <w:r>
        <w:rPr>
          <w:sz w:val="40"/>
        </w:rPr>
        <w:t xml:space="preserve">Дается характеристика учебных, научно-производственных и иных достижений кандидата </w:t>
      </w:r>
    </w:p>
    <w:p>
      <w:pPr>
        <w:pStyle w:val="TextBody"/>
        <w:ind w:left="0" w:right="0" w:firstLine="567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left="0" w:right="0"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567"/>
        <w:rPr/>
      </w:pPr>
      <w:r>
        <w:rPr/>
        <w:t xml:space="preserve">Решили: За активное участие и успехи в научной и научно-педагогической деятельности выдвинуть кандидатуру ...... </w:t>
      </w:r>
      <w:r>
        <w:rPr>
          <w:b/>
        </w:rPr>
        <w:t xml:space="preserve">ФИО     </w:t>
      </w:r>
      <w:r>
        <w:rPr/>
        <w:t>для участия в конкурсе на присвоение звания «Лауреат премии Томской области в сфере образования, науки, здравоохранения и культуры» по номинации 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ученого совета</w:t>
        <w:tab/>
        <w:tab/>
        <w:tab/>
        <w:tab/>
        <w:tab/>
        <w:t>В.В. Обу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еный секретарь ученого совета </w:t>
        <w:tab/>
        <w:tab/>
        <w:tab/>
        <w:tab/>
        <w:t>Н.И. Медю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39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нформационной кар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соискателя полность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ункты соответствуют разделам информационной кар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. 3-4 количество подтверждается наименованием тем защищенных работ с указанием их авторов и дат защ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5- 7 подтверждается списком трудов.</w:t>
      </w:r>
    </w:p>
    <w:p>
      <w:pPr>
        <w:pStyle w:val="Normal"/>
        <w:ind w:left="17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. 10. Доклады на международных конферен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11 Доклады на республиканских конференциях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п. 12. Доклады на региональных конферен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. 13-20 перечисление тем НИР с указанием количества лет их исполнения, участие в реализации проектов подтверждается ксерокопиями приказов о выплате заработной платы, ксерокопиями утвержденных отчетов, договоров и т.д.</w:t>
      </w:r>
    </w:p>
    <w:p>
      <w:pPr>
        <w:pStyle w:val="TextBody"/>
        <w:tabs>
          <w:tab w:val="clear" w:pos="720"/>
          <w:tab w:val="left" w:pos="567" w:leader="none"/>
        </w:tabs>
        <w:ind w:left="1134" w:right="0" w:hanging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. 21-22 указывается название изобретения и номер патента, свидетельства (дополнительно прилагается ксерокоп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.23 перечисляются заслуги соискателя, не вошедшие в предыдущие пункты. </w:t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right="0" w:hanging="7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right="0" w:hanging="7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right="0" w:hanging="7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right="0" w:hanging="7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андидате Томского государственного педагогического университета название «Лауреат премии Томской области в сфере образования, науки, здавоохранения и культуры» по номинации </w:t>
      </w:r>
      <w:r>
        <w:rPr>
          <w:i/>
          <w:sz w:val="28"/>
          <w:szCs w:val="28"/>
        </w:rPr>
        <w:t>(название номинаци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Место работы (учебы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sz w:val="28"/>
        </w:rPr>
      </w:pPr>
      <w:r>
        <w:rPr>
          <w:sz w:val="28"/>
        </w:rPr>
        <w:t>Адрес организ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sz w:val="28"/>
        </w:rPr>
      </w:pPr>
      <w:r>
        <w:rPr>
          <w:sz w:val="28"/>
        </w:rPr>
        <w:t>Занимаемая дол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Ученая степень (дата присуждения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Ученое звание (дата присуждения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Домашний адрес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Домашний телефон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sz w:val="28"/>
        </w:rPr>
        <w:t>Служебный телефон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02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right="0" w:hanging="0"/>
        <w:rPr>
          <w:sz w:val="28"/>
        </w:rPr>
      </w:pPr>
      <w:r>
        <w:rPr>
          <w:sz w:val="28"/>
        </w:rPr>
        <w:t xml:space="preserve">Личная подпись соискателя, заверенная в отделе кадров </w:t>
      </w:r>
    </w:p>
    <w:p>
      <w:pPr>
        <w:pStyle w:val="Normal"/>
        <w:ind w:left="3402" w:right="0" w:hanging="0"/>
        <w:rPr>
          <w:sz w:val="28"/>
        </w:rPr>
      </w:pPr>
      <w:r>
        <w:rPr>
          <w:sz w:val="28"/>
        </w:rPr>
        <w:t>(для преподавателей)</w:t>
      </w:r>
    </w:p>
    <w:p>
      <w:pPr>
        <w:pStyle w:val="Normal"/>
        <w:ind w:left="3402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402" w:right="0" w:hanging="0"/>
        <w:rPr>
          <w:sz w:val="28"/>
        </w:rPr>
      </w:pPr>
      <w:r>
        <w:rPr>
          <w:sz w:val="28"/>
        </w:rPr>
        <w:t xml:space="preserve">Личная подпись соискателя </w:t>
      </w:r>
    </w:p>
    <w:p>
      <w:pPr>
        <w:pStyle w:val="Normal"/>
        <w:ind w:left="3402" w:right="0" w:hanging="0"/>
        <w:rPr>
          <w:sz w:val="28"/>
        </w:rPr>
      </w:pPr>
      <w:r>
        <w:rPr>
          <w:sz w:val="28"/>
        </w:rPr>
        <w:t>(для студент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аучных и учебно-методических рабо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О (полностью)</w:t>
      </w:r>
    </w:p>
    <w:p>
      <w:pPr>
        <w:pStyle w:val="Normal"/>
        <w:jc w:val="center"/>
        <w:rPr/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100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Наименование работы,</w:t>
            </w:r>
          </w:p>
          <w:p>
            <w:pPr>
              <w:pStyle w:val="Normal"/>
              <w:jc w:val="center"/>
              <w:rPr/>
            </w:pPr>
            <w:r>
              <w:rPr/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авто-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ТГПУ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rPr>
          <w:i/>
          <w:i/>
        </w:rPr>
      </w:pPr>
      <w:r>
        <w:rPr>
          <w:i/>
        </w:rPr>
        <w:t xml:space="preserve">Список составляется по разделам в хронологической последовательности публикаций работ по сквозной </w:t>
        <w:tab/>
        <w:t>нумер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rPr>
          <w:i/>
          <w:i/>
        </w:rPr>
      </w:pPr>
      <w:r>
        <w:rPr>
          <w:i/>
        </w:rPr>
        <w:t xml:space="preserve">В графе 2 (Наименование) приводится полное наименование работы (тема) с уточнением в скобках вида </w:t>
        <w:tab/>
        <w:t xml:space="preserve">публикации: монография, статья, тезисы, отчеты по НИР, прошедшие депонирование; учебник, </w:t>
        <w:tab/>
        <w:t xml:space="preserve">учебное пособие, руководство, учебно-методическая разработка и другие. При необходимости </w:t>
        <w:tab/>
        <w:t>указывается на каком языке опубликована рабо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i/>
          <w:i/>
        </w:rPr>
      </w:pPr>
      <w:r>
        <w:rPr>
          <w:i/>
        </w:rPr>
        <w:tab/>
        <w:t xml:space="preserve">Опубликованной считается учебно-методическая работа, прошедшая редакционно-издательскую </w:t>
        <w:tab/>
        <w:t xml:space="preserve">обработку по рекомендации учебно-методического совета факультета или высшего учебного заведения </w:t>
        <w:tab/>
        <w:t xml:space="preserve">(образовательного учреждения повышения квалификации), прошедшая тиражирование и имеющая </w:t>
        <w:tab/>
        <w:t xml:space="preserve">выходные сведения). Научная работа считается опубликованной в соответствии с установленными </w:t>
        <w:tab/>
        <w:t>требования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</w:t>
        <w:tab/>
        <w:t xml:space="preserve">то указывается, каким министерством, ведомством или учебно-методическим объединением дана </w:t>
        <w:tab/>
        <w:t xml:space="preserve">соответствующая рекомендация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jc w:val="both"/>
        <w:rPr>
          <w:i/>
          <w:i/>
        </w:rPr>
      </w:pPr>
      <w:r>
        <w:rPr>
          <w:i/>
        </w:rPr>
        <w:t xml:space="preserve">В графе 3 (Форма работы) указывается соответствующая форма объективного существования </w:t>
        <w:tab/>
        <w:t xml:space="preserve">работы: печатная, рукописная, аудиовизуальная, компьютерная и др .Дипломы, авторские </w:t>
        <w:tab/>
        <w:t xml:space="preserve">свидетельства, патенты, лицензии, информационные карты, алгоритмы, проекты не характеризуются </w:t>
        <w:tab/>
        <w:t>(делается прочерк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jc w:val="both"/>
        <w:rPr>
          <w:i/>
          <w:i/>
        </w:rPr>
      </w:pPr>
      <w:r>
        <w:rPr>
          <w:i/>
        </w:rPr>
        <w:t xml:space="preserve">В графе 4 (Выходные данные) конкретизируется место и время публикации (издательство, номер и </w:t>
        <w:tab/>
        <w:t xml:space="preserve">серия периодического издания, год), дается характеристика сборников (межвузвоский, тематический, </w:t>
        <w:tab/>
        <w:t xml:space="preserve">внутривузовский и пр.), место и год их издания, указывается тематика, категория, место и год </w:t>
        <w:tab/>
        <w:t xml:space="preserve">проведения научных и методических конференций, симпозиумов, семинаров и съездов, в материалах </w:t>
        <w:tab/>
        <w:t xml:space="preserve">которых содержатся тезисы доклада (выступления, сообщения): международные, всероссийские, </w:t>
        <w:tab/>
        <w:t xml:space="preserve">региональные, отраслевые,, межотраслевые, краевые, областные, межвузовские, вузовские; место </w:t>
        <w:tab/>
        <w:t xml:space="preserve">депонирования, издание, где аннотирована депонированная работа, номер диплома на открытие </w:t>
        <w:tab/>
        <w:t xml:space="preserve">авторского свидетельства, свидетельства на изобретение, свидетельства на промышленный образец, </w:t>
        <w:tab/>
        <w:t xml:space="preserve">дата их выдачи, номер патента, номер регистрации и дата оформления лицензий, информационных </w:t>
        <w:tab/>
        <w:t>карт, алгоритмов, проек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jc w:val="both"/>
        <w:rPr/>
      </w:pPr>
      <w:r>
        <w:rPr/>
        <w:t xml:space="preserve">В графе 5 (объем) указывается количество печатных листов (п.л.) или страниц (с.) публикаций (дробью: в </w:t>
        <w:tab/>
        <w:t>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jc w:val="both"/>
        <w:rPr/>
      </w:pPr>
      <w:r>
        <w:rPr/>
        <w:t xml:space="preserve">В графе 6 (Соавторы) перечисляются фамилии и инициалы соавторов в порядке их участия в работе. Из </w:t>
        <w:tab/>
        <w:t xml:space="preserve">состава больших авторских коллективов приводятся фамилии первых пяти человек, после чего </w:t>
        <w:tab/>
        <w:t>проставляется и др. всего…..человек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jc w:val="both"/>
        <w:rPr/>
      </w:pPr>
      <w:r>
        <w:rPr/>
        <w:t xml:space="preserve">Работы, находящиеся в печати, положительные решения по заявкам на выдачу патентов и прочие не </w:t>
        <w:tab/>
        <w:t xml:space="preserve">включаются. Не относятся к научным и научно-методическим работам газетные статьи и другие </w:t>
        <w:tab/>
        <w:t>публикации популярного характер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720"/>
        <w:jc w:val="both"/>
        <w:rPr/>
      </w:pPr>
      <w:r>
        <w:rPr/>
        <w:t xml:space="preserve">Итоговые отчеты о проведении научно-исследовательских работ могут быть представлены отдельным </w:t>
        <w:tab/>
        <w:t>списком по вышеуказанной форм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0" w:hanging="0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4:16:00Z</dcterms:created>
  <dc:creator>Орлов Сергей</dc:creator>
  <dc:description/>
  <dc:language>en-US</dc:language>
  <cp:lastModifiedBy>Альбина Пеленицина</cp:lastModifiedBy>
  <cp:lastPrinted>2003-04-30T13:11:00Z</cp:lastPrinted>
  <dcterms:modified xsi:type="dcterms:W3CDTF">2008-12-03T04:32:00Z</dcterms:modified>
  <cp:revision>17</cp:revision>
  <dc:subject/>
  <dc:title/>
</cp:coreProperties>
</file>