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3pt;margin-top:1.15pt;width:138.25pt;height:86.1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39957427" r:id="rId2"/>
        </w:objec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ериалы для участия в конкурсе на получение стипенд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ы Администрации (Губернатора) Том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ин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уманитарные, естественные, физико-математические, технические наук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курсант –………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  <w:t xml:space="preserve">В конкурсную комиссию по присуждению </w:t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  <w:t xml:space="preserve">стипендии Главы Администрации (Губернатора) </w:t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  <w:t>студента (курс, факультет, вуз)  ФИО (полностью)</w:t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354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на получение стипендии Главы Администрации (Губернатора) Томской области. Необходимые документы прилагаю.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отивированное пред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искателя стипенд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(Губернатора)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Томского государственного педагогического универс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О (полностью в родительном падеже), студента(ки) (курс, факульте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  <w:t>ТЕКСТ ПРЕДСТАВЛЕНИЯ</w:t>
      </w:r>
    </w:p>
    <w:p>
      <w:pPr>
        <w:pStyle w:val="TextBody"/>
        <w:ind w:left="0" w:right="0" w:firstLine="567"/>
        <w:jc w:val="center"/>
        <w:rPr>
          <w:sz w:val="40"/>
        </w:rPr>
      </w:pPr>
      <w:r>
        <w:rPr>
          <w:sz w:val="40"/>
        </w:rPr>
        <w:t xml:space="preserve">Дается характеристика учебных, научно-практических и иных достижений 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научн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новационной работе </w:t>
        <w:tab/>
        <w:tab/>
        <w:tab/>
        <w:tab/>
        <w:tab/>
        <w:t>К.Е. Осет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(название факультета)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искате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Место учеб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Курс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Факульт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Специальность (направление подготовки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Адрес постоянного места жительств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Домашний телефон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учном руководите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Место рабо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Должнос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Ученая степен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sz w:val="28"/>
        </w:rPr>
        <w:t>Ученое звани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ректор по научной и </w:t>
      </w:r>
    </w:p>
    <w:p>
      <w:pPr>
        <w:pStyle w:val="Normal"/>
        <w:rPr>
          <w:sz w:val="28"/>
        </w:rPr>
      </w:pPr>
      <w:r>
        <w:rPr>
          <w:sz w:val="28"/>
        </w:rPr>
        <w:t>инновационной работе ТГПУ</w:t>
        <w:tab/>
        <w:tab/>
        <w:tab/>
        <w:tab/>
        <w:tab/>
        <w:tab/>
        <w:t>К.Е. Осетрин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090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аименование работы,</w:t>
            </w:r>
          </w:p>
          <w:p>
            <w:pPr>
              <w:pStyle w:val="Normal"/>
              <w:jc w:val="center"/>
              <w:rPr/>
            </w:pPr>
            <w:r>
              <w:rPr/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авто-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rPr>
          <w:i/>
          <w:i/>
        </w:rPr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>
          <w:i/>
          <w:i/>
        </w:rPr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720"/>
        <w:jc w:val="both"/>
        <w:rPr/>
      </w:pPr>
      <w:r>
        <w:rPr/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28:41Z</dcterms:created>
  <dc:creator/>
  <dc:description/>
  <dc:language>en-US</dc:language>
  <cp:lastModifiedBy/>
  <cp:revision>0</cp:revision>
  <dc:subject/>
  <dc:title/>
</cp:coreProperties>
</file>