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нкета соискателя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именной стипендии муниципального образования «Город Томск»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в номинации «Достижения в научно-исследовательской деятельности»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Фамили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Им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тчество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ата рождени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уз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_____________________________________________________ 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Факультет</w:t>
      </w:r>
      <w:r>
        <w:rPr>
          <w:rFonts w:cs="Verdana" w:ascii="Verdana" w:hAnsi="Verdana"/>
          <w:color w:val="000000"/>
          <w:sz w:val="20"/>
          <w:szCs w:val="20"/>
        </w:rPr>
        <w:t xml:space="preserve">____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пециальность (направление)</w:t>
      </w:r>
      <w:r>
        <w:rPr>
          <w:rFonts w:cs="Verdana" w:ascii="Verdana" w:hAnsi="Verdana"/>
          <w:color w:val="000000"/>
          <w:sz w:val="20"/>
          <w:szCs w:val="20"/>
        </w:rPr>
        <w:t>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урс _______№ группы</w:t>
      </w:r>
      <w:r>
        <w:rPr>
          <w:rFonts w:cs="Verdana" w:ascii="Verdana" w:hAnsi="Verdana"/>
          <w:color w:val="000000"/>
          <w:sz w:val="20"/>
          <w:szCs w:val="20"/>
        </w:rPr>
        <w:t xml:space="preserve"> 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нтактный телефон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____</w:t>
      </w:r>
      <w:r>
        <w:rPr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остижения в научно-исследовательской деятельности:</w:t>
      </w:r>
      <w:r>
        <w:rPr>
          <w:rFonts w:cs="Verdana" w:ascii="Verdana" w:hAnsi="Verdana"/>
          <w:color w:val="000000"/>
          <w:sz w:val="20"/>
          <w:szCs w:val="20"/>
        </w:rPr>
        <w:t xml:space="preserve"> (необходимо указать в каких конференциях, симпозиумах, семинарах, форумах и т. д. Вы принимали участие, их статус, год проведения и Ваши личные результаты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 (Прилагаются подтверждающие документы согласно п. 5.2.3. «Положения о порядке назначения и выплат именных стипендий Муниципального образования «Город Томск»»)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личество научных работ, опубликованных в печати _____</w:t>
        <w:softHyphen/>
        <w:t>______________________</w:t>
      </w:r>
      <w:r>
        <w:rPr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00"/>
          <w:sz w:val="20"/>
          <w:szCs w:val="20"/>
        </w:rPr>
        <w:t>Прилагается список научных трудов, оформленный согласно существующим требованиям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дтверждающие документы согласно п. 5.2.4. «Положения о порядке назначения и выплат именных стипендий Муниципального образования «Город Томск»»)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Авторство или соавторство научных и производственных изобретений </w:t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 (Прилагаются подтверждающие документы согласно п. 5.2.5. «Положения о порядке назначения и выплат именных стипендий муниципального образования «Город Томск»</w:t>
      </w:r>
      <w:r>
        <w:rPr>
          <w:rFonts w:cs="Verdana" w:ascii="Verdana" w:hAnsi="Verdana"/>
          <w:color w:val="000000"/>
          <w:sz w:val="20"/>
          <w:szCs w:val="20"/>
          <w:u w:val="single"/>
        </w:rPr>
        <w:t>)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ругие результаты научной деятельности фундаментального и прикладного характера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(Прилагаются подтверждающие документы согласно п. 5.2.6. «Положения о порядке назначения и выплат именных стипендий муниципального образования «Город Томск»</w:t>
      </w:r>
      <w:r>
        <w:rPr>
          <w:rFonts w:cs="Verdana" w:ascii="Verdana" w:hAnsi="Verdana"/>
          <w:color w:val="000000"/>
          <w:sz w:val="20"/>
          <w:szCs w:val="20"/>
          <w:u w:val="single"/>
        </w:rPr>
        <w:t>)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офессиональные планы</w:t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br/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>Я подтверждаю, что сведения, сообщенные мной в настоящей анкете, точны и подтверждаются прилагаемыми документами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color w:val="000000"/>
        </w:rPr>
        <w:br/>
        <w:br/>
      </w:r>
      <w:r>
        <w:rPr>
          <w:rFonts w:cs="Verdana" w:ascii="Verdana" w:hAnsi="Verdana"/>
          <w:color w:val="000000"/>
          <w:sz w:val="20"/>
          <w:szCs w:val="20"/>
        </w:rPr>
        <w:t>Подпись соискателя _______________________ /_________________________/ Ф.И.О.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Дата «___» ______________ 200__ г.</w:t>
      </w:r>
      <w:r>
        <w:rPr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Внимание!!!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Список научных трудов не может входить в анкету. Оформленный список подписывается соискателем и Ученым секретарем Вуза. </w:t>
      </w: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11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08-10-16T08:12:00Z</dcterms:modified>
  <cp:revision>1</cp:revision>
  <dc:subject/>
  <dc:title>Анкета соискателя</dc:title>
</cp:coreProperties>
</file>