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курс физических газет</w:t>
      </w:r>
    </w:p>
    <w:p>
      <w:pPr>
        <w:pStyle w:val="Normal"/>
        <w:jc w:val="center"/>
        <w:rPr/>
      </w:pPr>
      <w:r>
        <w:rPr>
          <w:sz w:val="28"/>
          <w:szCs w:val="28"/>
        </w:rPr>
        <w:t>учащихся 7-11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одится в рамка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Фестиваля науки 8 – 10 октября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конкурсе могут участвовать учащиеся всех школ г.Томс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частники конкурса получают сертификаты, победителям вручаются грам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бования к оформлению газет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Формат газеты — не менее А1 (1 лист ватман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</w:t>
        <w:tab/>
        <w:t>Критерии оценки: содержание газеты (глубина и полнота отражения тематики конкурса), качество и оригинальность оформл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Материалы на конкурс принимаются 8 октября с 14:00 до 16:00 в ауд. 1/08, 1 корпус ТГПУ, пр. Комсомольский, 75 (УЛК). </w:t>
      </w:r>
    </w:p>
    <w:p>
      <w:pPr>
        <w:pStyle w:val="Normal"/>
        <w:ind w:left="360" w:firstLine="540"/>
        <w:rPr/>
      </w:pPr>
      <w:r>
        <w:rPr>
          <w:sz w:val="28"/>
          <w:szCs w:val="28"/>
        </w:rPr>
        <w:t xml:space="preserve">Подведение итогов — 10 октября в 14:30 в ауд. 1/08, 1 корпус ТГПУ, пр. Комсомольский, 75 (УЛК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11:00Z</dcterms:created>
  <dc:creator>tib</dc:creator>
  <dc:description/>
  <cp:keywords/>
  <dc:language>en-US</dc:language>
  <cp:lastModifiedBy>Альбина Пеленицина</cp:lastModifiedBy>
  <dcterms:modified xsi:type="dcterms:W3CDTF">2010-09-12T21:40:00Z</dcterms:modified>
  <cp:revision>6</cp:revision>
  <dc:subject/>
  <dc:title>Положение о конкурсе</dc:title>
</cp:coreProperties>
</file>