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Конкурс экспериментальных проектов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школьников по физ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проведения - 8 октябр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проведения 14-00 часов</w:t>
      </w:r>
    </w:p>
    <w:p>
      <w:pPr>
        <w:pStyle w:val="Normal"/>
        <w:jc w:val="both"/>
        <w:rPr/>
      </w:pPr>
      <w:r>
        <w:rPr>
          <w:sz w:val="28"/>
          <w:szCs w:val="28"/>
        </w:rPr>
        <w:t>Место проведения — ауд. 311 первого корпуса ТГПУ, пр. Комсомольский, 75.</w:t>
      </w:r>
    </w:p>
    <w:p>
      <w:pPr>
        <w:pStyle w:val="Normal"/>
        <w:jc w:val="both"/>
        <w:rPr/>
      </w:pPr>
      <w:r>
        <w:rPr>
          <w:sz w:val="28"/>
          <w:szCs w:val="28"/>
        </w:rPr>
        <w:t>Участники — учащиеся 7-11 класс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рганизаторы: доцент кафедры общей физики Алексей Ремович Аржаник, профессор кафедры общей физики Елена Анатольевна Румбешта, доцент кафедры общей физики Сергей Григорьевич Катае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курс проектов проводится среди учащихся 7-11 классов общеобразовательных школ г. Томска и Томской области с целью выявления уровня экспериментальной подготовки учащихся, обмена педагогическим опытом учителями школ, выявления талантливой молодеж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конкурс представляются результаты проектной деятельности школьников за прошедший учебный год в свободном формате (презентации, натурный эксперимент, видеозапись эксперимента и т.д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ивания: актуальность, научность, полнота выполнения проекта, личный вклад участника, дальнейшие перспективы раб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участники конкурса получают сертификаты участника, лучшие награждаются грамотами.</w:t>
      </w:r>
    </w:p>
    <w:sectPr>
      <w:type w:val="nextPage"/>
      <w:pgSz w:w="11906" w:h="16838"/>
      <w:pgMar w:left="1134" w:right="851" w:gutter="0" w:header="0" w:top="601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5:07:00Z</dcterms:created>
  <dc:creator>Администратор</dc:creator>
  <dc:description/>
  <cp:keywords/>
  <dc:language>en-US</dc:language>
  <cp:lastModifiedBy>Альбина Пеленицина</cp:lastModifiedBy>
  <cp:lastPrinted>2009-08-31T16:52:00Z</cp:lastPrinted>
  <dcterms:modified xsi:type="dcterms:W3CDTF">2010-09-12T20:58:00Z</dcterms:modified>
  <cp:revision>7</cp:revision>
  <dc:subject/>
  <dc:title>                                                                        </dc:title>
</cp:coreProperties>
</file>