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2334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стихотворений собственного сочинения учащихся  5-11 классов общеобразовательных школ  г. Томска и г. Севе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ь! Как бесценно имя это среди богатых россыпей серде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проводится в рамках Международного Фестиваля науки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конкурса: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иск новых талантов и привлечение юных дарований к творческому наследию страны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>Сроки проведени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октября 2010 года, 14.00 - 15.30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Томск, ул. К. Ильмера, 15/1, 8 уч. корп. ТГПУ (на Каштаке) в 215 ауд. (Центр польского языка и  культуры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конкурсных работ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хотворение должно быть написано в рамках заявленной темы («Учитель! Как бесценно имя это среди богатых россыпей сердец») и напечатано 14 шрифтом на листе формата А4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 конкурсу допускается не более двух стихотворений одного участника с указанием названий работ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 работе прилагается заявка, содержащая сведения об участнике: ФИО автора, ФИО преподавателя или руководителя образовательного учреждения, класс, номер школы, почтовый и электронный адреса образовательного учреждения и контактный телефо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ятся: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и творческий подход в написании стихотвор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>Участник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щиеся 5-11 классов общеобразовательных школ г. Томска и г. Северск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ости конкурс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уденты ФФ ТГПУ, участники и призеры поэтических конкурсов Загребина О.Л., Тимчук Ю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ускники ФФ ТГПУ, действующие педагоги, победители различных поэтических и музыкальных конкурсов Рубан И.С., Чехунова Т.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лен союза писателей России, руководитель литературной студии «Среда», поэтесса Клименко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ля участия в конкурсе школам  необходимо не позднее 27 сентября 2010 г. предоставить папку с работами конкурсантов в одном экземпляре и  полный список  участников с указанием  номера школы и класса. </w:t>
      </w:r>
      <w:r>
        <w:rPr>
          <w:sz w:val="28"/>
          <w:szCs w:val="28"/>
        </w:rPr>
        <w:t>Оргвзно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редусмотрен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боты на конкурс принимаются по адресу:</w:t>
      </w:r>
      <w:r>
        <w:rPr>
          <w:sz w:val="28"/>
          <w:szCs w:val="28"/>
        </w:rPr>
        <w:t xml:space="preserve"> 634057, г. Томск, ул. К. Ильмера, 15/1, 221 ауд., оргкомитет Фестиваля науки, с пометкой: «на конкурс стихов учащихся 5-11 классов общеобразовательных школ г. Томска и г. Северска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Этапы проведения конкурс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будет проходить в два тур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</w:t>
      </w:r>
      <w:r>
        <w:rPr>
          <w:sz w:val="28"/>
          <w:szCs w:val="28"/>
        </w:rPr>
        <w:t xml:space="preserve"> – отборочный. Из общего количества предоставленных на конкурс работ будет отобрано 30-40 лучших (при наличии большого количества заявок). Комиссию возглавит член союза писателей России  Клименко Е.В. О прохождении учеников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  образовательным учреждениям будет сообщено заране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</w:t>
      </w:r>
      <w:r>
        <w:rPr>
          <w:sz w:val="28"/>
          <w:szCs w:val="28"/>
        </w:rPr>
        <w:t xml:space="preserve"> – состязательный. Участникам будет предоставлена возможность прочитать стихи собственного сочинения. По итогам тура жюри из профессорско-преподавательского состава ФФ ТГПУ определит имена победителей конкурса и наградит их дипломами соответствующих степеней и памятными  призами. Лучшие конкурсные работы будут опубликованы на сайте ФФ ТГПУ (</w:t>
      </w:r>
      <w:hyperlink r:id="rId3">
        <w:r>
          <w:rPr>
            <w:rStyle w:val="InternetLink"/>
            <w:sz w:val="28"/>
            <w:szCs w:val="28"/>
          </w:rPr>
          <w:t>http://www.tspu.edu.ru</w:t>
        </w:r>
      </w:hyperlink>
      <w:r>
        <w:rPr>
          <w:sz w:val="28"/>
          <w:szCs w:val="28"/>
        </w:rPr>
        <w:t>). Ученикам, не занявшим призовые места, на память о мероприятии будут вручены сертификаты участников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едение итогов и награждение победителей конкурс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октября 2010 г. по адресу: г. Томск, Ул. К. Ильмера, 15/1 (8 уч. корп. ТГПУ), 215 ауд. (Центр польского языка и культур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желающим поделиться своими впечатлениями о мероприятии будет предоставлена книга отзывов и предложени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венко Анастасия Сергеевна, к.ф.н., доцент кафедры современного русского языка и стилистики, раб. тел.: 62-17-48 (деканат), сот. тел.: 8-905-990-48-99, e-mail: </w:t>
      </w:r>
      <w:hyperlink r:id="rId4">
        <w:r>
          <w:rPr>
            <w:rStyle w:val="InternetLink"/>
            <w:sz w:val="28"/>
            <w:szCs w:val="28"/>
          </w:rPr>
          <w:t>saven@mail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Щитова Наталия Владимировна, член Совета молодых ученых ГОУ ВПО «ТГПУ», аспирант кафедры современного русского языка и стилистики, раб. тел.: 62-17-48 (деканат), сот. тел.: 8-906-956-07-60, e-mail: </w:t>
      </w:r>
      <w:hyperlink r:id="rId5">
        <w:r>
          <w:rPr>
            <w:rStyle w:val="InternetLink"/>
            <w:sz w:val="28"/>
            <w:szCs w:val="28"/>
          </w:rPr>
          <w:t>partiZZanka@sibmail.com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аем легкого пера и творческого вдохновения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нетерпением ждем Вас на нашем конкурсе!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b/>
      <w:bCs/>
      <w:color w:val="CF22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ed1">
    <w:name w:val="red1"/>
    <w:basedOn w:val="1"/>
    <w:qFormat/>
    <w:rPr>
      <w:color w:val="C8000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spu.edu.ru/" TargetMode="External"/><Relationship Id="rId4" Type="http://schemas.openxmlformats.org/officeDocument/2006/relationships/hyperlink" Target="mailto:saven@mail.ru" TargetMode="External"/><Relationship Id="rId5" Type="http://schemas.openxmlformats.org/officeDocument/2006/relationships/hyperlink" Target="mailto:partiZZanka@sib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2:26:00Z</dcterms:created>
  <dc:creator>Nat...</dc:creator>
  <dc:description/>
  <cp:keywords/>
  <dc:language>en-US</dc:language>
  <cp:lastModifiedBy>Nat...</cp:lastModifiedBy>
  <dcterms:modified xsi:type="dcterms:W3CDTF">2010-09-06T13:56:00Z</dcterms:modified>
  <cp:revision>2</cp:revision>
  <dc:subject/>
  <dc:title>ПОЛОЖЕНИЕ </dc:title>
</cp:coreProperties>
</file>