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2334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 ПИСЬ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мках Международного Фестиваля науки и Недели учителя </w:t>
      </w:r>
      <w:r>
        <w:rPr>
          <w:b/>
          <w:sz w:val="28"/>
          <w:szCs w:val="28"/>
        </w:rPr>
        <w:t>6 и 8 октября 2010 года</w:t>
      </w:r>
      <w:r>
        <w:rPr>
          <w:sz w:val="28"/>
          <w:szCs w:val="28"/>
        </w:rPr>
        <w:t xml:space="preserve"> филологический факультет Томского государственного педагогического университета про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октября 2010 г. в 14.00 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. Томск, ул. К. Ильмера, 15/1, 8 корп. ТГПУ (на Каштаке) в 304 аудитории будет проходить </w:t>
      </w:r>
      <w:r>
        <w:rPr>
          <w:b/>
          <w:sz w:val="28"/>
          <w:szCs w:val="28"/>
        </w:rPr>
        <w:t>День открытых двер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илологическом факультете Томского государственного педагогического университета для учащихся 10-11 классов и педагогических коллективов школ г. Томска и г. Северска</w:t>
      </w:r>
      <w:r>
        <w:rPr>
          <w:sz w:val="28"/>
          <w:szCs w:val="28"/>
        </w:rPr>
        <w:t xml:space="preserve">. Вас ждет встреча с деканом факультета Гузеевой А.В. и заведующими профилирующих кафедр. В программу включены ознакомительные лекции по научным направлениям факультета и тематические экскурсии по музеям 8 учебного корпуса ТГПУ (этнолингвистический музей «Русская изба в Сибири», кабинет диалектологии и этнолингвистики, картинная галерея ТГП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ая ориентация учащихся выпускных класс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школьников с направлениями филологического факультета и деятельностью Центра польского языка и культуры при ТГП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октября 2010г. в 14.00 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адресу: г. Томск, ул. К. Ильмера, 15/1, 8 корп. ТГПУ (на Каштаке) в 215 ауд. (Центр польского языка и культуры) состоится </w:t>
      </w:r>
      <w:r>
        <w:rPr>
          <w:b/>
          <w:sz w:val="28"/>
          <w:szCs w:val="28"/>
        </w:rPr>
        <w:t>конкурс детских стихотворений собственного сочинения на тему: «Учитель! Как бесценно имя это среди богатых россыпей сердец»</w:t>
      </w:r>
      <w:r>
        <w:rPr>
          <w:sz w:val="28"/>
          <w:szCs w:val="28"/>
        </w:rPr>
        <w:t xml:space="preserve"> для учащихся 5-11 классов общеобразовательных школ г. Томска и г. Северска.  </w:t>
      </w:r>
      <w:r>
        <w:rPr>
          <w:b/>
          <w:sz w:val="28"/>
          <w:szCs w:val="28"/>
        </w:rPr>
        <w:t>Работы принимаются  до 27 сентября 2010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курс проводится </w:t>
      </w:r>
      <w:r>
        <w:rPr>
          <w:b/>
          <w:sz w:val="28"/>
          <w:szCs w:val="28"/>
        </w:rPr>
        <w:t>в два этапа</w:t>
      </w:r>
      <w:r>
        <w:rPr>
          <w:sz w:val="28"/>
          <w:szCs w:val="28"/>
        </w:rPr>
        <w:t xml:space="preserve"> (подробности указаны в </w:t>
      </w:r>
      <w:r>
        <w:rPr>
          <w:b/>
          <w:sz w:val="28"/>
          <w:szCs w:val="28"/>
        </w:rPr>
        <w:t>Положении о конкурсе</w:t>
      </w:r>
      <w:r>
        <w:rPr>
          <w:sz w:val="28"/>
          <w:szCs w:val="28"/>
        </w:rPr>
        <w:t xml:space="preserve">). Конкурсантам, прошедшим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, но не занявшим призовые места по итогам мероприятия, выдаются сертификаты участников, победителям конкурса вручаются дипломы и памятные подарки. Лучшие работы будут опубликованы на сайте ТГПУ (</w:t>
      </w:r>
      <w:hyperlink r:id="rId3">
        <w:r>
          <w:rPr>
            <w:rStyle w:val="InternetLink"/>
            <w:sz w:val="28"/>
            <w:szCs w:val="28"/>
          </w:rPr>
          <w:t>http://www.tspu.edu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мероприят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иск новых талантов и привлечение юных дарований к творческой дея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ости конкурс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денты ФФ ТГПУ, участники и призеры поэтических конкурсов Загребина О.Л., Тимчук Ю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ФФ ТГПУ, действующие педагоги, победители различных поэтических и музыкальных конкурсов Рубан И.С., Чехунова Т.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лен союза писателей России, руководитель студии «Литературная среда», поэтесса Клименко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желающим поделиться своими впечатлениями о мероприятии будет предоставлена книга отзывов и предлож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венко Анастасия Сергеевна, к.ф.н., доцент кафедры современного русского языка и стилистики, раб. тел.: 62-17-48 (деканат), сот. тел.: 8-905-990-48-99, e-mail: </w:t>
      </w:r>
      <w:hyperlink r:id="rId4">
        <w:r>
          <w:rPr>
            <w:rStyle w:val="InternetLink"/>
          </w:rPr>
          <w:t>saven@mail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Щитова Наталия Владимировна, член Совета молодых ученых ГОУ ВПО «ТГПУ», аспирант кафедры современного русского языка и стилистики, раб. тел.: 62-17-48 (деканат), сот. тел.: 8-906-956-07-60, e-mail: </w:t>
      </w:r>
      <w:hyperlink r:id="rId5">
        <w:r>
          <w:rPr>
            <w:rStyle w:val="InternetLink"/>
          </w:rPr>
          <w:t>partiZZanka@sibmail.com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желающих принять участие в наших мероприятиях. Ждем Вас на нашем факульте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pu.edu.ru/" TargetMode="External"/><Relationship Id="rId4" Type="http://schemas.openxmlformats.org/officeDocument/2006/relationships/hyperlink" Target="mailto:saven@mail.ru" TargetMode="External"/><Relationship Id="rId5" Type="http://schemas.openxmlformats.org/officeDocument/2006/relationships/hyperlink" Target="mailto:partiZZanka@sib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39:00Z</dcterms:created>
  <dc:creator>Nat...</dc:creator>
  <dc:description/>
  <cp:keywords/>
  <dc:language>en-US</dc:language>
  <cp:lastModifiedBy>Nat...</cp:lastModifiedBy>
  <dcterms:modified xsi:type="dcterms:W3CDTF">2010-09-06T13:55:00Z</dcterms:modified>
  <cp:revision>2</cp:revision>
  <dc:subject/>
  <dc:title>Ирина Викторовна, желаю здравия</dc:title>
</cp:coreProperties>
</file>