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Где граница между хаосом и порядком? Что такое бифуркация? Каким образом происходит самоорганизация систем различной природы от космической до социальной? Ответы на эти и многие другие вопросы вы сможете найти, прослушав лекцию профессора ТГПУ Владимира Михайловича Зеличенко.</w:t>
      </w:r>
    </w:p>
    <w:p>
      <w:pPr>
        <w:pStyle w:val="Normal"/>
        <w:ind w:firstLine="540"/>
        <w:jc w:val="both"/>
        <w:rPr/>
      </w:pPr>
      <w:r>
        <w:rPr/>
        <w:t>В лекции в популярной и доступной форме рассматривается концепция системности в современном естествознании. Вы узнаете много интересного об открытых системах, особенностях их поведения во времени. Определите роль системного подхода в решении глобальных проблем человечества, ко-эволюции человека и природы. Лекция иллюстрирована яркими и интересными  видеофрагметами, что делает научное знание доступным для понимания слушателей разных возрастных категор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4:28:00Z</dcterms:created>
  <dc:creator>Альбина Пеленицина</dc:creator>
  <dc:description/>
  <cp:keywords/>
  <dc:language>en-US</dc:language>
  <cp:lastModifiedBy>Альбина Пеленицина</cp:lastModifiedBy>
  <dcterms:modified xsi:type="dcterms:W3CDTF">2010-09-12T22:03:00Z</dcterms:modified>
  <cp:revision>2</cp:revision>
  <dc:subject/>
  <dc:title>Где граница между хаосом и порядком</dc:title>
</cp:coreProperties>
</file>