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ы знаем о Вселенной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кция ответит на многие интересующие нас вопросы. Это рассказ о разных телах во Вселенной, их свойствах, размерах и времени жизни. Как образовалась Солнечная система и Земля. Что ожидает планету Земля в будущем. Звезды, как они образуются, какими бывают и как умир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45:00Z</dcterms:created>
  <dc:creator>Альбина Пеленицина</dc:creator>
  <dc:description/>
  <cp:keywords/>
  <dc:language>en-US</dc:language>
  <cp:lastModifiedBy>Альбина Пеленицина</cp:lastModifiedBy>
  <dcterms:modified xsi:type="dcterms:W3CDTF">2010-09-12T22:07:00Z</dcterms:modified>
  <cp:revision>3</cp:revision>
  <dc:subject/>
  <dc:title>Название лекции "А космос большой</dc:title>
</cp:coreProperties>
</file>