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lang w:val="en-US"/>
        </w:rPr>
      </w:pPr>
      <w:r>
        <w:rPr/>
        <w:t>Факультет физической культуры и спорта (ранее факультет физического воспитания) был открыт в Томском государственном педагогическом институте (ныне Томский государственный педагогический университет) в 1949 году и является старейшим за Уралом среди аналогичных факультетов. Значителен вклад студентов-выпускников факультета в спортивные достижения страны и Томской области. Обладательница 6-ти золотых медалей зимних Олимпийских игр в Альбервилле и Лиллехаммере, Герой России, выдающаяся лыжница современности Л. Егорова также была студенткой нашего факультета. После второго курса, в связи со сменой места проживания, продолжила обучение в Санкт-Петербурге. Не менее значимы спортивные достижения выпускников последнего десятилетия: Н. Масалкина-Баранова – Заслуженный мастер спорта, Чемпионка Олимпийских игр в Турине 2006 г., Почетный гражданин города Томска; А. Чесноков – Мастер спорта международного класса, чемпион Европы и мира по пауэрлифтингу; А. Борщенко – бронзовый призер чемпионата Европы по легкой атлетике в 2005 году. Обо всех славных достижениях наших студентов, выпускников, преподавателей вы узнаете, побывав на Экскурсии в музей истории факультета физической культуры и спорта ТГПУ в дни проведения Фестиваля науки. Здесь собрана коллекция олимпийской символики разных лет. Многие экспонаты уникальны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2:00Z</dcterms:created>
  <dc:creator>Альбина Пеленицина</dc:creator>
  <dc:description/>
  <cp:keywords/>
  <dc:language>en-US</dc:language>
  <cp:lastModifiedBy>Альбина Пеленицина</cp:lastModifiedBy>
  <dcterms:modified xsi:type="dcterms:W3CDTF">2010-09-12T22:01:00Z</dcterms:modified>
  <cp:revision>4</cp:revision>
  <dc:subject/>
  <dc:title>Факультет физической культуры и спорта (ранее факультет физического воспитания) был открыт в Томском государственном педагогическом институте (ныне Томский государственный педагогический университет) в 1949 году и является старейшим за Уралом среди анало</dc:title>
</cp:coreProperties>
</file>