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371600" cy="137160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485900" cy="960755"/>
            <wp:effectExtent l="0" t="0" r="0" b="0"/>
            <wp:wrapTight wrapText="bothSides">
              <wp:wrapPolygon edited="0">
                <wp:start x="-136" y="0"/>
                <wp:lineTo x="-136" y="21384"/>
                <wp:lineTo x="21600" y="21384"/>
                <wp:lineTo x="21600" y="0"/>
                <wp:lineTo x="-1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1714500" cy="1311910"/>
            <wp:effectExtent l="0" t="0" r="0" b="0"/>
            <wp:wrapTight wrapText="bothSides">
              <wp:wrapPolygon edited="0">
                <wp:start x="-2220" y="0"/>
                <wp:lineTo x="-2220" y="21404"/>
                <wp:lineTo x="24483" y="21404"/>
                <wp:lineTo x="24483" y="0"/>
                <wp:lineTo x="-222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38" t="-16" r="108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t>ИНФОРМАЦИОННОЕ ПИСЬМО</w:t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Биолого-химический факультет Томского государственного педагогического университета в период с 8 по 15 октября в рамках </w:t>
      </w:r>
      <w:r>
        <w:rPr>
          <w:lang w:val="en-US"/>
        </w:rPr>
        <w:t>V</w:t>
      </w:r>
      <w:r>
        <w:rPr/>
        <w:t xml:space="preserve"> Всероссийского Фестиваля науки, организованного под эгидой Московского государственного университета им. Ломоносова проводит мероприятия для учащихся 8-9 классов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</w:rPr>
        <w:t>Цель фестиваля:</w:t>
      </w:r>
      <w:r>
        <w:rPr/>
        <w:t xml:space="preserve"> Популяризация науки, демонстрация обществу места и роли науки в современном мире, актуальности и необходимости внедрения научного знания в современную жизнь людей – привлечение талантливой молодежи в науку, повышение престижа профессии ученого и преподава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рамма Фестиваля нау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 октября в 15-00 ч. ауд. 15 корпуса № 7 ТГПУ (ул. Герцена, 47) состоится  День открытых дверей Биолого-химической школы. На мероприятие приглашаются учащиеся 8-9 классов, желающие заниматься в школе по естественнонаучному профилю. Форма заявки Приложение 1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br/>
      </w:r>
      <w:r>
        <w:rPr/>
        <w:t>15 октября  в 15-00 ч. ауд. 15 корпуса № 7 ТГПУ (ул. Герцена, 47) пройдет  Эколого-биологический игровой турнир «Крестики-нолики». На мероприятие приглашаются команды по пять человек учащихся 8 клас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важаемые коллеги! Просим Вас в соответствии с Положением отправить предварительные заявки на участие в Фестивале науки до 3 октября 2010 г. по e-mail: </w:t>
      </w:r>
      <w:hyperlink r:id="rId5">
        <w:r>
          <w:rPr>
            <w:rStyle w:val="InternetLink"/>
            <w:lang w:val="en-US"/>
          </w:rPr>
          <w:t>alei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ли </w:t>
      </w:r>
      <w:hyperlink r:id="rId6">
        <w:r>
          <w:rPr>
            <w:rStyle w:val="InternetLink"/>
            <w:lang w:val="en-US"/>
          </w:rPr>
          <w:t>bh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s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(контактный телефон 8-905-991-29-22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/>
        <w:t>о проведении Эколого-биологического игрового турнир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естики-нолик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Общие полож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олого-биологический игровой турнир «Крестики-нолики» проводится с целью активизации интереса детей к собственным интеллектуальным возможностям, а также попробовать свои силы в соревновании с другими командами, развития интереса и подкрепления познавательной мотивации. В процессе турнира у ребят есть возможность показать не только свои знания по заданиям различного типа (экология, биология, химии), но и продемонстрировать творческие навыки, свой собственный кругозор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ь конкур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 </w:t>
      </w:r>
      <w:r>
        <w:rPr/>
        <w:t>Поддерживать интерес к интеллектуальной деятельности, желание участвовать в интеллектуальных конкурсах, проявляя настойчивость, находчивость, целеустремленность, смекалку и взаимопомощь.</w:t>
      </w:r>
    </w:p>
    <w:p>
      <w:pPr>
        <w:pStyle w:val="Normal"/>
        <w:jc w:val="both"/>
        <w:rPr/>
      </w:pPr>
      <w:r>
        <w:rPr>
          <w:b/>
          <w:bCs/>
        </w:rPr>
        <w:br/>
        <w:t> Организация турни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Организатором Эколого-биологического игрового турнира «Крестики-нолики»</w:t>
      </w:r>
      <w:r>
        <w:rPr>
          <w:b/>
        </w:rPr>
        <w:t xml:space="preserve"> </w:t>
      </w:r>
      <w:r>
        <w:rPr/>
        <w:t>является Биолого-химический факультет ГОУ ВПО ТГПУ.</w:t>
      </w:r>
    </w:p>
    <w:p>
      <w:pPr>
        <w:pStyle w:val="Normal"/>
        <w:jc w:val="both"/>
        <w:rPr/>
      </w:pPr>
      <w:r>
        <w:rPr/>
        <w:t xml:space="preserve">Подготовку, организацию и общее руководство осуществляет организационный комите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и проведения турни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  <w:r>
        <w:rPr/>
        <w:t>15 октября  в 15-00 ч. ауд. 15 корпуса № 7, Биолого-химический факультет ТГПУ (ул. Герцена, 47)</w:t>
      </w:r>
      <w:r>
        <w:rPr>
          <w:b/>
          <w:bCs/>
          <w:lang w:val="en-US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Участники турни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Участниками турнира могут быть команды учащихся 8 классов в количестве пяти человек от одной школ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Порядок проведения турни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 </w:t>
      </w:r>
      <w:r>
        <w:rPr/>
        <w:t>Турнир представляет собой подлинную игру в "Крестики-нолики". Основная идея: от способности каждого зависит успех всей команды. В турнир включены задания из области биологии, экологии, начала химии, в том числе и шуточные вопросы на смекалку и сообразительность.</w:t>
      </w:r>
    </w:p>
    <w:p>
      <w:pPr>
        <w:pStyle w:val="Normal"/>
        <w:jc w:val="both"/>
        <w:rPr/>
      </w:pPr>
      <w:r>
        <w:rPr/>
        <w:t>Команда, правильно ответившая на задание, ставит свой знак на игровом поле. Команда, проигравшая в выполнении задания, имеет право выбора новой клетки на игровом поле, определяя тем самым игру. Победителем игры считается та команда, которой удастся во время игры выстроить в ряд (по горизонтали; вертикали; диагонали) подряд три свои знака. Если командам не удается выполнить это условие, то выполняются задания всех 9 клеток, "Х" и "О" заполняют все клетки игрового поля и побеждает та команда, у которой больше всех знаков на площадке. Если все же какая-нибудь команда поставит подряд три свои знака, то игра немедленно прекращается и остальные вопросы не разыгрываются.</w:t>
      </w:r>
    </w:p>
    <w:p>
      <w:pPr>
        <w:pStyle w:val="Normal"/>
        <w:jc w:val="both"/>
        <w:rPr/>
      </w:pPr>
      <w:r>
        <w:rPr/>
        <w:t xml:space="preserve">Командам до начала турнира необходимо придумать девиз команды, отличительную одежду. </w:t>
      </w:r>
    </w:p>
    <w:p>
      <w:pPr>
        <w:pStyle w:val="Normal"/>
        <w:jc w:val="both"/>
        <w:rPr/>
      </w:pPr>
      <w:r>
        <w:rPr/>
        <w:t>Турнир проходит по состязательной сетке (2 на 2), выигравшая команда в своей паре, выходит в следующий 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ределение победителей и награжд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По итогам игры определяется командное первенство.</w:t>
      </w:r>
    </w:p>
    <w:p>
      <w:pPr>
        <w:pStyle w:val="Normal"/>
        <w:jc w:val="both"/>
        <w:rPr/>
      </w:pPr>
      <w:r>
        <w:rPr/>
        <w:t>Победители награждаются сертификатами участника и дипломами в рамках Фестиваля на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rPr>
          <w:b/>
          <w:b/>
        </w:rPr>
      </w:pPr>
      <w:r>
        <w:rPr>
          <w:b/>
        </w:rPr>
        <w:t>Форма заявки для участия в Фестивале науки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76"/>
        <w:gridCol w:w="4243"/>
      </w:tblGrid>
      <w:tr>
        <w:trPr/>
        <w:tc>
          <w:tcPr>
            <w:tcW w:w="9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Дня открытых дверей Биолого-химической школы</w:t>
            </w:r>
          </w:p>
        </w:tc>
      </w:tr>
      <w:tr>
        <w:trPr/>
        <w:tc>
          <w:tcPr>
            <w:tcW w:w="9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участника (полностью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участника (полность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 на турнир «Крестики нолики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участника (полностью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О руководителя команды (полность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е данные руководителя команды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7250" cy="593725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593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aleiv@mail.ru" TargetMode="External"/><Relationship Id="rId6" Type="http://schemas.openxmlformats.org/officeDocument/2006/relationships/hyperlink" Target="mailto:bhf@tspu.edu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26:00Z</dcterms:created>
  <dc:creator>www.PHILka.RU</dc:creator>
  <dc:description/>
  <cp:keywords/>
  <dc:language>en-US</dc:language>
  <cp:lastModifiedBy>www.PHILka.RU</cp:lastModifiedBy>
  <cp:lastPrinted>2010-09-07T10:18:00Z</cp:lastPrinted>
  <dcterms:modified xsi:type="dcterms:W3CDTF">2010-09-09T02:24:00Z</dcterms:modified>
  <cp:revision>3</cp:revision>
  <dc:subject/>
  <dc:title>Уважаемые коллеги</dc:title>
</cp:coreProperties>
</file>