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81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Normal"/>
        <w:ind w:left="5812" w:hanging="0"/>
        <w:jc w:val="center"/>
        <w:rPr>
          <w:szCs w:val="28"/>
        </w:rPr>
      </w:pPr>
      <w:r>
        <w:rPr>
          <w:szCs w:val="28"/>
        </w:rPr>
        <w:t>Приказом Министерства образования и науки Российской Федерации от 30 июля 2009 г. № 278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Требования</w:t>
      </w:r>
    </w:p>
    <w:p>
      <w:pPr>
        <w:pStyle w:val="Normal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к структуре и содержанию программ развития </w:t>
      </w:r>
      <w:r>
        <w:rPr/>
        <w:t>университетов, в отношении которых устанавливается категория «национальный исследовательский университет»</w:t>
      </w:r>
    </w:p>
    <w:p>
      <w:pPr>
        <w:pStyle w:val="Normal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ект программы развития университета, </w:t>
      </w:r>
      <w:r>
        <w:rPr>
          <w:color w:val="000000"/>
        </w:rPr>
        <w:t>в отношении которого устанавливается категория «национальный исследовательский университет»,</w:t>
      </w:r>
      <w:r>
        <w:rPr/>
        <w:t xml:space="preserve"> (далее – Программа) должен иметь следующую структуру:</w:t>
      </w:r>
    </w:p>
    <w:p>
      <w:pPr>
        <w:pStyle w:val="BodyText211BodyTextIndent"/>
        <w:autoSpaceDE w:val="true"/>
        <w:spacing w:lineRule="auto" w:line="360"/>
        <w:ind w:firstLine="709"/>
        <w:rPr/>
      </w:pPr>
      <w:r>
        <w:rPr>
          <w:rFonts w:eastAsia="MS Mincho;Arial Unicode MS"/>
        </w:rPr>
        <w:t>Раздел 1. Основные предпосылки и обоснование создания национального исследовательского университета</w:t>
      </w:r>
      <w:r>
        <w:rPr/>
        <w:t>, характеристика приоритетных направлений развития национального исследовательского университета.</w:t>
      </w:r>
    </w:p>
    <w:p>
      <w:pPr>
        <w:pStyle w:val="BodyText211BodyTextIndent"/>
        <w:autoSpaceDE w:val="true"/>
        <w:spacing w:lineRule="auto" w:line="360"/>
        <w:ind w:firstLine="709"/>
        <w:rPr/>
      </w:pPr>
      <w:r>
        <w:rPr/>
        <w:t>Раздел 2. Цель и задачи Программы, этапы и сроки реализации, целевые индикаторы и показатели оценки эффективности реализации Программы.</w:t>
      </w:r>
    </w:p>
    <w:p>
      <w:pPr>
        <w:pStyle w:val="BodyText211BodyTextIndent"/>
        <w:autoSpaceDE w:val="true"/>
        <w:spacing w:lineRule="auto" w:line="360"/>
        <w:ind w:firstLine="709"/>
        <w:rPr/>
      </w:pPr>
      <w:r>
        <w:rPr/>
        <w:t xml:space="preserve">Раздел 3. Мероприятия Программы. </w:t>
      </w:r>
    </w:p>
    <w:p>
      <w:pPr>
        <w:pStyle w:val="BodyText211BodyTextIndent"/>
        <w:autoSpaceDE w:val="true"/>
        <w:spacing w:lineRule="auto" w:line="360"/>
        <w:ind w:firstLine="709"/>
        <w:rPr/>
      </w:pPr>
      <w:r>
        <w:rPr/>
        <w:t>Раздел 4. Финансовое обеспечение реализации Программы.</w:t>
      </w:r>
    </w:p>
    <w:p>
      <w:pPr>
        <w:pStyle w:val="BodyText211BodyTextIndent"/>
        <w:autoSpaceDE w:val="true"/>
        <w:spacing w:lineRule="auto" w:line="360"/>
        <w:ind w:firstLine="709"/>
        <w:rPr/>
      </w:pPr>
      <w:r>
        <w:rPr/>
        <w:t>Раздел 5. Управление реализацией Программы.</w:t>
      </w:r>
    </w:p>
    <w:p>
      <w:pPr>
        <w:pStyle w:val="BodyText211BodyTextIndent"/>
        <w:autoSpaceDE w:val="true"/>
        <w:spacing w:lineRule="auto" w:line="360"/>
        <w:ind w:firstLine="709"/>
        <w:rPr/>
      </w:pPr>
      <w:r>
        <w:rPr/>
        <w:t xml:space="preserve">Раздел 6. Предварительная оценка социально-экономической эффективности Программы. </w:t>
      </w:r>
    </w:p>
    <w:p>
      <w:pPr>
        <w:pStyle w:val="BodyText211BodyTextIndent"/>
        <w:autoSpaceDE w:val="true"/>
        <w:spacing w:lineRule="auto" w:line="360"/>
        <w:ind w:firstLine="709"/>
        <w:rPr/>
      </w:pPr>
      <w:r>
        <w:rPr/>
        <w:t>Приложения к Программ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здел 1 должен содержать краткое обоснование приоритетных направлений развития университета в области образования и науки, основывающееся на результатах его научной, образовательной и инновационной деятельности за три предшествующих года. В этом же разделе должны быть описаны конкретные проблемы, на решение которых будет направлена деятельность университета, его ответственность за развитие кадрового потенциала науки и профессионального образования, развитие научных исследований, создание и коммерциализацию наукоемкой продукции в приоритетных направлениях развития науки, технологий, техники, отраслях экономики и социальной сферы Российской Федерац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разделе 2 должна содержаться цель Программы, формулировки и краткие описания задач, которые необходимо решить для достижения цели Программы. Реализация задач Программы должна обеспечить формирование современного университета, осуществляющего целевую подготовку кадров для высокотехнологичных отраслей экономики и социальной сферы, выполнение научных исследований и разработок мирового уровня и реализующего эффективные принципы и формы интеграции науки, образования и бизнеса. При необходимости весь период реализации Программы может быть разбит на отдельные этапы с указанием сроков их начала и окончания. В этом случае для каждого этапа дополнительно следует сформулировать его цели и задачи. Раздел 2 должен также содержать перечень показателей оценки эффективности реализации Программы и соответствующие им целевые индикаторы для каждого года ее реализац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разделе 3 необходимо изложить перечень и краткое описание мероприятий Программы, при этом для каждого мероприятия должно быть указано на решение какой именно задачи (задач) Программы оно направлено и каков ожидаемый результат его реализации. Мероприятия Программы должны быть увязаны по срокам и ресурсам и обеспечивать решение задач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дел 4 должен содержать обоснование объёма и направлений использования финансовых ресурсов из бюджетных и внебюджетных источников на каждый год  реализации Программы. В данном разделе должны быть указаны прогнозируемые источники привлечения внебюджетного финансирования, при наличии нескольких источников должна быть дана оценка объемов привлекаемых внебюджетных средств из каждого источн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зделе 5 при описании механизма управления реализацией Программы следует привести характеристику прав, обязанностей (функций) и ответственности каждого органа управления Программой, предусмотрев, что ответственность за реализацию и конечные результаты Программы несет ректор университ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дел 6 должен содержать описание ожидаемых социально-экономических последствий ее реализации в сферах науки, образования и экономики Российской Федерации. В этом разделе необходимо охарактеризовать перспективный облик университета как научно- образовательного центра миров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ложениями к Программе должны являться материалы, представленные в виде перечней или таблиц, если их объем превышает одну страницу.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41:00Z</dcterms:created>
  <dc:creator>Пресс-служба</dc:creator>
  <dc:description/>
  <cp:keywords/>
  <dc:language>en-US</dc:language>
  <cp:lastModifiedBy>User</cp:lastModifiedBy>
  <dcterms:modified xsi:type="dcterms:W3CDTF">2010-02-15T11:37:00Z</dcterms:modified>
  <cp:revision>5</cp:revision>
  <dc:subject/>
  <dc:title/>
</cp:coreProperties>
</file>