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етодические рекомендации по составлению заявок на участие в конкурсном отборе программ развития университетов, в отношении которых устанавливается категория «национальный исследовательский университет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правка о современном состоянии и динамике развития университета за последние четыре года (далее – справка) и проект программы развития являются независимыми документами, поэтому их содержание может частично совпадать. Программа развития университета в случае  победы на конкурсе подлежит утверждению Министерством образования и науки Российской Федерации и открытому опубликованию. В связи с этим в справке допускается большая степень детализации представляемых материалов.</w:t>
      </w:r>
    </w:p>
    <w:p>
      <w:pPr>
        <w:pStyle w:val="Normal"/>
        <w:ind w:firstLine="709"/>
        <w:jc w:val="both"/>
        <w:rPr/>
      </w:pPr>
      <w:r>
        <w:rPr/>
        <w:t>В названии программы развития университета может быть использовано словосочетание «Программа развития………» с предполагаемым наименованием университета в результате отнесения его к категории «национальный исследовательский университет».</w:t>
      </w:r>
    </w:p>
    <w:p>
      <w:pPr>
        <w:pStyle w:val="Normal"/>
        <w:ind w:firstLine="709"/>
        <w:jc w:val="both"/>
        <w:rPr/>
      </w:pPr>
      <w:r>
        <w:rPr/>
        <w:t>В справке и приложениях к ней в текстовой и табличной формах приводятся сведения, позволяющие определить место университета в системе образования и науки, оценить системность и результативность его деятельности, направленной на повышение качества целевой подготовки кадров и выполнение эффективных научно-технологических разработок в интересах формирования инновационной экономи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firstLine="709"/>
        <w:rPr/>
      </w:pPr>
      <w:r>
        <w:rPr/>
        <w:t>Рекомендуемая структура и содержание справ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Краткая информация об университете </w:t>
      </w:r>
      <w:r>
        <w:rPr/>
        <w:t>(рекомендуемый объём текста до 10 стр. без учета приложений)</w:t>
      </w:r>
      <w:r>
        <w:rPr>
          <w:b/>
        </w:rPr>
        <w:t xml:space="preserve"> </w:t>
      </w:r>
      <w:r>
        <w:rPr/>
        <w:t>содержит информацию об истории становления вуза, направлениях подготовки специалистов и научных исследований с указанием основных стратегических партнёров, являющихся потребителями научной продукции университета и объектами трудоустройства его выпускников, ключевых научных подразделениях, инновационных структурах и кафедрах, иную характеризирующую университет информацию по всем направлениям подготовки выпускников университета. Ряд сведений об университете необходимо также представить в приложении к справке по форме, указанной в Приложении № 1.1 (файл Приложения_к_справке.</w:t>
      </w:r>
      <w:r>
        <w:rPr>
          <w:lang w:val="en-US"/>
        </w:rPr>
        <w:t>xls</w:t>
      </w:r>
      <w:r>
        <w:rPr/>
        <w:t xml:space="preserve">, лист – Пр1.1). Сведения приводятся по состоянию на 2009 год. </w:t>
      </w:r>
    </w:p>
    <w:p>
      <w:pPr>
        <w:pStyle w:val="Normal"/>
        <w:ind w:firstLine="708"/>
        <w:jc w:val="both"/>
        <w:rPr/>
      </w:pPr>
      <w:r>
        <w:rPr>
          <w:b/>
        </w:rPr>
        <w:t>Предпосылки и возможности развития университета как национального исследовательского университета, миссия национального исследовательского университета, обоснование приоритетных направлений развития национального исследовательского университета</w:t>
      </w:r>
      <w:r>
        <w:rPr/>
        <w:t xml:space="preserve"> (рекомендуемый объем текста до 30 стр. без учета приложений) содержит сведения о деятельности вуза по направлениям, которые будут выбраны университетом в качестве приоритетных направлений развития НИУ (далее – ПНР НИУ). Университет вправе указать несколько приоритетных направлений развития.</w:t>
      </w:r>
    </w:p>
    <w:p>
      <w:pPr>
        <w:pStyle w:val="Normal"/>
        <w:ind w:firstLine="708"/>
        <w:jc w:val="both"/>
        <w:rPr/>
      </w:pPr>
      <w:r>
        <w:rPr/>
        <w:t>Под ПНР НИУ понимается определенное программой развития НИУ направление развития науки, технологий, техники, отраслей экономики, социальной сферы, по которому университет занимает лидирующие позиции в Российской Федерации в подготовке кадров и в области исследований и разработок. Лидерство по каждому ПНР должно быть убедительно подтверждено.</w:t>
      </w:r>
    </w:p>
    <w:p>
      <w:pPr>
        <w:pStyle w:val="Normal"/>
        <w:ind w:firstLine="708"/>
        <w:jc w:val="both"/>
        <w:rPr/>
      </w:pPr>
      <w:r>
        <w:rPr/>
        <w:t>Сведения, подтверждающие лидирующее положение университета в заявленных приоритетных направлениях развития, необходимо так же представить в приложениях к заявке по формам, указанным в Приложениях № 1.5-1.9 (файл Приложения_к_справке.</w:t>
      </w:r>
      <w:r>
        <w:rPr>
          <w:lang w:val="en-US"/>
        </w:rPr>
        <w:t>xls</w:t>
      </w:r>
      <w:r>
        <w:rPr/>
        <w:t>, листы  Пр1.5</w:t>
        <w:noBreakHyphen/>
        <w:t>Пр1.9).</w:t>
      </w:r>
    </w:p>
    <w:p>
      <w:pPr>
        <w:pStyle w:val="Normal"/>
        <w:ind w:firstLine="708"/>
        <w:jc w:val="both"/>
        <w:rPr/>
      </w:pPr>
      <w:r>
        <w:rPr/>
        <w:t xml:space="preserve">По каждому ПНР в текстовой и табличной формах по усмотрению заявителя должна быть приведена информация о конкретных результатах образовательной, научной и инновационной деятельности университета, которая должна включать следующие сведения, по возможности в сопоставлении с доступными данными о достижениях в отечественной и мировой научно-образовательной сред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</w:tabs>
        <w:ind w:left="993" w:hanging="360"/>
        <w:jc w:val="both"/>
        <w:rPr/>
      </w:pPr>
      <w:r>
        <w:rPr/>
        <w:t>основные области и наиболее значимые результаты фундаментальных и прикладных исследований и разработок инновационного характе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</w:tabs>
        <w:ind w:left="993" w:hanging="360"/>
        <w:jc w:val="both"/>
        <w:rPr/>
      </w:pPr>
      <w:r>
        <w:rPr/>
        <w:t>приоритетные для университета направления и специальности целевой подготовки кадров, реализация по ним программ непрерывного образования; использование в учебном процессе результатов научных исследований; основные заинтересованные отрасли экономики России и работодатели для выпускников университ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</w:tabs>
        <w:ind w:left="993" w:hanging="360"/>
        <w:jc w:val="both"/>
        <w:rPr/>
      </w:pPr>
      <w:r>
        <w:rPr/>
        <w:t>кадровый потенциал, включая наличие ведущих научных шко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</w:tabs>
        <w:ind w:left="993" w:hanging="360"/>
        <w:jc w:val="both"/>
        <w:rPr/>
      </w:pPr>
      <w:r>
        <w:rPr/>
        <w:t>масштаб и эффективность работы по подготовке и аттестации научно-педагогических кадров высшей квалификации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</w:tabs>
        <w:ind w:left="993" w:hanging="360"/>
        <w:jc w:val="both"/>
        <w:rPr/>
      </w:pPr>
      <w:r>
        <w:rPr/>
        <w:t>характеристика публикационной активности</w:t>
      </w:r>
      <w:r>
        <w:rPr>
          <w:rStyle w:val="FootnoteCharacters"/>
          <w:rStyle w:val="FootnoteAnchor"/>
        </w:rPr>
        <w:footnoteReference w:id="3"/>
      </w:r>
      <w:r>
        <w:rPr/>
        <w:t>, участия в организации и работе всероссийских и международных конгрессов, конференций, симпозиумов (организаторы, приглашенные докладчи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</w:tabs>
        <w:ind w:left="993" w:hanging="360"/>
        <w:jc w:val="both"/>
        <w:rPr/>
      </w:pPr>
      <w:r>
        <w:rPr/>
        <w:t>выполнение научных исследований и разработок по федеральным и ведомственным целевым программам, грантам отечественных и зарубежных фондов, международным программам</w:t>
      </w:r>
      <w:r>
        <w:rPr>
          <w:rStyle w:val="FootnoteCharacters"/>
        </w:rPr>
        <w:t>2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</w:tabs>
        <w:ind w:left="993" w:hanging="360"/>
        <w:jc w:val="both"/>
        <w:rPr/>
      </w:pPr>
      <w:r>
        <w:rPr/>
        <w:t>информация о стратегических партнёрах университета в России и за рубежом, развитие интеграции с другими научно-исследовательскими, образовательными и научно-производственными организация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</w:tabs>
        <w:ind w:left="993" w:hanging="360"/>
        <w:jc w:val="both"/>
        <w:rPr/>
      </w:pPr>
      <w:r>
        <w:rPr/>
        <w:t>основные научные и образовательные организации России, уровень научных исследований в которых по конкретному ПНР сопоставим с уровнем исследований в университете.</w:t>
      </w:r>
    </w:p>
    <w:p>
      <w:pPr>
        <w:pStyle w:val="TextBodyIndent"/>
        <w:spacing w:lineRule="auto" w:line="240"/>
        <w:rPr/>
      </w:pPr>
      <w:r>
        <w:rPr/>
        <w:t>Кроме этого должна быть приведена информация, в основном общая для всех выбранных ПНР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</w:tabs>
        <w:ind w:left="993" w:hanging="360"/>
        <w:jc w:val="both"/>
        <w:rPr/>
      </w:pPr>
      <w:r>
        <w:rPr/>
        <w:t>обеспеченность  научно-образовательного процесса и выполнения разработок инновационного характера материально-технической базой, включая наличие уникального оборудования, средств высокопроизводительных вычислений, центров коллективного польз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</w:tabs>
        <w:ind w:left="993" w:hanging="360"/>
        <w:jc w:val="both"/>
        <w:rPr/>
      </w:pPr>
      <w:r>
        <w:rPr/>
        <w:t xml:space="preserve">наличие в университете программ и организационных структур, обеспечивающих функционирование систем управления качеством, развития персонала, управления интеллектуальной собственностью, международного сотрудничества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</w:tabs>
        <w:ind w:left="993" w:hanging="360"/>
        <w:jc w:val="both"/>
        <w:rPr/>
      </w:pPr>
      <w:r>
        <w:rPr/>
        <w:t>наличие общедоступного сайта, позволяющего получить дополнительные сведения о деятельности университета при экспертной оценке его научно-образовательного потенциала и инновационной активности.</w:t>
      </w:r>
    </w:p>
    <w:p>
      <w:pPr>
        <w:pStyle w:val="3"/>
        <w:spacing w:lineRule="auto" w:line="240"/>
        <w:rPr/>
      </w:pPr>
      <w:r>
        <w:rPr/>
        <w:t>По каждому ПНР НИУ в табличной форме должен быть приведен список подразделений университета (выпускающих кафедр, научных подразделений, институтов, иных структурных подразделений), участвующих в подготовке выпускников и выполнении научных исследований по ПНР НИУ, а также доля научно-педагогических работников (далее – НПР) от их общего количества, принимающих участие в подготовке выпускников по ПНР НИУ и выполнении научных исследований, и доля выпускников университета очной формы обучения от их общего количества, обучающихся по направлениям подготовки (специальностям) высшего профессионального образования (студенты) и специальностям научных работников (аспиранты), связанным с ПНР НИУ. Сведения приводятся по состоянию на 2009 год. Сведения приводятся раздельно по штатным работникам (в полных ставках) и работникам, привлекаемым по договорам гражданско-правового характера. Формат таблицы приведен в Приложении № 1.2 (файл Приложения_к_справке.</w:t>
      </w:r>
      <w:r>
        <w:rPr>
          <w:lang w:val="en-US"/>
        </w:rPr>
        <w:t>xls</w:t>
      </w:r>
      <w:r>
        <w:rPr/>
        <w:t>, лист Пр1.2).</w:t>
      </w:r>
    </w:p>
    <w:p>
      <w:pPr>
        <w:pStyle w:val="Normal"/>
        <w:ind w:firstLine="708"/>
        <w:jc w:val="both"/>
        <w:rPr/>
      </w:pPr>
      <w:r>
        <w:rPr/>
        <w:t>Каждому ПНР НИУ в табличной форме должны быть сопоставлены специальности научных работников</w:t>
      </w:r>
      <w:r>
        <w:rPr>
          <w:rStyle w:val="FootnoteCharacters"/>
          <w:rStyle w:val="FootnoteAnchor"/>
        </w:rPr>
        <w:footnoteReference w:id="4"/>
      </w:r>
      <w:r>
        <w:rPr/>
        <w:t>, подготовка по которым ведется в университете, в увязке с соответствующими рубриками Государственного рубрикатора научно-технической информации (ГРНТИ)</w:t>
      </w:r>
      <w:r>
        <w:rPr>
          <w:rStyle w:val="FootnoteCharacters"/>
          <w:rStyle w:val="FootnoteAnchor"/>
        </w:rPr>
        <w:footnoteReference w:id="5"/>
      </w:r>
      <w:r>
        <w:rPr/>
        <w:t>, направлениями подготовки (специальностями) высшего профессионального образования</w:t>
      </w:r>
      <w:r>
        <w:rPr>
          <w:rStyle w:val="FootnoteCharacters"/>
          <w:rStyle w:val="FootnoteAnchor"/>
        </w:rPr>
        <w:footnoteReference w:id="6"/>
      </w:r>
      <w:r>
        <w:rPr/>
        <w:t xml:space="preserve"> и направлениями подготовки высшего профессионального образования</w:t>
      </w:r>
      <w:r>
        <w:rPr>
          <w:rStyle w:val="FootnoteCharacters"/>
          <w:rStyle w:val="FootnoteAnchor"/>
        </w:rPr>
        <w:footnoteReference w:id="7"/>
      </w:r>
      <w:r>
        <w:rPr/>
        <w:t>. Формат таблицы приведен в Приложении № 1.3 (файл Приложения_к_справке.</w:t>
      </w:r>
      <w:r>
        <w:rPr>
          <w:lang w:val="en-US"/>
        </w:rPr>
        <w:t>xls</w:t>
      </w:r>
      <w:r>
        <w:rPr/>
        <w:t>, лист Пр1.3).</w:t>
      </w:r>
    </w:p>
    <w:p>
      <w:pPr>
        <w:pStyle w:val="Normal"/>
        <w:ind w:firstLine="708"/>
        <w:jc w:val="both"/>
        <w:rPr/>
      </w:pPr>
      <w:r>
        <w:rPr/>
        <w:t>Необходимо показать системность реализуемых мер по развитию университета как интегрированного научно–образовательного центра, по целенаправленному формированию и развитию в его структуре подразделений, осуществляющих проведение научных исследований по актуальным научным направлениям и подготовку кадров для высокотехнологичных секторов экономики. Для университетов, реализовавших инновационные образовательные  программы в рамках приоритетного национального проекта «Образование», следует дать краткую характеристику вклада комплекса выполненных программных преобразований  в развитие научно-образовательного потенциала высшего учебного заведения.</w:t>
      </w:r>
    </w:p>
    <w:p>
      <w:pPr>
        <w:pStyle w:val="Normal"/>
        <w:ind w:firstLine="709"/>
        <w:jc w:val="both"/>
        <w:rPr/>
      </w:pPr>
      <w:r>
        <w:rPr>
          <w:b/>
        </w:rPr>
        <w:t>Показатели и динамика развития университета в 2006</w:t>
        <w:noBreakHyphen/>
        <w:t>2009 гг.</w:t>
      </w:r>
      <w:r>
        <w:rPr/>
        <w:t xml:space="preserve">  приводятся по форме, представленной в Приложении № 1.4 (файл Приложения_к_справке.</w:t>
      </w:r>
      <w:r>
        <w:rPr>
          <w:lang w:val="en-US"/>
        </w:rPr>
        <w:t>xls</w:t>
      </w:r>
      <w:r>
        <w:rPr/>
        <w:t>, лист  Пр1.4).</w:t>
      </w:r>
    </w:p>
    <w:p>
      <w:pPr>
        <w:pStyle w:val="Normal"/>
        <w:ind w:firstLine="709"/>
        <w:jc w:val="both"/>
        <w:rPr/>
      </w:pPr>
      <w:r>
        <w:rPr/>
        <w:t>Информацию по пп. 19-23 таблицы в случае положительного ответа следует кратко пояснить в тексте раздела.</w:t>
      </w:r>
    </w:p>
    <w:p>
      <w:pPr>
        <w:pStyle w:val="Normal"/>
        <w:ind w:firstLine="709"/>
        <w:jc w:val="both"/>
        <w:rPr/>
      </w:pPr>
      <w:r>
        <w:rPr/>
        <w:t>Необходимо иметь в виду необходимость соответствия представляемой информации отчётным данным университета, его аккредитационным показателям и другим официальным сведениям, которыми располагают органы управления образованием  и наукой.</w:t>
      </w:r>
    </w:p>
    <w:p>
      <w:pPr>
        <w:pStyle w:val="Normal"/>
        <w:ind w:firstLine="709"/>
        <w:jc w:val="both"/>
        <w:rPr/>
      </w:pPr>
      <w:r>
        <w:rPr>
          <w:b/>
        </w:rPr>
        <w:t>Существующая инновационная инфраструктура университета</w:t>
      </w:r>
      <w:r>
        <w:rPr/>
        <w:t xml:space="preserve"> (рекомендуемый объем текста до 10 стр. без учета приложений) описывается с указанием конкретных подразделений и/или юридических лиц, обеспечивающих различные стадии реализации инновационных проектов, их роли в процессе коммерциализации результатов научной деятельности, системы взаимодействия и результатов работы за 2006</w:t>
        <w:noBreakHyphen/>
        <w:t>2009 годы. По ПНР НИУ заполняется приложение с перечнем объектов интеллектуальной собственности (файл Приложения_к_справке.</w:t>
      </w:r>
      <w:r>
        <w:rPr>
          <w:lang w:val="en-US"/>
        </w:rPr>
        <w:t>xls</w:t>
      </w:r>
      <w:r>
        <w:rPr/>
        <w:t>, лист  Пр1.9). Рекомендуется по каждому ПНР НИУ приложить перечень (таблицу) организаций, в том числе – малых предприятий, использующих в своей коммерческой деятельности результаты научных исследований университета с указанием наименования и места нахождения организации, наименования используемого научного продукта, наименования и объема продаж за последние четыре года продукции, при производстве которой использованы научные результаты университета.</w:t>
      </w:r>
    </w:p>
    <w:p>
      <w:pPr>
        <w:pStyle w:val="Normal"/>
        <w:ind w:firstLine="709"/>
        <w:jc w:val="both"/>
        <w:rPr/>
      </w:pPr>
      <w:r>
        <w:rPr/>
        <w:t>Приложения 1.1 и 1.4 к справке подлежат автоматической обработке. Не допускается изменение форматов таблиц, в том числе добавление или удаление ячеек, строк, столбц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rPr/>
      </w:pPr>
      <w:r>
        <w:rPr/>
        <w:t>Рекомендации по структуре и содержанию программ развития университетов</w:t>
      </w:r>
    </w:p>
    <w:p>
      <w:pPr>
        <w:pStyle w:val="Normal"/>
        <w:ind w:firstLine="720"/>
        <w:jc w:val="center"/>
        <w:rPr/>
      </w:pPr>
      <w:r>
        <w:rPr/>
        <w:t>(рекомендуемый объём до 35 стр. без учета приложений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MS Mincho;Arial Unicode MS"/>
          <w:b/>
        </w:rPr>
        <w:t>Основные предпосылки и обоснование создания национального исследовательского университета</w:t>
      </w:r>
      <w:r>
        <w:rPr>
          <w:b/>
        </w:rPr>
        <w:t>, характеристика приоритетных направлений развития национального исследовательского университета</w:t>
      </w:r>
      <w:r>
        <w:rPr/>
        <w:t xml:space="preserve"> могут приводиться как укороченный вариант раздела «Предпосылки и возможности развития университета как национального исследовательского университета, миссия национального исследовательского университета, обоснование приоритетных направлений развития национального исследовательского университета» справки. Данный раздел содержит краткое обоснование приоритетных направлений развития университета в области образования и науки, основывающееся на результатах его научной, образовательной и инновационной деятельности за четыре предшествующих года. Рекомендуется описать конкретные проблемы, на решение которых будет направлена деятельность университета, его ответственность за развитие кадрового потенциала науки и профессионального образования, развитие научных исследований, создание и коммерциализацию наукоемкой продукции в приоритетных направлениях развития науки, технологий, техники, отраслях экономики и социальной сферы Российской Федерации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 и задачи Программы, этапы и сроки реализации, целевые индикаторы и показатели оценки эффективности реализации Программы. </w:t>
      </w:r>
      <w:r>
        <w:rPr/>
        <w:t>В разделе содержатся цель Программы, формулировки и краткие описания задач, которые необходимо решить для достижения цели Программы. Реализация задач Программы должна обеспечить формирование современного университета, осуществляющего целевую подготовку кадров для высокотехнологичных отраслей экономики и социальной сферы, выполнение научных исследований и разработок мирового уровня и реализующего эффективные принципы и формы интеграции науки, образования и бизнеса. При необходимости весь период реализации Программы может быть разбит на отдельные этапы с указанием сроков их начала и окончания. В этом случае для каждого этапа дополнительно следует сформулировать его цели и задачи. Раздел должен также содержать перечень показателей оценки эффективности реализации Программы (Приложение № 2.1 (файл Приложения_к_Программе.</w:t>
      </w:r>
      <w:r>
        <w:rPr>
          <w:lang w:val="en-US"/>
        </w:rPr>
        <w:t>xls</w:t>
      </w:r>
      <w:r>
        <w:rPr/>
        <w:t>, лист Пр2.1.) и соответствующие им целевые индикаторы для каждого года ее реализации.</w:t>
      </w:r>
    </w:p>
    <w:p>
      <w:pPr>
        <w:pStyle w:val="TextBodyIndent"/>
        <w:spacing w:lineRule="auto" w:line="240"/>
        <w:rPr/>
      </w:pPr>
      <w:r>
        <w:rPr/>
        <w:t>Задачи Программы целесообразно согласовать с основными мероприятиями Программы, на которые предусмотрено использование средств государственной поддержки и оценка эффективности которых проводится с использованием утверждённых критериев и показателей. Например, к задачам Программы могут быть отнесены:</w:t>
      </w:r>
    </w:p>
    <w:p>
      <w:pPr>
        <w:pStyle w:val="Normal"/>
        <w:ind w:firstLine="709"/>
        <w:jc w:val="both"/>
        <w:rPr/>
      </w:pPr>
      <w:r>
        <w:rPr/>
        <w:t>- совершенствование образовательной деятельности, направленное на кадровое обеспечение базовых отраслей экономики и социальной сферы;</w:t>
      </w:r>
    </w:p>
    <w:p>
      <w:pPr>
        <w:pStyle w:val="Normal"/>
        <w:ind w:firstLine="709"/>
        <w:jc w:val="both"/>
        <w:rPr/>
      </w:pPr>
      <w:r>
        <w:rPr/>
        <w:t>- развитие и повышение эффективности научно-инновационной деятельности (оснащение уникальным оборудованием, формирование инновационного пояса, повышение публикационной активности, создание структурных подразделений научно-инновационной направленности совместно с научными учреждениями и бизнесом, защита и использование интеллектуальной собственности, международное научное сотрудничество, другое);</w:t>
      </w:r>
    </w:p>
    <w:p>
      <w:pPr>
        <w:pStyle w:val="Normal"/>
        <w:ind w:firstLine="709"/>
        <w:jc w:val="both"/>
        <w:rPr/>
      </w:pPr>
      <w:r>
        <w:rPr/>
        <w:t>- развитие кадрового потенциала (система управления человеческими ресурсами университета, меры по стимулированию молодых ученых, преподавателей и специалистов, обеспечение преемственности поколений в науке и образовании, повышение квалификации и профессиональная переподготовка научно-педагогических и управленческих работников, повышение эффективности аспирантуры и докторантуры, привлечение кадров из сферы науки и реального бизнеса, освоение лучшего международного опыта, другое);</w:t>
      </w:r>
    </w:p>
    <w:p>
      <w:pPr>
        <w:pStyle w:val="Normal"/>
        <w:ind w:firstLine="709"/>
        <w:jc w:val="both"/>
        <w:rPr/>
      </w:pPr>
      <w:r>
        <w:rPr/>
        <w:t>- совершенствование управления университетом (институциональные преобразования, привлечение к управлению стратегических партнёров, формирование корпоративной культуры, использование ИКТ в управлении, эффективные системы управления качеством, интеллектуальной собственностью, другое).</w:t>
      </w:r>
    </w:p>
    <w:p>
      <w:pPr>
        <w:pStyle w:val="Normal"/>
        <w:ind w:firstLine="709"/>
        <w:jc w:val="both"/>
        <w:rPr/>
      </w:pPr>
      <w:r>
        <w:rPr/>
        <w:t>Приведенный список может быть дополнен или изменен.</w:t>
      </w:r>
    </w:p>
    <w:p>
      <w:pPr>
        <w:pStyle w:val="Normal"/>
        <w:ind w:firstLine="709"/>
        <w:jc w:val="both"/>
        <w:rPr/>
      </w:pPr>
      <w:r>
        <w:rPr>
          <w:b/>
        </w:rPr>
        <w:t>Мероприятия Программы</w:t>
      </w:r>
      <w:r>
        <w:rPr/>
        <w:t>. В разделе приводятся перечень и краткое описание мероприятий Программы, при этом для каждого мероприятия должно быть указано, на решение какой именно задачи (задач) Программы оно направлено и каков ожидаемый результат его реализации. Мероприятия Программы должны быть увязаны по срокам и ресурсам и обеспечивать решение задач Программы.</w:t>
      </w:r>
    </w:p>
    <w:p>
      <w:pPr>
        <w:pStyle w:val="Normal"/>
        <w:ind w:firstLine="709"/>
        <w:jc w:val="both"/>
        <w:rPr/>
      </w:pPr>
      <w:r>
        <w:rPr/>
        <w:t>Мероприятия при необходимости могут группироваться по отдельным направлениям (блокам), наименование которых должно отражать содержание деятельности с целью решения соответствующей задачи. По каждому мероприятию по усмотрению университета могут быть предложены свои индикаторы его реализации с разбивкой по годам (не более 5 индикаторов). Мероприятия Программы нумеруются, в случае их группировки в направления (блоки) каждое направление озаглавливается и нумерация является двухуровневой.</w:t>
      </w:r>
    </w:p>
    <w:p>
      <w:pPr>
        <w:pStyle w:val="Normal"/>
        <w:ind w:firstLine="709"/>
        <w:jc w:val="both"/>
        <w:rPr/>
      </w:pPr>
      <w:r>
        <w:rPr/>
        <w:t>При описании мероприятий по оснащению университета современным научным (измерительным, аналитическим, технологическим) оборудованием следует явно указать количество и наименование научных лабораторий, оснащенных таким оборудованием на мировом уровне. При этом в мероприятиях по повышения квалификации и профессиональной переподготовке научно-педагогических работников университета следует, в том числе, предусматривать обучение персонала именно таких лаборатори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Финансовое обеспечение реализации Программы </w:t>
      </w:r>
      <w:r>
        <w:rPr/>
        <w:t xml:space="preserve">содержит обоснование объёма и направлений использования финансовых ресурсов из бюджетных и внебюджетных источников. Указываются прогнозируемые источники привлечения внебюджетного финансирования, при наличии нескольких источников – объемы привлекаемых внебюджетных средств из каждого источника (оценка). </w:t>
      </w:r>
    </w:p>
    <w:p>
      <w:pPr>
        <w:pStyle w:val="TextBodyIndent"/>
        <w:spacing w:lineRule="auto" w:line="240"/>
        <w:rPr/>
      </w:pPr>
      <w:r>
        <w:rPr/>
        <w:t xml:space="preserve">Финансирование программ развития из федерального бюджета предусматривается в 2010-2014 годах в размере до 1,8 млрд. рублей. Объемы запрашиваемого университетами ежегодного финансирования из федерального бюджета не могут превышать: в 2010 г. – 400 млн. руб., в 2011 г. - 450 млн. руб., в 2012 г. – 450 млн. руб., в 2013 г. - 200 млн. руб., в 2014 г. - 300 млн. руб. Объемы ежегодного финансирования могут уточняться в течение календарного года, предшествующего году реализации программы развития, в зависимости от общего объема ассигнований федерального бюджета, выделенных на эти цели. </w:t>
      </w:r>
    </w:p>
    <w:p>
      <w:pPr>
        <w:pStyle w:val="TextBodyIndent"/>
        <w:spacing w:lineRule="auto" w:line="240"/>
        <w:rPr/>
      </w:pPr>
      <w:r>
        <w:rPr/>
        <w:t>Ежегодное внебюджетное софинансирование программы развития в 2010-2014 годах должно составлять не менее 20 процентов размера ассигнований федерального бюджета, выделенных на эти цели. Финансирование Программы из внебюджетных источников должно предусматриваться на весь срок ее реализации.</w:t>
      </w:r>
    </w:p>
    <w:p>
      <w:pPr>
        <w:pStyle w:val="TextBodyIndent"/>
        <w:spacing w:lineRule="auto" w:line="240"/>
        <w:rPr/>
      </w:pPr>
      <w:r>
        <w:rPr/>
        <w:t>Следует дать оценку финансовой устойчивости университета после прекращения бюджетного финансирования Программы.</w:t>
      </w:r>
    </w:p>
    <w:p>
      <w:pPr>
        <w:pStyle w:val="Normal"/>
        <w:ind w:firstLine="709"/>
        <w:jc w:val="both"/>
        <w:rPr/>
      </w:pPr>
      <w:r>
        <w:rPr/>
        <w:t>Объёмы финансового обеспечения программных мероприятий  в 2010 – 2019 годах представляются по форме, представленной в Приложении № 2.2 (файл Приложения_к_Программе.</w:t>
      </w:r>
      <w:r>
        <w:rPr>
          <w:lang w:val="en-US"/>
        </w:rPr>
        <w:t>xls</w:t>
      </w:r>
      <w:r>
        <w:rPr/>
        <w:t>, лист Пр2.2).</w:t>
      </w:r>
    </w:p>
    <w:p>
      <w:pPr>
        <w:pStyle w:val="Normal"/>
        <w:ind w:firstLine="709"/>
        <w:jc w:val="both"/>
        <w:rPr/>
      </w:pPr>
      <w:r>
        <w:rPr/>
        <w:t xml:space="preserve">В разделе </w:t>
      </w:r>
      <w:r>
        <w:rPr>
          <w:b/>
        </w:rPr>
        <w:t>Управление реализацией Программы</w:t>
      </w:r>
      <w:r>
        <w:rPr/>
        <w:t xml:space="preserve"> необходимо описать механизм управления реализацией Программы с характеристикой прав, обязанностей (функций) и ответственности каждого органа управления – ректора, Совета Программы (при его наличии) или ученого Совета университета, дирекции Программы (при ее наличии), иных координирующих и управляющих структур. Ответственность за реализацию и конечные результаты Программы несет ректор университета</w:t>
      </w:r>
    </w:p>
    <w:p>
      <w:pPr>
        <w:pStyle w:val="Normal"/>
        <w:ind w:firstLine="709"/>
        <w:jc w:val="both"/>
        <w:rPr/>
      </w:pPr>
      <w:r>
        <w:rPr>
          <w:b/>
        </w:rPr>
        <w:t>Предварительная оценка социально-экономической эффективности Программы</w:t>
      </w:r>
      <w:r>
        <w:rPr/>
        <w:t xml:space="preserve"> должна содержать описание ожидаемых социально-экономических последствий ее реализации в сферах науки, образования и экономики Российской Федерации. Необходимо охарактеризовать перспективный облик университета как научно-образовательного центра мирового уров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комендуется перечни или таблицы выносить в отдельные приложения к Программе, если их объем превышает одну страницу.</w:t>
      </w:r>
    </w:p>
    <w:p>
      <w:pPr>
        <w:pStyle w:val="Normal"/>
        <w:ind w:firstLine="720"/>
        <w:jc w:val="both"/>
        <w:rPr/>
      </w:pPr>
      <w:r>
        <w:rPr/>
        <w:t>Приложение 2.1 к программе подлежит автоматической обработке. Не допускается изменение формата таблицы, в том числе добавление или удаление ячеек, строк, столбцов. В приложении 2.2 к программе допускается добавление строк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559" w:right="1276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ом числе заполняется соответствующее приложе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ом числе заполняются соответствующие приложения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ифр и специальность в соответствии с Приказом Министерства образования и науки Российской Федерации от 25 февраля 2009 г. № 59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ы нижнего уровня и описание, не более трех кодов на одно ПНР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 и наименование в соответствии с перечнем направлений подготовки (специальностей) высшего профессионального образования, утвержденным Приказом Министерства образования и науки Российской Федерации от 12 января 2005 г. № 4.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 и наименование в соответствии с приказом Министерства образования и науки Российской Федерации от 17 сентября 2009 г. № 33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92"/>
        </w:tabs>
        <w:ind w:left="229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2"/>
        </w:tabs>
        <w:ind w:left="30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2"/>
        </w:tabs>
        <w:ind w:left="37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2"/>
        </w:tabs>
        <w:ind w:left="44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2"/>
        </w:tabs>
        <w:ind w:left="51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2"/>
        </w:tabs>
        <w:ind w:left="58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2"/>
        </w:tabs>
        <w:ind w:left="66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2"/>
        </w:tabs>
        <w:ind w:left="733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>
      <w:autoSpaceDE w:val="false"/>
      <w:ind w:firstLine="7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3:38:00Z</dcterms:created>
  <dc:creator>Пресс-служба</dc:creator>
  <dc:description/>
  <cp:keywords/>
  <dc:language>en-US</dc:language>
  <cp:lastModifiedBy>User</cp:lastModifiedBy>
  <dcterms:modified xsi:type="dcterms:W3CDTF">2010-02-15T11:39:00Z</dcterms:modified>
  <cp:revision>22</cp:revision>
  <dc:subject/>
  <dc:title/>
</cp:coreProperties>
</file>