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>
          <w:sz w:val="28"/>
        </w:rPr>
        <w:t xml:space="preserve">Информация о подаче заявок на участие в конкурсном отборе программ развития университетов, в отношении которых устанавливается категория «национальный исследовательский университет» 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явки принимаются ежедневно, кроме субботы и воскресенья. Окончание приема заявок на участие в конкурсном отборе – 15 марта 2010 г. в 12-00 по московскому времени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явки направляются в Федеральное агентство по образованию по адресу: 115998, Москва, ул. Люсиновская, д.51, ком. 332. Заявка может быть представлена лично, либо по почте (по дате регистрации в Федеральном агентстве по образованию). Телефон для справок, связанных с приемом заявок, (495) 237-30-69 и 237-15-78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Университет (далее – Участник) представляет в Федеральное агентство по образованию оригинал и две копии заявки, четко указав на каждой соответственно «Оригинал заявки» или «Копия заявки». К оригиналу заявки должна быть приложена опись вложения с указанием наименования документов и количества листов в каждом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 случае расхождений между оригиналом и копиями преимущество будет иметь оригина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ригинал и копии заявки должны быть прошнурованы и скреплены печатью университета. Оригинал должен быть заверен печатью университета и собственноручно подписан ректором (либо лицом, уполномоченным действовать от имени университета в соответствии с требованиями законодательства Российской Федерации). Полномочия лица, подписавшего заявку, должны явно следовать из документов, представленных на участие в конкурсе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се страницы заявки должны быть отпечатаны (шрифт - Times New Roman, начертание - обычный, размер - 14, междустрочный интервал текста - полуторный, междустрочный интервал в заголовках - одинарный) и собственноручно подписаны ректором высшего учебного заведения (либо лицом, уполномоченным действовать от имени Участника). Громоздкие табличные материалы, объем которых превышает одну страницу, рекомендуется выделять в отдельные приложения, при этом допускается использование шрифта размером от 10 до 12 и одинарного интервала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правка о современном состоянии и динамике развития университета за последние четыре года и проект программы развития должны иметь независимую нумерацию страниц. В нижнем колонтитуле всех документов наряду с номером страницы должно быть указано наименование документа (справка, проект программы)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Электронная версия заявки и приложения к ней (кроме копий первых страниц уставов и писем федеральных органов государственной власти, органов государственной власти субъектов Российской Федерации, организаций в поддержку программы развития университета) предоставляются в трех экземплярах на компакт-дисках (программные средства - MS Office (Word, для табличных приложений - Excel), версия не выше 2003 г.) - по одному компакт диску в оригинале и копиях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 xml:space="preserve">Использование при подписании заявки на участие в конкурсе или ее страниц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. 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Заявка предоставляется на русском языке. 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Участник должен запечатать оригинал (с приложением описи вложения) и каждую копию заявки, включая электронные версии, в разные конверты, пометив их соответственно «Оригинал заявки» и «Копия заявки». После этого конверт с оригиналом заявки и два конверта с копиями Заявки запечатываются во внешний конверт. 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нешний конверт должен быть опечатан печатью Участника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Внутренний и внешний конверты должны: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быть адресованы Федеральному агентству по образованию;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одержать полное наименование конкурса, указанного в объявлении, наименование и адрес университета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явки, поступившие позже установленного срока окончания их приема, будут отклонены и возвращены университетам не вскрытыми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ходы, связанные с подготовкой и предоставлением заявок, несут участники конкурс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>Вскрытие заявок на участие в конкурсном отборе состоится на заседании экспертной комиссии в 10-00 по московскому времени 17</w:t>
      </w:r>
      <w:r>
        <w:rPr>
          <w:sz w:val="28"/>
          <w:lang w:val="en-US"/>
        </w:rPr>
        <w:t> </w:t>
      </w:r>
      <w:r>
        <w:rPr>
          <w:sz w:val="28"/>
        </w:rPr>
        <w:t>марта</w:t>
      </w:r>
      <w:r>
        <w:rPr>
          <w:sz w:val="28"/>
          <w:lang w:val="en-US"/>
        </w:rPr>
        <w:t> </w:t>
      </w:r>
      <w:r>
        <w:rPr>
          <w:sz w:val="28"/>
        </w:rPr>
        <w:t>2010 г. по адресу: Федеральное агентство по образованию, г.</w:t>
      </w:r>
      <w:r>
        <w:rPr>
          <w:sz w:val="28"/>
          <w:lang w:val="en-US"/>
        </w:rPr>
        <w:t> </w:t>
      </w:r>
      <w:r>
        <w:rPr>
          <w:sz w:val="28"/>
        </w:rPr>
        <w:t xml:space="preserve">Москва, ул. Люсиновская, д. 51, актовый зал. 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Экспертная комиссия вскрывает конверты с заявками, поступившими в указанные выше сроки, в присутствии представителей участников конкурса, которые пожелают принять в этом участие, в час, день и по адресу, указанным в настоящем объявлении.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исутствующие представители участника конкурса должны зарегистрироваться в «Листе регистрации» на основании доверенности на участие в заседании экспертной комиссии в качестве наблюдателей, подписанной лицом, полномочным представлять участника конкурса. Лист регистрации является приложением Протокола экспертной комиссии об итогах приема заявок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>3 марта 2010 года в 10-00 по московскому времени по адресу: Федеральное агентство по образованию, г.</w:t>
      </w:r>
      <w:r>
        <w:rPr>
          <w:sz w:val="28"/>
          <w:lang w:val="en-US"/>
        </w:rPr>
        <w:t> </w:t>
      </w:r>
      <w:r>
        <w:rPr>
          <w:sz w:val="28"/>
        </w:rPr>
        <w:t xml:space="preserve">Москва, ул. Люсиновская, д. 51, актовый зал, будет проведен семинар по разъяснению вопросов, связанных с подготовкой заявок. Вопросы к семинару следует присылать в адрес Федерального агентства по образованию по почте, факсу (495) 237-30-69 и (495) 237-65-34 или электронной почте </w:t>
      </w:r>
      <w:hyperlink r:id="rId2">
        <w:r>
          <w:rPr>
            <w:rStyle w:val="InternetLink"/>
            <w:color w:val="000000"/>
            <w:sz w:val="28"/>
            <w:lang w:val="en-US"/>
          </w:rPr>
          <w:t>aaaksenov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  <w:lang w:val="en-US"/>
          </w:rPr>
          <w:t>ministry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lang w:val="en-US"/>
          </w:rPr>
          <w:t>tripolskya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  <w:lang w:val="en-US"/>
          </w:rPr>
          <w:t>ministry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>. Прием коротких вопросов будет также производиться по телефонам (495) 629</w:t>
        <w:noBreakHyphen/>
        <w:t>82</w:t>
        <w:noBreakHyphen/>
        <w:t xml:space="preserve">60, (495) 629-82-54. В заголовке (теме) электронного письма должно быть указано, что оно содержит вопрос по конкурсу программ развития НИ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ksenov@ministry.ru" TargetMode="External"/><Relationship Id="rId3" Type="http://schemas.openxmlformats.org/officeDocument/2006/relationships/hyperlink" Target="mailto:tripolskya@ministr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0:00Z</dcterms:created>
  <dc:creator>Пресс-служба</dc:creator>
  <dc:description/>
  <cp:keywords/>
  <dc:language>en-US</dc:language>
  <cp:lastModifiedBy>User</cp:lastModifiedBy>
  <cp:lastPrinted>2010-02-15T11:30:00Z</cp:lastPrinted>
  <dcterms:modified xsi:type="dcterms:W3CDTF">2010-02-15T11:36:00Z</dcterms:modified>
  <cp:revision>18</cp:revision>
  <dc:subject/>
  <dc:title/>
</cp:coreProperties>
</file>