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олнению Части 1 – Пояснительной записки заявки для подачи предложений по программному мероприятию 2.1 «Организация и проведение всероссийских и международных молодежных научных конференций и школ» в рамках ФЦП «Научные и научно-педагогические кадры инновационной России» на 2009-2013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яснительная записка представляется в виде текстового файла (3_2.1_form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) с обоснованием, таблицами, графиками и рисунками, по прилагаемой струк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пояснительной записки не ограничен. В случае необходимости к пояснительной записке могут быть приложены поясняющие и обосновывающие материалы. Все дополнительные материалы должны быть также представлены в электронном (или отсканированном) виде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Основные данные о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татус мероприятия:</w:t>
      </w:r>
      <w:r>
        <w:rPr>
          <w:sz w:val="28"/>
          <w:szCs w:val="28"/>
        </w:rPr>
        <w:t xml:space="preserve"> всероссийская/международная </w:t>
      </w:r>
      <w:r>
        <w:rPr>
          <w:b/>
          <w:sz w:val="28"/>
          <w:szCs w:val="28"/>
        </w:rPr>
        <w:t>конференция с элементами научной школ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молодеж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учная школа для молодежи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Тема работ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рганизационно-техническое обеспечение проведения</w:t>
        <w:tab/>
        <w:t>.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sz w:val="32"/>
          <w:szCs w:val="32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>(указывается статус мероприятия и научная темати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указывается цель предлагаемой к реализации работы. При определении цели указывается научный/методический полезный эффект, который обеспечивается при использовании результатов работ по тематике меропри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Область знания: </w:t>
      </w:r>
      <w:r>
        <w:rPr>
          <w:sz w:val="28"/>
          <w:szCs w:val="28"/>
        </w:rPr>
        <w:t xml:space="preserve"> Указывается </w:t>
      </w:r>
      <w:r>
        <w:rPr>
          <w:bCs/>
          <w:sz w:val="28"/>
          <w:szCs w:val="28"/>
        </w:rPr>
        <w:t>одна</w:t>
      </w:r>
      <w:r>
        <w:rPr>
          <w:sz w:val="28"/>
          <w:szCs w:val="28"/>
        </w:rPr>
        <w:t xml:space="preserve"> из десяти областей зн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Математика и меха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изика и астроном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Химия, новые материалы и химические технологии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) Биология, сельскохозяйственные науки и технологии жив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уки о Земле, экологии и рациональному природопольз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Общественные и гуманитарные на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диц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Технические и инженерные нау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Информационно-телекоммуникационные системы и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новационный менедж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выбор нескольки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ритетное направлени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 указывается в случае возможности отнесения к нему тематики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Указываются любые ключевые слова для более квалифицированного подбора экспертов в данн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rPr>
          <w:b/>
          <w:b/>
          <w:szCs w:val="24"/>
        </w:rPr>
      </w:pPr>
      <w:r>
        <w:rPr>
          <w:b/>
          <w:szCs w:val="24"/>
        </w:rPr>
        <w:t>1.  Обоснование необходимости выполнения данн</w:t>
      </w:r>
      <w:r>
        <w:rPr>
          <w:b/>
          <w:bCs/>
          <w:szCs w:val="28"/>
        </w:rPr>
        <w:t>ой работы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Актуальность работы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олжно быть дано </w:t>
      </w:r>
      <w:r>
        <w:rPr>
          <w:sz w:val="28"/>
          <w:szCs w:val="28"/>
        </w:rPr>
        <w:t>обоснование актуальности темы заявленной работы в соответствии с современными тенденциям развития науки и техники, значимости предлагаемых к обсуждению вопросов с точки зрения научных и методических отечественных и мировых достиж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том числе должны быть приведе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характеристика предлагаемых к рассмотрению вопросов с точки зрения научных/методических отечественных и мировых достижений. Описание состояния исследований в данной области в России и за рубежом и результатов, определяющих мировой уровень;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характеристика новизны предлагаемых к рассмотрению в рамках работы  подходов к решению научных/методических задач в сопоставлении с ведущимися в настоящее время в стране и за рубежом рабо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целесообразности проведения заявляемого меро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Полная программа мероприятия</w:t>
      </w:r>
    </w:p>
    <w:p>
      <w:pPr>
        <w:pStyle w:val="TextBodyIndent"/>
        <w:spacing w:lineRule="auto" w:line="360" w:before="0" w:after="0"/>
        <w:ind w:left="0" w:firstLine="720"/>
        <w:rPr>
          <w:b/>
          <w:b/>
        </w:rPr>
      </w:pPr>
      <w:r>
        <w:rPr/>
        <w:t>Представление полной программы мероприятия с указанием вида занятия  и  по  возможности   абстрактом  лекции  (семинара,  лабораторной работы и т.д.</w:t>
      </w:r>
      <w:r>
        <w:rPr>
          <w:b/>
        </w:rPr>
        <w:t>).</w:t>
      </w:r>
    </w:p>
    <w:p>
      <w:pPr>
        <w:pStyle w:val="TextBodyIndent"/>
        <w:spacing w:lineRule="auto" w:line="360" w:before="0" w:after="0"/>
        <w:ind w:left="720" w:hanging="0"/>
        <w:rPr/>
      </w:pPr>
      <w:r>
        <w:rPr>
          <w:b/>
        </w:rPr>
        <w:t>2.</w:t>
      </w:r>
      <w:r>
        <w:rPr>
          <w:b/>
          <w:szCs w:val="24"/>
          <w:lang w:val="en-US"/>
        </w:rPr>
        <w:t> </w:t>
      </w:r>
      <w:r>
        <w:rPr>
          <w:b/>
        </w:rPr>
        <w:t xml:space="preserve"> Описание планируемых результатов</w:t>
      </w:r>
    </w:p>
    <w:p>
      <w:pPr>
        <w:pStyle w:val="TextBodyIndent"/>
        <w:spacing w:lineRule="auto" w:line="360" w:before="0" w:after="0"/>
        <w:ind w:left="720" w:hanging="0"/>
        <w:rPr/>
      </w:pPr>
      <w:r>
        <w:rPr>
          <w:b/>
        </w:rPr>
        <w:t>2.1. Количество участников мероприятия.</w:t>
      </w:r>
    </w:p>
    <w:p>
      <w:pPr>
        <w:pStyle w:val="TextBodyIndent"/>
        <w:spacing w:lineRule="auto" w:line="360" w:before="0" w:after="0"/>
        <w:ind w:left="720" w:hanging="0"/>
        <w:rPr/>
      </w:pPr>
      <w:r>
        <w:rPr/>
        <w:t>Указывается планируемое количество участников мероприятия.</w:t>
      </w:r>
    </w:p>
    <w:p>
      <w:pPr>
        <w:pStyle w:val="TextBodyIndent"/>
        <w:spacing w:lineRule="auto" w:line="360" w:before="0" w:after="0"/>
        <w:ind w:left="720" w:hanging="0"/>
        <w:rPr>
          <w:b/>
          <w:b/>
        </w:rPr>
      </w:pPr>
      <w:r>
        <w:rPr>
          <w:b/>
        </w:rPr>
        <w:t>2.2. Качество обучения и методы его контроля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/>
        <w:t>Указываются методы оценки качества усвоения знаний участниками мероприятия, а также научный и образовательный уровни элементов программы мероприят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</w:rPr>
        <w:t>2.3. Привлеченные средства массовой информации к освещению мероприятия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/>
        <w:t>Указываются виды и названия СМИ, привлекаемые к освещению мероприятия.</w:t>
      </w:r>
    </w:p>
    <w:p>
      <w:pPr>
        <w:pStyle w:val="TextBodyIndent"/>
        <w:spacing w:lineRule="auto" w:line="360" w:before="0" w:after="0"/>
        <w:ind w:left="0" w:firstLine="720"/>
        <w:rPr>
          <w:b/>
          <w:b/>
        </w:rPr>
      </w:pPr>
      <w:r>
        <w:rPr>
          <w:b/>
        </w:rPr>
        <w:t>2.4. Вид, количество и способы распространения образовательно-методических материалов мероприятия (аудио, видеозаписи лекций, презентации, доклады и другие материал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ется, какие образовательно-методические материалы будут созданы в результате реализации мероприятия. Также описываются способы распространения указанных материалов в свободное пользование и методы популяризации представленных знаний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олжны быть представл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условий, которые будут созданы в ходе реализации работы для эффективного освоения молодыми исследователями и преподавателями лучших научных и методических отечественных и мировых достиж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возмож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ебителей научного/методического результата, на которых ориентируется работа, способы использования этого результ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писание планируемых публикаций по ходу реализации работы.</w:t>
      </w:r>
    </w:p>
    <w:p>
      <w:pPr>
        <w:pStyle w:val="TextBodyIndent"/>
        <w:spacing w:lineRule="auto" w:line="360" w:before="0" w:after="0"/>
        <w:ind w:left="720" w:hanging="0"/>
        <w:rPr>
          <w:b/>
          <w:b/>
        </w:rPr>
      </w:pPr>
      <w:r>
        <w:rPr>
          <w:b/>
          <w:szCs w:val="28"/>
        </w:rPr>
        <w:t>3.  Описание участников мероприятия</w:t>
      </w:r>
    </w:p>
    <w:p>
      <w:pPr>
        <w:pStyle w:val="TextBodyIndent"/>
        <w:spacing w:lineRule="auto" w:line="360" w:before="0" w:after="0"/>
        <w:ind w:left="0" w:firstLine="709"/>
        <w:rPr>
          <w:b/>
          <w:b/>
        </w:rPr>
      </w:pPr>
      <w:r>
        <w:rPr>
          <w:b/>
        </w:rPr>
        <w:t>3.1. Описание организаций, которые планируется привлечь к реализации мероприятия</w:t>
      </w:r>
    </w:p>
    <w:p>
      <w:pPr>
        <w:pStyle w:val="TextBodyIndent"/>
        <w:spacing w:lineRule="auto" w:line="360" w:before="0" w:after="0"/>
        <w:ind w:left="720" w:hanging="0"/>
        <w:rPr/>
      </w:pPr>
      <w:r>
        <w:rPr/>
        <w:t>Должны быть перечислены планируемые участники мероприяти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</w:rPr>
        <w:t>3.2. Список известных российских и зарубежных ученых, которых планируется привлечь к участию в мероприятии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/>
        <w:t>Предоставляется список лекторов с возможным приложением списка их научных публикаций за последние 3 года и письменным согласием на участие в мероприя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Выполнение показателей программного мероприятия Программы в рамках данной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едставлены значения индикатора и показателей программного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 Предполагаемая дата и сроки проведения конференции / школ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указана предполагаемая дата проведения мероприятия и обоснование предлагаемых сроков выполнения работы (рекомендуемая дата окончания работ – не позднее месяца с момента предполагаемой даты проведения мероприятия, но не позднее 01 декабря 2010 г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ое место проведения меро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риведено обоснование предлагаемого места проведения мероприят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ценка стоимости </w:t>
      </w:r>
      <w:r>
        <w:rPr>
          <w:b/>
          <w:bCs/>
          <w:sz w:val="28"/>
          <w:szCs w:val="28"/>
        </w:rPr>
        <w:t>работы</w:t>
      </w:r>
      <w:r>
        <w:rPr>
          <w:b/>
          <w:sz w:val="28"/>
          <w:szCs w:val="28"/>
        </w:rPr>
        <w:t xml:space="preserve"> и обоснование объемов финансирования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бъем финансирования работы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pacing w:val="-5"/>
          <w:sz w:val="28"/>
          <w:szCs w:val="28"/>
        </w:rPr>
      </w:pPr>
      <w:r>
        <w:rPr>
          <w:sz w:val="28"/>
        </w:rPr>
        <w:t xml:space="preserve">В рамках мероприятия 2.1 Программы предусматривается выполнение работ продолжительностью до 1 года с объемом бюджетного финансирования одной работы в размере </w:t>
      </w:r>
      <w:r>
        <w:rPr>
          <w:spacing w:val="-5"/>
          <w:sz w:val="28"/>
          <w:szCs w:val="28"/>
        </w:rPr>
        <w:t xml:space="preserve">до </w:t>
      </w:r>
      <w:r>
        <w:rPr>
          <w:spacing w:val="9"/>
          <w:sz w:val="28"/>
          <w:szCs w:val="28"/>
        </w:rPr>
        <w:t xml:space="preserve">1,0 млн. рублей по проведению всероссийских и </w:t>
      </w:r>
      <w:r>
        <w:rPr>
          <w:spacing w:val="-7"/>
          <w:sz w:val="28"/>
          <w:szCs w:val="28"/>
        </w:rPr>
        <w:t xml:space="preserve">международных </w:t>
      </w:r>
      <w:r>
        <w:rPr>
          <w:b/>
          <w:spacing w:val="-7"/>
          <w:sz w:val="28"/>
          <w:szCs w:val="28"/>
        </w:rPr>
        <w:t>конференций с элементами научных школ для молодёжи</w:t>
      </w:r>
      <w:r>
        <w:rPr>
          <w:spacing w:val="-7"/>
          <w:sz w:val="28"/>
          <w:szCs w:val="28"/>
        </w:rPr>
        <w:t xml:space="preserve"> с привлечением </w:t>
      </w:r>
      <w:r>
        <w:rPr>
          <w:spacing w:val="-5"/>
          <w:sz w:val="28"/>
          <w:szCs w:val="28"/>
        </w:rPr>
        <w:t>известных российских и зарубежных ученых</w:t>
      </w:r>
      <w:r>
        <w:rPr>
          <w:sz w:val="28"/>
        </w:rPr>
        <w:t xml:space="preserve"> и до 1,8 млн. рублей в год </w:t>
      </w:r>
      <w:r>
        <w:rPr>
          <w:spacing w:val="9"/>
          <w:sz w:val="28"/>
          <w:szCs w:val="28"/>
        </w:rPr>
        <w:t xml:space="preserve">по проведению всероссийских и </w:t>
      </w:r>
      <w:r>
        <w:rPr>
          <w:spacing w:val="-7"/>
          <w:sz w:val="28"/>
          <w:szCs w:val="28"/>
        </w:rPr>
        <w:t xml:space="preserve">международных </w:t>
      </w:r>
      <w:r>
        <w:rPr>
          <w:b/>
          <w:spacing w:val="-7"/>
          <w:sz w:val="28"/>
          <w:szCs w:val="28"/>
        </w:rPr>
        <w:t xml:space="preserve">научных школ для молодёжи </w:t>
      </w:r>
      <w:r>
        <w:rPr>
          <w:spacing w:val="-7"/>
          <w:sz w:val="28"/>
          <w:szCs w:val="28"/>
        </w:rPr>
        <w:t xml:space="preserve">с привлечением </w:t>
      </w:r>
      <w:r>
        <w:rPr>
          <w:spacing w:val="-5"/>
          <w:sz w:val="28"/>
          <w:szCs w:val="28"/>
        </w:rPr>
        <w:t>известных российских и зарубежных ученых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</w:rPr>
        <w:t>7</w:t>
      </w:r>
      <w:r>
        <w:rPr>
          <w:b/>
          <w:bCs/>
          <w:sz w:val="28"/>
          <w:szCs w:val="28"/>
        </w:rPr>
        <w:t>.1. Объем средств федерального бюджет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_______ млн. рублей, в том числе НДС ___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лжна быть приведена информация о необходимых объемах бюджетного финансирования (по видам работ) и обоснование невозможности решения проблемы без государственного учас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ов затрат бюджетных средств должно включать подробный перечень видов работ с оценкой их стоимост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Объем внебюджетного финансирования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_______ млн. рублей, в том числе НДС ___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я наряду со средствами федерального бюджета являются привлекаемые внебюджетные средства в объеме не менее 20%  объема средств федерального бюдже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Перечень рекомендованных видов и содержания работ, выполняемых за счет бюджетных и внебюджетных средст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хническое обеспечение Конференции / Школы</w:t>
      </w:r>
      <w:r>
        <w:rPr>
          <w:sz w:val="28"/>
          <w:szCs w:val="28"/>
        </w:rPr>
        <w:t xml:space="preserve"> (в том числе: обеспечение оперативного информирования участников встреч; сбор тезисов выступлений и предпечатная подготовка; тиражирование и распространение раздаточных материалов; подготовка / обеспечение аудиторий для проведения Конференции / Школы; подготовка мультимедийного оборудования для проведения Конференции / Школы; организация трансфера, проживания и питания участник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рганизационно-аналитическое обеспечение Конференции / Школы </w:t>
      </w:r>
      <w:r>
        <w:rPr>
          <w:sz w:val="28"/>
          <w:szCs w:val="28"/>
        </w:rPr>
        <w:t>(в том числе: разработка программы и графика Конференции / Школы; чтение лекций, проведение семинаров по тематике Конференции / Школы; проверка эффективного освоения молодыми исследователями и преподавателями лучших научных и методических отечественных и мировых достижений в избранной научной области по результатам проведения Школы, в том числе подготовка тестовых заданий для участников Школы, разработка критериев отбора статей в сборник материалов по итогам Конференции и т.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Информационно-методическое обеспечение Конференции / Школы</w:t>
      </w:r>
      <w:r>
        <w:rPr>
          <w:sz w:val="28"/>
          <w:szCs w:val="28"/>
        </w:rPr>
        <w:t xml:space="preserve"> (в том числе: подготовка/ выпуск публикаций по результатам Конференции / Школы, подготовка/ издание сборника тезисов и статей по результатам Конференции / Школы, создание и поддержка базы данных о молодых ученых – участниках Конференции / Школы, подготовка и публикация аналитических материалов о кадровом резерве в стране по направлению Конференции / Школы, подготовка и публикация отчетов о стажировках молодых ученых в научно-образовательных центрах по направлению Конференции / Школы, создание и оперативная поддержка специального сайта (веб-страницы), подготовка информации для размещения на сайт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планируемых источников внебюджетного финансирова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</w:rPr>
        <w:t xml:space="preserve">Конференция с элементами научной школы для молодёжи - </w:t>
      </w:r>
      <w:r>
        <w:rPr>
          <w:sz w:val="22"/>
          <w:szCs w:val="22"/>
        </w:rPr>
        <w:t>это научная конференция с участием ведущих российских и зарубежных учёных по её тематике, в рамках которой ведущие учёные проводят научную школу для молодых учёных и специалистов с целью ознакомления их с последними результатами научных исследованиях по тематике конференции, обсуждения хода и результатов исследований молодых учёных. При этом конференц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 предусматривает презентацию в виде докладов результатов научно-исследовательских работ молодых ученых, аспирантов и студент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ит пленарные обзорные и специализированные доклады ведущих ученых в области теории, практики и инновационного менеджмента по тематике конферен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является мультисекционной для более широкого охвата участников;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одержит элементы оценки представленных работ для рекомендации к опубликованию в ведущих научных журнала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(Под </w:t>
      </w:r>
      <w:r>
        <w:rPr>
          <w:i/>
          <w:sz w:val="22"/>
          <w:szCs w:val="22"/>
        </w:rPr>
        <w:t>«молодыми специалистами, привлеченными к выполнению исследований и разработок</w:t>
      </w:r>
      <w:r>
        <w:rPr>
          <w:sz w:val="22"/>
          <w:szCs w:val="22"/>
        </w:rPr>
        <w:t>» понимаются сотрудники организаций – исполнителей работ по Программе, а также лица, привлекаемые по договорам гражданско-правового характера, участвующие в выполнении работ по Программе, имеющие высшее (незаконченное высшее) образование и не достигшие 35 лет на момент окончания соответствующего отчетного периода)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</w:rPr>
        <w:t xml:space="preserve">Научная школа для молодёжи это </w:t>
      </w:r>
      <w:r>
        <w:rPr>
          <w:sz w:val="22"/>
          <w:szCs w:val="22"/>
        </w:rPr>
        <w:t>форма обучения и/или повышения квалификации молодых учёных и специалистов ведущими российскими и зарубежными учёными по тематике школы. Научная школа проводится организацией, где основные ведущие российские учёные являются штатными сотрудниками. При этом научная школа содержит все атрибуты общепринятого учебного процесса, а именно, построена на основе учебного плана и содержит следующие элементы (курсы, циклы и т.д.)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ведение в проблематику школы» - одна или несколько лекций или докладов ведущих ученых обзорного пла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ециализированные лекции, отражающие основные этапы решения проблем от фундаментальных вопросов через практическую реализацию к вопросам и методам внедрения и реализации продук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занятия в виде семинаров, лабораторных работ и т.д. в любых формах активного взаимодействия между преподавателем и обучающимис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ые мероприятия по оценке эффективности усвоения передового опыта для участников в виде решения задач, написания кратких научных отчетов и т.д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еречнем приоритетных направлений развития науки, технологий и техники в Российской  Федерации, утвержденным  Президентом Российской Федерации 21 мая 2006 г. № Пр-8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reference">
    <w:name w:val="footnote reference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BodyText2">
    <w:name w:val="Body Text 2"/>
    <w:basedOn w:val="Normal1"/>
    <w:qFormat/>
    <w:pPr>
      <w:jc w:val="both"/>
    </w:pPr>
    <w:rPr>
      <w:sz w:val="28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07:00Z</dcterms:created>
  <dc:creator>gennady</dc:creator>
  <dc:description/>
  <cp:keywords/>
  <dc:language>en-US</dc:language>
  <cp:lastModifiedBy>Абакшина</cp:lastModifiedBy>
  <cp:lastPrinted>2009-10-30T16:59:00Z</cp:lastPrinted>
  <dcterms:modified xsi:type="dcterms:W3CDTF">2009-10-30T14:01:00Z</dcterms:modified>
  <cp:revision>11</cp:revision>
  <dc:subject/>
  <dc:title>Инструкция</dc:title>
</cp:coreProperties>
</file>