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0650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8"/>
          <w:tab w:val="left" w:pos="5387" w:leader="none"/>
          <w:tab w:val="left" w:pos="5670" w:leader="none"/>
          <w:tab w:val="left" w:pos="5812" w:leader="none"/>
        </w:tabs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Iauiue"/>
        <w:tabs>
          <w:tab w:val="clear" w:pos="708"/>
          <w:tab w:val="left" w:pos="5387" w:leader="none"/>
          <w:tab w:val="left" w:pos="5670" w:leader="none"/>
          <w:tab w:val="left" w:pos="5812" w:leader="none"/>
        </w:tabs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 порядке организации и проведения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ткрытого благотворительного конкурса на участие в программ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Стажировка  </w:t>
      </w:r>
      <w:r>
        <w:rPr>
          <w:rFonts w:cs="Arial" w:ascii="Arial" w:hAnsi="Arial"/>
          <w:b/>
          <w:bCs/>
          <w:sz w:val="28"/>
          <w:szCs w:val="28"/>
        </w:rPr>
        <w:t>в Институте Гуманитарных наук</w:t>
      </w:r>
    </w:p>
    <w:p>
      <w:pPr>
        <w:pStyle w:val="Iauiue"/>
        <w:tabs>
          <w:tab w:val="clear" w:pos="708"/>
          <w:tab w:val="left" w:pos="5387" w:leader="none"/>
          <w:tab w:val="left" w:pos="5670" w:leader="none"/>
          <w:tab w:val="left" w:pos="5812" w:leader="none"/>
        </w:tabs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(</w:t>
      </w:r>
      <w:r>
        <w:rPr>
          <w:rFonts w:cs="Arial" w:ascii="Arial" w:hAnsi="Arial"/>
          <w:b/>
          <w:bCs/>
          <w:sz w:val="28"/>
          <w:szCs w:val="28"/>
        </w:rPr>
        <w:t>IWM</w:t>
      </w:r>
      <w:r>
        <w:rPr>
          <w:rFonts w:cs="Arial" w:ascii="Arial" w:hAnsi="Arial"/>
          <w:b/>
          <w:sz w:val="28"/>
          <w:szCs w:val="28"/>
          <w:lang w:val="ru-RU"/>
        </w:rPr>
        <w:t>, г.Вена, Австрия)»</w:t>
      </w:r>
    </w:p>
    <w:p>
      <w:pPr>
        <w:pStyle w:val="Iauiue"/>
        <w:tabs>
          <w:tab w:val="clear" w:pos="708"/>
          <w:tab w:val="left" w:pos="5387" w:leader="none"/>
          <w:tab w:val="left" w:pos="5670" w:leader="none"/>
          <w:tab w:val="left" w:pos="5812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2"/>
        <w:ind w:left="0" w:hanging="0"/>
        <w:jc w:val="both"/>
        <w:rPr/>
      </w:pPr>
      <w:r>
        <w:rPr>
          <w:rFonts w:cs="Arial" w:ascii="Arial" w:hAnsi="Arial"/>
          <w:b/>
          <w:szCs w:val="28"/>
        </w:rPr>
        <w:t>Программа «Образование как социальный институт», 2010 год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u w:val="single"/>
        </w:rPr>
        <w:t xml:space="preserve">Регион: Сибирский федеральный округ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Срок подачи заявок:  </w:t>
      </w:r>
      <w:r>
        <w:rPr>
          <w:rFonts w:cs="Arial" w:ascii="Arial" w:hAnsi="Arial"/>
          <w:b/>
          <w:smallCaps/>
          <w:u w:val="single"/>
        </w:rPr>
        <w:t xml:space="preserve">с 15.03.2010  по  15.04.2010 г </w:t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u w:val="single"/>
        </w:rPr>
        <w:t>Срок рассмотрения материалов: май 2010г.</w:t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Общий грантовый фонд конкурса – 3 000 000 руб</w:t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  <w:u w:val="single"/>
        </w:rPr>
        <w:t>сумма выделяемого гранта – 10 500 евро (430 000 рублей)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Iauiue"/>
        <w:tabs>
          <w:tab w:val="clear" w:pos="708"/>
          <w:tab w:val="left" w:pos="5387" w:leader="none"/>
          <w:tab w:val="left" w:pos="5670" w:leader="none"/>
          <w:tab w:val="left" w:pos="5812" w:leader="none"/>
        </w:tabs>
        <w:jc w:val="both"/>
        <w:rPr/>
      </w:pPr>
      <w:r>
        <w:rPr>
          <w:rFonts w:cs="Arial" w:ascii="Arial" w:hAnsi="Arial"/>
          <w:lang w:val="ru-RU"/>
        </w:rPr>
        <w:t>Фонд Михаила Прохорова и Институт Гуманитарных наук (</w:t>
      </w:r>
      <w:r>
        <w:rPr>
          <w:rFonts w:cs="Arial" w:ascii="Arial" w:hAnsi="Arial"/>
        </w:rPr>
        <w:t>IWM</w:t>
      </w:r>
      <w:r>
        <w:rPr>
          <w:rFonts w:cs="Arial" w:ascii="Arial" w:hAnsi="Arial"/>
          <w:lang w:val="ru-RU"/>
        </w:rPr>
        <w:t>, Вена, Австрия)</w:t>
      </w:r>
      <w:r>
        <w:rPr>
          <w:rFonts w:cs="Times New Roman CYR" w:ascii="Times New Roman CYR" w:hAnsi="Times New Roman CYR"/>
          <w:color w:val="0000FF"/>
          <w:lang w:val="ru-RU"/>
        </w:rPr>
        <w:t xml:space="preserve">   </w:t>
      </w:r>
      <w:r>
        <w:rPr>
          <w:rFonts w:cs="Arial" w:ascii="Arial" w:hAnsi="Arial"/>
          <w:lang w:val="ru-RU"/>
        </w:rPr>
        <w:t xml:space="preserve">объявляют об открытии программы «Стажировка </w:t>
      </w:r>
      <w:r>
        <w:rPr>
          <w:rFonts w:cs="Arial" w:ascii="Arial" w:hAnsi="Arial"/>
          <w:b/>
          <w:color w:val="FF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в Институте Гуманитарных наук </w:t>
      </w:r>
    </w:p>
    <w:p>
      <w:pPr>
        <w:pStyle w:val="Iauiue"/>
        <w:tabs>
          <w:tab w:val="clear" w:pos="708"/>
          <w:tab w:val="left" w:pos="5387" w:leader="none"/>
          <w:tab w:val="left" w:pos="5670" w:leader="none"/>
          <w:tab w:val="left" w:pos="5812" w:leader="none"/>
        </w:tabs>
        <w:jc w:val="both"/>
        <w:rPr/>
      </w:pPr>
      <w:r>
        <w:rPr>
          <w:rFonts w:cs="Arial" w:ascii="Arial" w:hAnsi="Arial"/>
          <w:bCs/>
          <w:szCs w:val="24"/>
          <w:lang w:val="ru-RU"/>
        </w:rPr>
        <w:t>(</w:t>
      </w:r>
      <w:r>
        <w:rPr>
          <w:rFonts w:cs="Arial" w:ascii="Arial" w:hAnsi="Arial"/>
          <w:bCs/>
          <w:szCs w:val="24"/>
        </w:rPr>
        <w:t>IWM</w:t>
      </w:r>
      <w:r>
        <w:rPr>
          <w:rFonts w:cs="Arial" w:ascii="Arial" w:hAnsi="Arial"/>
          <w:szCs w:val="24"/>
          <w:lang w:val="ru-RU"/>
        </w:rPr>
        <w:t>, г.Вена, Австрия)»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ограмма направлена на поддержку академической мобильности, интеграцию молодых российских ученых и исследователей в международное научное сообщество с целью расширения и активизации их профессиональных связей и контактов, обмена опытом и сотрудничество в области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Arial" w:ascii="Arial" w:hAnsi="Arial"/>
        </w:rPr>
        <w:t>гуманитарных и социальных нау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бор  осуществляется в ходе открытого конкурса для участников, проживающих, обучающихся и работающих на территории Сибирского федерального округа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FF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right="-90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 КОНКУРСЕ МОГУТ ПРИНЯТЬ УЧАСТИЕ КАНДИДА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Имеющие  высшее образование  со степенью, эквивалентной М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Младшие и старшие научные сотрудники, занимающиеся научно-исследовательской деятельность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Имеющие степень  в общественных науках или гуманитарных дисциплинах (таких как философия, история, политология, социология и пр.)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Аспиранты 3-4 года обу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Имеющие статус молодых научных сотрудников (недавно защитившихся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 Имеющие возрастную категорию не старше 35 л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 Обладающие высоким уровнем знания  английского язы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почтение будет отдано кандидатам, ведущим научную работу в тех же направлениях, что и </w:t>
      </w:r>
      <w:r>
        <w:rPr>
          <w:rFonts w:cs="Arial" w:ascii="Arial" w:hAnsi="Arial"/>
          <w:lang w:val="en-US"/>
        </w:rPr>
        <w:t>IWM</w:t>
      </w:r>
      <w:r>
        <w:rPr>
          <w:rFonts w:cs="Arial" w:ascii="Arial" w:hAnsi="Arial"/>
        </w:rPr>
        <w:t xml:space="preserve">, а именн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Источники неравенства /социальной солидар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лигия и отделение школы от церкв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диненная Европа – Разделенная память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уры и Институции: Центральная и Восточная Европа в глобальном контекс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илософская работа Яна Патока/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Arial" w:ascii="Arial" w:hAnsi="Arial"/>
        </w:rPr>
        <w:t>Феноменологические исследовани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робнее о сфере научной деятельности Института на </w:t>
      </w:r>
      <w:r>
        <w:rPr>
          <w:rFonts w:cs="Arial" w:ascii="Arial" w:hAnsi="Arial"/>
          <w:u w:val="single"/>
        </w:rPr>
        <w:t>www.iwm.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 КОНКУРСЕ НЕ МОГУТ ПРИНЯТЬ УЧАСТИЯ КАНДИДА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Студенты начальных курсов и аспиранты первого и второго годов обучения</w:t>
      </w:r>
      <w:r>
        <w:rPr/>
        <w:t xml:space="preserve">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ЕРИЯМИ ОТБОРА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Академические достижения кандидатов в области гуманитарных и социальных наук.</w:t>
      </w:r>
    </w:p>
    <w:p>
      <w:pPr>
        <w:pStyle w:val="Normal"/>
        <w:jc w:val="both"/>
        <w:rPr/>
      </w:pPr>
      <w:r>
        <w:rPr>
          <w:rFonts w:cs="Arial" w:ascii="Arial" w:hAnsi="Arial"/>
        </w:rPr>
        <w:t>ИЛИ  Наличие индивидуального научного проекта в области гуманитарных и социальных нау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Целесообразность поездки (стажировки), которая определяется характером научных исследований кандидата и подтверждена письмами поддержки от научного руководителя или научных сотрудников, знакомых с академической работой заявител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ЦЕЛИ КОНКУРСА: 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1.Конкурс направлен на предоставление новых образовательных возможностей представителям разных слоев общества и различных территорий проживания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2. Конкурс поддерживает высоко квалифицированных</w:t>
      </w:r>
      <w:r>
        <w:rPr/>
        <w:t xml:space="preserve"> </w:t>
      </w:r>
      <w:r>
        <w:rPr>
          <w:rFonts w:cs="Arial" w:ascii="Arial" w:hAnsi="Arial"/>
        </w:rPr>
        <w:t>молодых исследователей и научных работников, которые объективно нуждаются в расширении научных и учебных контактов и в ознакомлении с современными международными исследовательскими и образовательными практиками</w:t>
      </w:r>
      <w:r>
        <w:rPr/>
        <w:t xml:space="preserve"> </w:t>
      </w:r>
      <w:r>
        <w:rPr>
          <w:rFonts w:cs="Arial" w:ascii="Arial" w:hAnsi="Arial"/>
        </w:rPr>
        <w:t xml:space="preserve">для их профессионального становления и индивидуального развития. 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УКТУРА ПРОВЕДНИЯ СТАЖИРОВОК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решения Жюри,  будет отобрано пять победителей Конкурса для направления на стажировку в </w:t>
      </w:r>
      <w:r>
        <w:rPr>
          <w:rFonts w:cs="Arial" w:ascii="Arial" w:hAnsi="Arial"/>
          <w:bCs/>
        </w:rPr>
        <w:t>Институт Гуманитарных наук  (IWM</w:t>
      </w:r>
      <w:r>
        <w:rPr>
          <w:rFonts w:cs="Arial" w:ascii="Arial" w:hAnsi="Arial"/>
        </w:rPr>
        <w:t xml:space="preserve">, г.Вена, Австрия), сроком на шесть месяцев (в период с июля 2010  по июнь 2011г.г.)  для работы над  индивидуальными научными проектами в качестве участников  международного междисциплинарного научного сообщества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очные даты стажировки для каждого победителя устанавливаются индивидуально в зависимости от учебного плана Института Гуманитарных наук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и программы получат индивидуальный Грант в размере 10 500 евро для компенсации расходов, связанных со стажировкой и пребыванием в Вене (обучение, стоимость проезда, визы, медицинской страховки в Австрии, аренды жилья, питания и т.д.). Грант выплачивается в безналичном порядке на счет стипендиата в рублях по курсу Центрального Банка РФ на день перечис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ститут обеспечит стипендиату необходимый для учебы персональный офис со стандартным, имеющимся в институте оборудованием и.доступ к соответствующим источникам информации в Вене. Также будет оказано содействие в поиске подходящего жилья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en-US"/>
        </w:rPr>
        <w:t>IWM</w:t>
      </w:r>
      <w:r>
        <w:rPr>
          <w:rFonts w:cs="Arial" w:ascii="Arial" w:hAnsi="Arial"/>
        </w:rPr>
        <w:t xml:space="preserve">,  на период проведения стажировок, создается временная научная  база с современной инфраструктурой для обмена опытом и сотрудничества  молодых ученых и индивидуальных исследователей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астников стажировки будет организована обширная  программа лекций, семинаров, мастер-классов и конференций. Также  запланированы выступления участников с презентацией своих текущих научных изысканий на семинарах, во время которых появится возможность профессионального диалога  с коллегами из  других научных и исследовательских институтов г.Вен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онце каждого семестра самими участниками стажировки (при незначительной организационной поддержке </w:t>
      </w:r>
      <w:r>
        <w:rPr>
          <w:rFonts w:cs="Arial" w:ascii="Arial" w:hAnsi="Arial"/>
          <w:lang w:val="en-US"/>
        </w:rPr>
        <w:t>IWM</w:t>
      </w:r>
      <w:r>
        <w:rPr>
          <w:rFonts w:cs="Arial" w:ascii="Arial" w:hAnsi="Arial"/>
        </w:rPr>
        <w:t xml:space="preserve">), устраивается отчетная конференция,  на которой  представляются результаты индивидуальной научной работы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Все материалы, представленные на конференции, впоследствии публикуются на сайте </w:t>
      </w:r>
      <w:r>
        <w:rPr>
          <w:rFonts w:cs="Arial" w:ascii="Arial" w:hAnsi="Arial"/>
          <w:lang w:val="en-US"/>
        </w:rPr>
        <w:t>IW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 окончании стажировки,  Институтом Гуманитарных наук (г.Вена, Австрия)  каждому участнику будет предоставлен сертификат для подтверждения проведенной исследовательской работы на базе </w:t>
      </w:r>
      <w:r>
        <w:rPr>
          <w:rFonts w:cs="Arial" w:ascii="Arial" w:hAnsi="Arial"/>
          <w:lang w:val="en-US"/>
        </w:rPr>
        <w:t>IWM</w:t>
      </w:r>
      <w:r>
        <w:rPr>
          <w:rFonts w:cs="Arial" w:ascii="Arial" w:hAnsi="Arial"/>
        </w:rPr>
        <w:t xml:space="preserve">, который будет оформлен в соответствии с  требованиями  и правилами, принятыми в России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ся научно-исследовательская, преподавательская работа  и все дополнительные мероприятия в рамках стажировки будут проводиться на английском язык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кончанию стажировки стипендиат обязан предоставить Фонду: копии полученных сертификатов (при необходимости должны быть переведены на русский язык и заверены нотариально), отчет о расходовании гранта. При несоблюдении этих условий Фонд оставляет за собой право отозвать грант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БОР УЧАСТНИК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бор участников программы осуществляется на основании открытого конкурса, в котором могут принять участие все желающие, подходящие по формальным критериям, предъявляемым к кандидатам на получение гранта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се конкурсанты должны представить заполненный комплект следующих документов в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фис Фонда в период после открытия и до даты окончания приема заявок: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FF"/>
        </w:rPr>
      </w:pPr>
      <w:r>
        <w:rPr>
          <w:rFonts w:eastAsia="Times New Roman CYR" w:cs="Times New Roman CYR" w:ascii="Times New Roman CYR" w:hAnsi="Times New Roman CYR"/>
          <w:color w:val="0000FF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заполненная форма заявки на русском и английском языках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краткое исследовательское предложение на русском и английском языках (максимум 4 страницы)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биография на русском и английском язык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2 рекомендательных письма  от научного руководителя или научных сотрудников, знакомых с академической работой конкурсанта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отбор участников стажировки будет произведен международным жюри. Победители будут уведомлены о  решении жюри в конце мая 2010 г. С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победителем заключается договор о гранте, в котором отражается структура и условия стажиров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ОСТАВ МЕЖДУНАРОДНОГО ЖЮР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г-н Янос Матиас Ковакс, постоянный член IWM , член Института Экономики при Венгерской Академии Наук, Будапеш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г-н Иван Крастев, председатель Совета Центра либеральных стратегий, София, Болгар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-н Алексей Миллер, ведущий научный сотрудник Института Научной информации при Российской Академии Наук, лектор Центрального Европейского Университета (исторический факультет)  в Будапешт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г-жа Ирина Прохорова, главный редактор журнала и издательского дома «Новое литературное обозрение», к.ф.н., лауреат Государственной премии РФ, лауреат премии «Либерти», Кавалер ордена литературы и искусств (Франция), Соучредитель и Председатель Экспертного Совета Фонда М.Прохорова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-жа Лилия Шевцова, старший помощник, Карнеги Центр, Москва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>Мотивы отклонения заявок не сообщаются, заявки не рецензируются, материалы, поданные на конкурс, не возвращаются.</w:t>
      </w:r>
      <w:r>
        <w:rPr>
          <w:rFonts w:cs="Times New Roman CYR" w:ascii="Times New Roman CYR" w:hAnsi="Times New Roman CYR"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color w:val="000000"/>
        </w:rPr>
        <w:t>Расходы по организации и проведению стажировки берет на себя Фонд Михаила Прохор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соблюдении участником стажировки условий, изложенных в настоящем Положении, а также отказе заключить договор, несогласие со сроками стажировки Фонд оставляет за собой право отказать в Гранте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</w:rPr>
        <w:t xml:space="preserve">Все материалы на конкурс, оформленные согласно Положению, принимаются в печатном виде (1 экземпляр) с обязательным предоставлением электронной копии на любом носителе (до указанных сроков) по адресу: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60021, г. Красноярск, пр. Мира, д.140, пом.41 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/ф (319) 211 84 33, т. (391) 211 61 48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лектронную версию заявки можно направить на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lang w:val="en-US"/>
        </w:rPr>
        <w:t>kraskonkurs</w:t>
      </w:r>
      <w:r>
        <w:rPr>
          <w:rFonts w:cs="Arial" w:ascii="Arial" w:hAnsi="Arial"/>
          <w:b/>
        </w:rPr>
        <w:t>@</w:t>
      </w:r>
      <w:r>
        <w:rPr>
          <w:rFonts w:cs="Arial" w:ascii="Arial" w:hAnsi="Arial"/>
          <w:b/>
          <w:lang w:val="en-US"/>
        </w:rPr>
        <w:t>prokhorovfund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ru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и, поступившие позже указанного срока, рассматриваться не будут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Дополнительная информация и консультации: </w:t>
      </w:r>
    </w:p>
    <w:p>
      <w:pPr>
        <w:pStyle w:val="Normal"/>
        <w:ind w:left="-709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менеджер конкурса -  Наталия Константиновна Троицкая </w:t>
      </w:r>
    </w:p>
    <w:p>
      <w:pPr>
        <w:pStyle w:val="Normal"/>
        <w:ind w:left="-709" w:right="-1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. +7 913 165 30 48, e-mail: troitskaya@prokhorovfun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ragraphintro1">
    <w:name w:val="paragraphintro1"/>
    <w:basedOn w:val="Style14"/>
    <w:qFormat/>
    <w:rPr>
      <w:rFonts w:ascii="Georgia" w:hAnsi="Georgia" w:cs="Georgia"/>
      <w:i w:val="false"/>
      <w:iCs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0"/>
      <w:lang w:val="en-US" w:bidi="ar-SA" w:eastAsia="zh-CN"/>
    </w:rPr>
  </w:style>
  <w:style w:type="paragraph" w:styleId="Body">
    <w:name w:val="body"/>
    <w:basedOn w:val="Normal"/>
    <w:qFormat/>
    <w:pPr>
      <w:spacing w:lineRule="atLeast" w:line="255" w:before="280" w:after="280"/>
    </w:pPr>
    <w:rPr>
      <w:rFonts w:ascii="Georgia" w:hAnsi="Georgia" w:cs="Georgia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29:00Z</dcterms:created>
  <dc:creator>USER</dc:creator>
  <dc:description/>
  <dc:language>en-US</dc:language>
  <cp:lastModifiedBy>polev</cp:lastModifiedBy>
  <cp:lastPrinted>2010-02-18T16:25:00Z</cp:lastPrinted>
  <dcterms:modified xsi:type="dcterms:W3CDTF">2010-03-31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UYtyAkeNWR6fvZ4erRXSvXdK6fUPTuYRQzGc6p4m5UM=</vt:lpwstr>
  </property>
  <property fmtid="{D5CDD505-2E9C-101B-9397-08002B2CF9AE}" pid="3" name="MAIL_MSG_ID1">
    <vt:lpwstr>ABAAdnH19QYq2YWSmkQOHhieNfSbVVerLmu/dubtRkI4bPMkHG4T137pmTIM9OURDY2c</vt:lpwstr>
  </property>
  <property fmtid="{D5CDD505-2E9C-101B-9397-08002B2CF9AE}" pid="4" name="RESPONSE_SENDER_NAME">
    <vt:lpwstr>aBAAiVjBRot8OAX/nZiTq8kFleOBIVfuWZcFmCkaBytcKo6OiKyJO7lK9VsH6TMidB3AbUmz1XXbN/Sx
b2iFe7IFzQ==</vt:lpwstr>
  </property>
</Properties>
</file>