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6"/>
        <w:gridCol w:w="4043"/>
      </w:tblGrid>
      <w:tr>
        <w:trPr/>
        <w:tc>
          <w:tcPr>
            <w:tcW w:w="43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ИНИСТЕРСТВО</w:t>
              <w:br/>
              <w:t xml:space="preserve">ОБРАЗОВАНИЯ И НАУКИ </w:t>
              <w:br/>
              <w:t>РОССИЙСКОЙ ФЕДЕРАЦИИ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Федеральное агентство </w:t>
              <w:br/>
              <w:t xml:space="preserve">по образованию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УПРАВЛЕНИЕ </w:t>
              <w:br/>
              <w:t>НАУЧНЫХ ИССЛЕДОВАНИЙ И ИННОВАЦИОННЫХ ПРОГРАММ</w:t>
            </w:r>
          </w:p>
          <w:p>
            <w:pPr>
              <w:pStyle w:val="Style15"/>
              <w:jc w:val="center"/>
              <w:rPr/>
            </w:pPr>
            <w:r>
              <w:rPr/>
              <w:t>ул. Люсиновская, 51, г. Москва, М-93, ГСП-8, 117997</w:t>
              <w:br/>
              <w:t>Телефон: 237-90-72</w:t>
              <w:br/>
              <w:t>Телефон/факс 237-81-42</w:t>
              <w:br/>
              <w:t>E-mail: koshkinvi@ministry.ru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0 февраля 2010 N 20-122</w:t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br/>
              <w:br/>
              <w:br/>
              <w:t>Ректорам высших учебных</w:t>
              <w:br/>
              <w:t>заведений, находящихся</w:t>
              <w:br/>
              <w:t>в ведении Рособраз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О стипендиях Президента Российской</w:t>
              <w:br/>
              <w:t>Федерации и специальных государст-</w:t>
              <w:br/>
              <w:t xml:space="preserve">венных стипендиях Правительства </w:t>
              <w:br/>
              <w:t>Российской Федерации для аспирантов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В целях реализации Административного регламента Федерального агентства по образованию по предоставлению государственной услуги "Распределение между образовательными учреждениями квот на стипендии Президента Российской Федерации, Правительства Российской Федерации, иные именные стипендии и назначение их в установленном порядке", утвержденного приказом Минобразования России от 30 октября 2008 г. N 333, Управление научных исследований и инновационных программ просит в срок до 25 июня 2010 года представить для отбора кандидатов из числа аспирантов на получение стипендии Президента Российской Федерации или специальной государственной стипендии Правительства Российской Федерации (далее - стипендии Правительства Российской Федерации) следующие документы:</w:t>
              <w:br/>
              <w:br/>
              <w:t>сопроводительное письмо за подписью руководителя (заместителя руководителя) заявителя (далее - высшее учебное заведение);</w:t>
              <w:br/>
              <w:br/>
              <w:t xml:space="preserve">выписку из решения ученого совета высшего учебного заведения о представлении кандидата на получение стипендии Президента Российской Федерации или Правительства Российской Федерации с указанием фамилии, имени, отчества полностью в именительном падеже, года обучения, на время которого назначается стипендия. Кандидатура на получение стипендии согласовывается высшим учебным заведением с советом ректоров образовательных учреждений высшего профессионального образования соответствующего субъекта Российской Федерации; </w:t>
              <w:br/>
              <w:br/>
              <w:t xml:space="preserve">характеристику-рекомендацию на кандидата на получение стипендии Президента Российской Федерации или Правительства Российской Федерации, в которой указывается специальность научных работников, по которой проходит подготовка в очной аспирантуре, утвержденная ученым советом (ректором) высшего учебного заведения тема диссертационного исследования, а также объем выполненной работы по теме диссертационного исследования; </w:t>
              <w:br/>
              <w:br/>
              <w:t>заверенный высшим учебным заведением список научных статей, опубликованных в центральных изданиях, выпускаемых в Российской Федерации, и в первую очередь в ведущих рецензируемых научных журналах и изданиях, входящих в Перечень Высшей аттестационной комиссии Российской Федерации, и за рубежом, (копии научных статей не представляются);</w:t>
              <w:br/>
              <w:br/>
              <w:t>заверенные высшим учебным заведением копии документов, подтверждающих, что кандидат на получение стипендии Президента Российской Федерации или Правительства Российской Федерации является победителем всероссийских и международных олимпиад, научных конкурсов, творческих фестивалей, конкурсов грантов для молодых ученых, автором открытий, двух и более изобретений;</w:t>
              <w:br/>
              <w:br/>
              <w:t>заверенную высшим учебным заведением справку о сданных кандидатских экзаменах.</w:t>
              <w:br/>
              <w:br/>
              <w:t xml:space="preserve">Документы представляются отдельно на каждого аспиранта, проявившего выдающиеся способности в учебной и научной деятельности и получившего рекомендацию ученого совета высшего учебного заведения на получение стипендии Президента Российской Федерации или Правительства Российской Федерации. </w:t>
              <w:br/>
              <w:br/>
              <w:t>Документы могут быть присланы по почте или сданы в Управление заявителем.</w:t>
              <w:br/>
              <w:br/>
              <w:t xml:space="preserve">Для обеспечения сохранности документов в процессе их рассмотрения документы </w:t>
              <w:br/>
              <w:t xml:space="preserve">представляются в Управление в форме комплекта документов по вышеуказанному перечню в отдельном конверте, на котором делается пометка - "стипендия Президента Российской Федерации" или "стипендия Правительства Российской Федерации" </w:t>
              <w:br/>
              <w:br/>
              <w:t>Документы, поступившие в Управление научных исследований и инновационных программ не в полном объеме или позднее указанного срока, не рассматриваются.</w:t>
              <w:br/>
              <w:br/>
              <w:t xml:space="preserve">Назначение вышеуказанных стипендий аспирантам производится с 1 сентября т. г. на 2010/2011 учебный год. Управление напоминает о нецелесообразности представления документов на кандидата на получение стипендии Президента Российской Федерации или Правительства Российской Федерации, у которого срок обучения в очной аспирантуре оканчивается в конце 2010 года. </w:t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8"/>
        <w:gridCol w:w="2961"/>
      </w:tblGrid>
      <w:tr>
        <w:trPr>
          <w:trHeight w:val="285" w:hRule="atLeast"/>
        </w:trPr>
        <w:tc>
          <w:tcPr>
            <w:tcW w:w="5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.И. Кош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51:00Z</dcterms:created>
  <dc:creator>NatIv</dc:creator>
  <dc:description/>
  <cp:keywords/>
  <dc:language>en-US</dc:language>
  <cp:lastModifiedBy>e</cp:lastModifiedBy>
  <cp:lastPrinted>2010-02-16T16:09:00Z</cp:lastPrinted>
  <dcterms:modified xsi:type="dcterms:W3CDTF">2010-02-16T10:51:00Z</dcterms:modified>
  <cp:revision>2</cp:revision>
  <dc:subject/>
  <dc:title/>
</cp:coreProperties>
</file>