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остановление Правительства РФ от 30 января 2002 г. N 74 об утверждении Единого реестра ученых степеней и ученых званий и Положения о порядке присуждения ученых степен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Arial" w:ascii="Arial" w:hAnsi="Arial"/>
          <w:b/>
          <w:bCs/>
          <w:sz w:val="20"/>
          <w:szCs w:val="20"/>
        </w:rPr>
        <w:t>ПРАВИТЕЛЬСТВО РОССИЙСКОЙ ФЕДЕРАЦИ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ПОСТАНОВЛЕНИЕ</w:t>
        <w:br/>
        <w:t>от 30 января 2002 г. N 74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ОБ УТВЕРЖДЕНИИ</w:t>
        <w:br/>
        <w:t>ЕДИНОГО РЕЕСТРА УЧЕНЫХ СТЕПЕНЕЙ И УЧЕНЫХ ЗВАНИЙ</w:t>
        <w:br/>
        <w:t>И ПОЛОЖЕНИЯ О ПОРЯДКЕ ПРИСУЖДЕНИЯ УЧЕНЫХ СТЕПЕНЕЙ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(в ред. Постановлений Правительства РФ</w:t>
        <w:br/>
        <w:t>от 12.08.2003 N 490, от 20.04.2006 N 227,</w:t>
        <w:br/>
        <w:t>от 04.05.2008 N 330, от 02.06.2008 N 424)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В соответствии со статьей 4 Федерального закона "О науке и государственной научно-технической политике" Правительство Российской Федерации постановляет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1. Утвердить и ввести в действие с 15 мая 2002 г. прилагаемые:</w:t>
        <w:br/>
        <w:t>Единый реестр ученых степеней и ученых званий;</w:t>
        <w:br/>
        <w:t>Положение о порядке присуждения ученых степен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2. Установить, что в качестве документов о присуждении ученых степеней и присвоении ученых званий, предусмотренных государственной системой аттестации научных и научно-педагогических работников, имеют силу только дипломы и аттестаты, выданные Федеральной службой по надзору в сфере образования и науки или иными государственными органами бывшего Союза ССР и Российской Федерации, ранее наделенными соответствующими функциями в области государственной аттестации научных и научно-педагогических работников, а также документы иностранных государств об ученых степенях и ученых званиях, признанные в Российской Федерации эквивалентными дипломам и аттестатам государственного образца.</w:t>
        <w:br/>
        <w:t>(в ред. Постановлений Правительства РФ от 20.04.2006 N 227, от 02.06.2008 N 424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3. Признать утратившими силу:</w:t>
        <w:br/>
        <w:t>Постановление Правительства Российской Федерации от 24 октября 1994 г. N 1185 "Об утверждении Положения о порядке присуждения научным и научно-педагогическим работникам ученых степеней и присвоения научным работникам ученых званий" (Собрание законодательства Российской Федерации, 1994, N 27, ст. 2898) в части присуждения научным и научно-педагогическим работникам ученых степеней;</w:t>
        <w:br/>
        <w:t>Постановление Правительства Российской Федерации от 7 июня 1995 г. N 567 "О внесении дополнения в Положение о порядке присуждения научным и научно-педагогическим работникам ученых степеней и присвоения научным работникам ученых званий" (Собрание законодательства Российской Федерации, 1995, N 24, ст. 2291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Arial" w:ascii="Arial" w:hAnsi="Arial"/>
          <w:sz w:val="20"/>
          <w:szCs w:val="20"/>
        </w:rPr>
        <w:t>Председатель Правительства</w:t>
        <w:br/>
        <w:t>Российской Федерации</w:t>
        <w:br/>
        <w:t>М.КАСЬЯНОВ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Утвержден</w:t>
        <w:br/>
        <w:t>Постановлением Правительства</w:t>
        <w:br/>
        <w:t>Российской Федерации</w:t>
        <w:br/>
        <w:t>от 30 января 2002 г. N 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ЕДИНЫЙ РЕЕСТР</w:t>
        <w:br/>
        <w:t>УЧЕНЫХ СТЕПЕНЕЙ И УЧЕНЫХ ЗВ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Arial" w:ascii="Arial" w:hAnsi="Arial"/>
          <w:sz w:val="20"/>
          <w:szCs w:val="20"/>
        </w:rPr>
        <w:t>В соответствии с правовыми основами оценки квалификации научных работников и критериями определения этой оценки, обеспечиваемыми государственной системой аттестации, устанавливаются следующие ученые степени и ученые звания для научных и научно-педагогических кадров высшей квалификации: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0"/>
          <w:szCs w:val="20"/>
        </w:rPr>
        <w:t>ученая степень доктора наук по отрасли науки согласно номенклатуре специальностей научных работников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0"/>
          <w:szCs w:val="20"/>
        </w:rPr>
        <w:t>ученая степень кандидата наук по отрасли науки согласно номенклатуре специальностей научных работников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0"/>
          <w:szCs w:val="20"/>
        </w:rPr>
        <w:t>ученое звание профессора по специальности согласно номенклатуре специальностей научных работников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0"/>
          <w:szCs w:val="20"/>
        </w:rPr>
        <w:t>ученое звание доцента по специальности согласно номенклатуре специальностей научных работников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0"/>
          <w:szCs w:val="20"/>
        </w:rPr>
        <w:t>ученое звание профессора по кафедре образовательного учреждения высшего профессионального и дополнительного профессионального образования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ученое звание доцента по кафедре образовательного учреждения высшего профессионального и дополнительного профессионального образова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24:00Z</dcterms:created>
  <dc:creator>User</dc:creator>
  <dc:description/>
  <dc:language>en-US</dc:language>
  <cp:lastModifiedBy>Александр Макаров</cp:lastModifiedBy>
  <dcterms:modified xsi:type="dcterms:W3CDTF">2011-03-17T10:24:00Z</dcterms:modified>
  <cp:revision>2</cp:revision>
  <dc:subject/>
  <dc:title/>
</cp:coreProperties>
</file>