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134" w:hanging="1134"/>
        <w:jc w:val="center"/>
        <w:rPr/>
      </w:pPr>
      <w:r>
        <w:rPr/>
        <w:t>АДМИНИСТРАЦИЯ Т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т </w:t>
      </w:r>
      <w:r>
        <w:rPr>
          <w:u w:val="single"/>
        </w:rPr>
        <w:t>18.03.2010</w:t>
      </w:r>
      <w:r>
        <w:rPr/>
        <w:t xml:space="preserve">   № </w:t>
      </w:r>
      <w:r>
        <w:rPr>
          <w:u w:val="single"/>
        </w:rPr>
        <w:t>185-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6"/>
          <w:szCs w:val="26"/>
          <w:lang w:val="en-US"/>
        </w:rPr>
      </w:pPr>
      <w:r>
        <w:rPr>
          <w:sz w:val="26"/>
          <w:szCs w:val="26"/>
        </w:rPr>
        <w:t>Об объявлении конкурса на соискание</w:t>
      </w:r>
    </w:p>
    <w:p>
      <w:pPr>
        <w:pStyle w:val="Heading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мии Томской области в сфере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образования,  науки, здравоохранения и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В целях развития и эффективного использования интеллектуального потенциала Томской области, роста престижа научно-образовательной деятельности, здравоохранения и культуры  в соответствии с Законом  Томской области от 13 марта 2006 года № 29-ОЗ «О премиях Томской области в сфере образования, науки, здравоохранения и культуры»,  постановлением Администрации  Томской области от 01. 06. 2006  № 72а  «О премиях Томской области в сфере образования, науки, здравоохранения и культуры» объявить в 2010 году конкурс на соискание премии Томской области в сфере образования, науки, здравоохранения и куль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, предусмотренных на 2010 год в областном бюджете на мероприятия в области образования, в размере 7800 тыс. рублей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Департаменту по информационной политике и работе с общественностью Администрации Томской области (Никифоров) обеспечить опубликование настоящего распоряжения в средствах массовой информации и  информирование населения о ходе проведения конкурса и его результа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нтроль за исполнением настоящего распоряжения  возложить на заместителя Губернатора Томской области по научно-технической и инновационной политике и образованию Зинченко В.И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6"/>
          <w:szCs w:val="26"/>
        </w:rPr>
        <w:t>Губернатор Томской области                                                                В.М. Крес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. Ананина</w:t>
      </w:r>
      <w:r>
        <w:br w:type="page"/>
      </w:r>
    </w:p>
    <w:p>
      <w:pPr>
        <w:pStyle w:val="Heading6"/>
        <w:jc w:val="center"/>
        <w:rPr>
          <w:sz w:val="26"/>
          <w:szCs w:val="26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sz w:val="26"/>
          <w:szCs w:val="26"/>
          <w:lang w:val="ru-RU"/>
        </w:rPr>
        <w:t>Утверждено</w:t>
      </w:r>
    </w:p>
    <w:p>
      <w:pPr>
        <w:pStyle w:val="Normal"/>
        <w:ind w:firstLine="510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от ________________ № _____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ных ассигнований, предусмотренных на текущий год в областном бюджете на мероприятия в области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научным и научно-педагогическим коллектив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0 премий по150 тыс. руб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научным и научно-педагогическим работникам,  внесшим значительный личный вклад в развитие науки и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премий по 6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молодым научным и научно-педагогическим работникам, специалистам, докторантам и аспирантам в возрасте до 35 лет включитель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премий по 15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педагогическим работникам общеобразовательных учреждений (начального общего, основного общего, среднего (полного) общего образова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педагогическим работникам учреждений начального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педагогическим работникам учреждений среднего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педагогическим работникам учреждений дополните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педагогическим работникам дошкольных образовательных уч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2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молодым врачам в возрасте до 35 лет включительно  учреждений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работникам культуры и искус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 премий по 5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студентам  очной формы обучения  образовательных учреждений высшего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премий по 10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студентам очной формы обучения образовательных учреждений среднего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премий по 5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учащимся  второго и последующих курсов образовательных учреждений начального профессион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премий по 5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учащимся общеобразовательных школ, лицеев, гимназий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премий по 5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дипломов лауреатам премии Томской области в сфере образования, науки, здравоохранения 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30   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ластных студенческих олимпиад, включая премирование побе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133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4:00Z</dcterms:created>
  <dc:creator>Пользователь</dc:creator>
  <dc:description/>
  <cp:keywords/>
  <dc:language>en-US</dc:language>
  <cp:lastModifiedBy>e</cp:lastModifiedBy>
  <cp:lastPrinted>2010-03-15T16:19:00Z</cp:lastPrinted>
  <dcterms:modified xsi:type="dcterms:W3CDTF">2010-04-13T05:34:00Z</dcterms:modified>
  <cp:revision>2</cp:revision>
  <dc:subject/>
  <dc:title>АДМИНИСТРАЦИЯ ТОМСКОЙ ОБЛАСТИ</dc:title>
</cp:coreProperties>
</file>