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еврале 2010 года ТГПУ проведет конференцию в память выдающегося философа Эрика Григорьевича Юдина. Дата открытия конференции  - 14 февраля 2010 года. В этот день Эрику Григорьевичу исполнилось бы 80 лет. В 50-х годах Э.Г. Юдин работал в нашем вузе.</w:t>
      </w:r>
    </w:p>
    <w:p>
      <w:pPr>
        <w:pStyle w:val="Normal"/>
        <w:ind w:left="-2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был первопроходцем в области системных исследований и его работы определили становление системно-деятельностного подхода. Современное состояние системных исследований будет в центре внимания на III-ей конференции «Системы и модели: границы интерпретаций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 AMT">
    <w:altName w:val="Arial"/>
    <w:charset w:val="00"/>
    <w:family w:val="auto"/>
    <w:pitch w:val="default"/>
  </w:font>
  <w:font w:name="Cumberland AM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ndale Sans UI;Arial Unicode MS" w:cs="Andale Sans UI;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41:00Z</dcterms:created>
  <dc:creator>5</dc:creator>
  <dc:description/>
  <dc:language>en-US</dc:language>
  <cp:lastModifiedBy>5</cp:lastModifiedBy>
  <cp:lastPrinted>2009-10-19T12:22:00Z</cp:lastPrinted>
  <dcterms:modified xsi:type="dcterms:W3CDTF">2009-09-28T03:21:00Z</dcterms:modified>
  <cp:revision>4</cp:revision>
  <dc:subject/>
  <dc:title/>
</cp:coreProperties>
</file>