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Федеральное агентство по образованию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Томский государственный педагогический университет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Кафедра философии и социальных наук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Лаборатория социологических и гендерных исследований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сероссийская конференци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«Гендерное образование в подготовке учителя»</w:t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/>
      </w:pPr>
      <w:r>
        <w:rPr>
          <w:sz w:val="24"/>
        </w:rPr>
        <w:t xml:space="preserve">Приглашаем вас </w:t>
      </w:r>
      <w:r>
        <w:rPr>
          <w:b/>
          <w:sz w:val="24"/>
        </w:rPr>
        <w:t>в ноябре</w:t>
      </w:r>
      <w:r>
        <w:rPr>
          <w:sz w:val="24"/>
        </w:rPr>
        <w:t xml:space="preserve"> </w:t>
      </w:r>
      <w:r>
        <w:rPr>
          <w:b/>
          <w:sz w:val="24"/>
        </w:rPr>
        <w:t>2010 г.</w:t>
      </w:r>
      <w:r>
        <w:rPr>
          <w:sz w:val="24"/>
        </w:rPr>
        <w:t xml:space="preserve"> принять участие в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Всероссийской конференции  «Гендерное образование в подготовке учителя»</w:t>
      </w:r>
      <w:r>
        <w:rPr>
          <w:sz w:val="24"/>
        </w:rPr>
        <w:t xml:space="preserve"> в Томском государственном педагогическом университете.</w:t>
      </w:r>
    </w:p>
    <w:p>
      <w:pPr>
        <w:pStyle w:val="TextBodyIndent"/>
        <w:rPr/>
      </w:pPr>
      <w:r>
        <w:rPr>
          <w:b/>
          <w:sz w:val="24"/>
        </w:rPr>
        <w:t>Целью</w:t>
      </w:r>
      <w:r>
        <w:rPr>
          <w:sz w:val="24"/>
        </w:rPr>
        <w:t xml:space="preserve"> конференции является разработка структуры, содержания и перспектив гендерного образования в педагогике, </w:t>
      </w:r>
      <w:r>
        <w:rPr>
          <w:b/>
          <w:sz w:val="24"/>
        </w:rPr>
        <w:t xml:space="preserve">задачами </w:t>
      </w:r>
      <w:r>
        <w:rPr>
          <w:sz w:val="24"/>
        </w:rPr>
        <w:t>– выявление общих принципов и оснований гендерной методологии в подготовке учителя; выработка методических приемов и рекомендаций по использованию гендерного подхода в школьном образован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Планируется работа следующих секций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ГЕНДЕР: ТЕОРИЯ И ПРАКТИКА В ОБРАЗОВАН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Гендерное образование в России и за рубежом: проблемы, содержание и перспективы развития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Гендерная педагогика: роль учителя в формировании гендерных отношений; школа и урок как пространство гендерной социализации; методики гендерного образования; психолого-педагогические аспекты гендерного образования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Концепция сексуального просвещения в школе: за и против.</w:t>
      </w:r>
    </w:p>
    <w:p>
      <w:pPr>
        <w:pStyle w:val="TextBodyIndent"/>
        <w:ind w:left="360" w:right="0" w:hanging="0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Indent"/>
        <w:ind w:left="360" w:right="0" w:firstLine="180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b/>
          <w:sz w:val="24"/>
        </w:rPr>
        <w:t>ПОИСКИ ГЕНДЕРНОЙ ИДЕНТИЧНОСТИ:</w:t>
      </w:r>
    </w:p>
    <w:p>
      <w:pPr>
        <w:pStyle w:val="TextBodyIndent"/>
        <w:ind w:left="360" w:right="0" w:firstLine="180"/>
        <w:rPr>
          <w:b/>
          <w:b/>
          <w:sz w:val="24"/>
        </w:rPr>
      </w:pPr>
      <w:r>
        <w:rPr>
          <w:b/>
          <w:sz w:val="24"/>
        </w:rPr>
        <w:t>ОТ ПАТРИАРХАТНОЙ К БИАРХАТНОЙ МОДЕЛИ</w:t>
      </w:r>
    </w:p>
    <w:p>
      <w:pPr>
        <w:pStyle w:val="TextBodyIndent"/>
        <w:ind w:left="360" w:right="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Гендерная психология: гендерная социализация, формирование гендерной идентичности и гендерных стереотипов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Гендерная методология в философских и социально-гуманитарных дисциплинах педагогических вузов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разы мужчин и женщин в СМИ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Гендерная стратификация современного российского общества: экономический, политологический, социальный и философско-культурологический взгляды на проблему гендерного неравенства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Гендерное равенство и права человека.</w:t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По итогам конференции предполагается </w:t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издание сборников материалов конференции</w:t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TextBodyIndent"/>
        <w:ind w:left="567" w:right="0" w:hanging="2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Стоимость 1 печатной страницы 130 рублей, к общей стоимости добавляется 70 рублей на почтовые расходы (только на территории России).</w:t>
      </w:r>
    </w:p>
    <w:p>
      <w:pPr>
        <w:pStyle w:val="TextBodyInden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Оргкомитет оставляет за собой право выбора статей для публикации сборника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0"/>
        </w:rPr>
        <w:t>Материалы публикуются за счёт средств участника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0"/>
        </w:rPr>
        <w:t xml:space="preserve">Участникам необходимо в срок до </w:t>
      </w:r>
      <w:r>
        <w:rPr>
          <w:rFonts w:cs="Bookman Old Style" w:ascii="Bookman Old Style" w:hAnsi="Bookman Old Style"/>
          <w:b/>
          <w:sz w:val="20"/>
        </w:rPr>
        <w:t>20 сентября 2010 г.</w:t>
      </w:r>
      <w:r>
        <w:rPr>
          <w:rFonts w:cs="Bookman Old Style" w:ascii="Bookman Old Style" w:hAnsi="Bookman Old Style"/>
          <w:sz w:val="20"/>
        </w:rPr>
        <w:t xml:space="preserve">  представить следующие документ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Заявку (форма прилагается) в электронном вариант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Bookman Old Style" w:ascii="Bookman Old Style" w:hAnsi="Bookman Old Style"/>
          <w:sz w:val="20"/>
        </w:rPr>
        <w:t>материал доклада в электронном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вид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№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платёжного поручения и дату оплаты.</w:t>
      </w:r>
    </w:p>
    <w:p>
      <w:pPr>
        <w:pStyle w:val="TextBodyIndent"/>
        <w:ind w:left="0" w:righ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ind w:left="0" w:righ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ind w:left="0" w:righ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rPr/>
      </w:pPr>
      <w:r>
        <w:rPr>
          <w:sz w:val="22"/>
        </w:rPr>
        <w:t xml:space="preserve">Материалы иногородних участников можно направить по почте обычным письмом на </w:t>
      </w:r>
      <w:r>
        <w:rPr>
          <w:b/>
          <w:sz w:val="22"/>
        </w:rPr>
        <w:t>адрес оргкомитета: 634041 г. Томск, пр. Комсомольский, 75, Томский государственный педагогический университет, кафедра философии и социальных наук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атериалы докладов, тезисов и статей просим продублировать по электронной почте на 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mail</w:t>
      </w:r>
      <w:r>
        <w:rPr>
          <w:i/>
        </w:rPr>
        <w:t xml:space="preserve">: </w:t>
      </w:r>
      <w:hyperlink r:id="rId2">
        <w:r>
          <w:rPr>
            <w:rStyle w:val="InternetLink"/>
          </w:rPr>
          <w:t>turutinaes@tspu.edu.ru</w:t>
        </w:r>
      </w:hyperlink>
      <w:r>
        <w:rPr>
          <w:b/>
          <w:sz w:val="22"/>
        </w:rPr>
        <w:t xml:space="preserve"> (в поле «тема» указать: «Гендерное образование в подготовке учителя» и свою фамилию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Правила оформления материалов докла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Файл с текстом статьи, названный фамилией автора (Статья. Иван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</w:rPr>
        <w:t xml:space="preserve">Текст сохраняется в формате RTF, шрифт </w:t>
      </w:r>
      <w:r>
        <w:rPr>
          <w:rFonts w:cs="Bookman Old Style" w:ascii="Bookman Old Style" w:hAnsi="Bookman Old Style"/>
          <w:sz w:val="22"/>
          <w:lang w:val="en-US"/>
        </w:rPr>
        <w:t>Times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  <w:lang w:val="en-US"/>
        </w:rPr>
        <w:t>New</w:t>
      </w:r>
      <w:r>
        <w:rPr>
          <w:rFonts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  <w:lang w:val="en-US"/>
        </w:rPr>
        <w:t>Roman</w:t>
      </w:r>
      <w:r>
        <w:rPr>
          <w:rFonts w:cs="Bookman Old Style" w:ascii="Bookman Old Style" w:hAnsi="Bookman Old Style"/>
          <w:sz w:val="22"/>
        </w:rPr>
        <w:t>, кегль 12, интервал «1», выравнивание по ширине, поля – 2 см со всех сторон, абзацный отступ 0,5 см, без переносов, рисунки, графики и таблицы в чёрно-белом цве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Ссылки на литературу приводятся в квадратных скобках [1, с. 2], цитируемая литература и источники приводятся в конце статьи по алфавиту. Примечания оформляются в виде сносок внизу стран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</w:rPr>
        <w:t>Список литературы дается после текста с наименованием Литература ( выравнивание по левому краю), в алфавитном поряд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Название статьи печатается прописными (заглавными буквами, жирным шрифтом), инициалы и фамилия автора(ов) - строчными буквами, полное название организации - строчными буквами и курси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</w:rPr>
        <w:t>Образец заявки прилагается отдельным файлом с указанием фамилии автора (Заявка. Иванов)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Реквизиты ТГП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ОУ ВПО Томский государственный педагогический университе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34061, г. Томск, ул. Киевская, 60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ИНН 7018017907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ПП 701701001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ФК по Томской области (ТГПУ л/с 03651А29010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КЦ ГУ Банка России по Томской области г. Томс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/с 40503810900001000258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ИК 046902001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07430303010010000180 Разрешение п. 6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В платёжном поручении указать Ф.И.О.,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«За участие в конференции «Гендерное образование в подготовке учителя».</w:t>
      </w:r>
    </w:p>
    <w:p>
      <w:pPr>
        <w:pStyle w:val="Heading2"/>
        <w:tabs>
          <w:tab w:val="clear" w:pos="720"/>
          <w:tab w:val="left" w:pos="0" w:leader="none"/>
        </w:tabs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Представленные материалы не возвращаютс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21"/>
        <w:rPr>
          <w:b/>
          <w:b/>
          <w:sz w:val="22"/>
        </w:rPr>
      </w:pPr>
      <w:r>
        <w:rPr>
          <w:sz w:val="22"/>
        </w:rPr>
        <w:t xml:space="preserve">По всем вопросам обращаться к ученому секретарю конференции </w:t>
      </w:r>
      <w:r>
        <w:rPr>
          <w:b/>
          <w:sz w:val="22"/>
        </w:rPr>
        <w:t xml:space="preserve">Турутиной Елене Сергеевне, 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 xml:space="preserve">: </w:t>
      </w:r>
      <w:hyperlink r:id="rId3">
        <w:r>
          <w:rPr>
            <w:rStyle w:val="InternetLink"/>
          </w:rPr>
          <w:t>turutinaes@tspu.edu.ru</w:t>
        </w:r>
      </w:hyperlink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634041 г. Томск, пр. Комсомольский, 75, Томский государственный педагогический университет, кафедра философии и социальных наук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</w:rPr>
        <w:t>Вариант информационного письма размещё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</w:rPr>
        <w:t>на сайте (</w:t>
      </w:r>
      <w:r>
        <w:rPr>
          <w:rFonts w:cs="Bookman Old Style" w:ascii="Bookman Old Style" w:hAnsi="Bookman Old Style"/>
          <w:b/>
          <w:sz w:val="22"/>
          <w:lang w:val="en-US"/>
        </w:rPr>
        <w:t>www</w:t>
      </w:r>
      <w:r>
        <w:rPr>
          <w:rFonts w:cs="Bookman Old Style" w:ascii="Bookman Old Style" w:hAnsi="Bookman Old Style"/>
          <w:b/>
          <w:sz w:val="22"/>
        </w:rPr>
        <w:t>.</w:t>
      </w:r>
      <w:r>
        <w:rPr>
          <w:rFonts w:cs="Bookman Old Style" w:ascii="Bookman Old Style" w:hAnsi="Bookman Old Style"/>
          <w:b/>
          <w:sz w:val="22"/>
          <w:lang w:val="en-US"/>
        </w:rPr>
        <w:t>tspu</w:t>
      </w:r>
      <w:r>
        <w:rPr>
          <w:rFonts w:cs="Bookman Old Style" w:ascii="Bookman Old Style" w:hAnsi="Bookman Old Style"/>
          <w:b/>
          <w:sz w:val="22"/>
        </w:rPr>
        <w:t>.</w:t>
      </w:r>
      <w:r>
        <w:rPr>
          <w:rFonts w:cs="Bookman Old Style" w:ascii="Bookman Old Style" w:hAnsi="Bookman Old Style"/>
          <w:b/>
          <w:sz w:val="22"/>
          <w:lang w:val="en-US"/>
        </w:rPr>
        <w:t>edu</w:t>
      </w:r>
      <w:r>
        <w:rPr>
          <w:rFonts w:cs="Bookman Old Style" w:ascii="Bookman Old Style" w:hAnsi="Bookman Old Style"/>
          <w:b/>
          <w:sz w:val="22"/>
        </w:rPr>
        <w:t>.</w:t>
      </w:r>
      <w:r>
        <w:rPr>
          <w:rFonts w:cs="Bookman Old Style" w:ascii="Bookman Old Style" w:hAnsi="Bookman Old Style"/>
          <w:b/>
          <w:sz w:val="22"/>
          <w:lang w:val="en-US"/>
        </w:rPr>
        <w:t>ru</w:t>
      </w:r>
      <w:r>
        <w:rPr>
          <w:rFonts w:cs="Bookman Old Style" w:ascii="Bookman Old Style" w:hAnsi="Bookman Old Style"/>
          <w:b/>
          <w:sz w:val="22"/>
        </w:rPr>
        <w:t xml:space="preserve">) ТГП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за проявленный интерес!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utinaes@tspu.edu.ru" TargetMode="External"/><Relationship Id="rId3" Type="http://schemas.openxmlformats.org/officeDocument/2006/relationships/hyperlink" Target="mailto:turutinaes@tspu.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26:00Z</dcterms:created>
  <dc:creator>Дмитриенко</dc:creator>
  <dc:description/>
  <cp:keywords/>
  <dc:language>en-US</dc:language>
  <cp:lastModifiedBy>e</cp:lastModifiedBy>
  <dcterms:modified xsi:type="dcterms:W3CDTF">2010-08-09T02:26:00Z</dcterms:modified>
  <cp:revision>2</cp:revision>
  <dc:subject/>
  <dc:title/>
</cp:coreProperties>
</file>