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ктору Томского государ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дагогического университ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бухову В.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</w:t>
      </w:r>
      <w:r>
        <w:rPr/>
        <w:t>от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(должность и место работы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   </w:t>
      </w:r>
      <w:r>
        <w:rPr>
          <w:sz w:val="16"/>
          <w:lang w:val="en-US"/>
        </w:rPr>
        <w:t xml:space="preserve">                                                         </w:t>
      </w:r>
      <w:r>
        <w:rPr>
          <w:sz w:val="16"/>
        </w:rPr>
        <w:t xml:space="preserve">(фамилия, имя, отчество полностью)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/>
        <w:t xml:space="preserve">Прошу принять меня   в докторантуру  Томского государственного педагогического университ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чная форма обучения)  по специальности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кафедру 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>к научному консультанту 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над докторской диссертацией по теме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  <w:br/>
        <w:b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«_____»  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 целевое направление от _______________________________________________________________________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1.   Личный листок по учету кадров с фотографией:                             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2.   Развернутый план подготовки диссертации</w:t>
      </w:r>
      <w:r>
        <w:rPr>
          <w:sz w:val="18"/>
          <w:lang w:val="en-US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3.   Копию диплома о присуждении ученой степени кандидата наук;</w:t>
      </w:r>
    </w:p>
    <w:p>
      <w:pPr>
        <w:pStyle w:val="Normal"/>
        <w:rPr>
          <w:sz w:val="18"/>
        </w:rPr>
      </w:pPr>
      <w:r>
        <w:rPr>
          <w:sz w:val="18"/>
        </w:rPr>
        <w:t>4.   Список опубликованных научных работ, изобретений;</w:t>
      </w:r>
    </w:p>
    <w:p>
      <w:pPr>
        <w:pStyle w:val="Normal"/>
        <w:rPr/>
      </w:pPr>
      <w:r>
        <w:rPr>
          <w:sz w:val="18"/>
        </w:rPr>
        <w:t xml:space="preserve">5.   </w:t>
      </w:r>
      <w:r>
        <w:rPr/>
        <w:t>Заключение кафедр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______________________                                        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подпись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Научный консультант _____________________   (______________________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подпись                                                                  Ф.И.О., должность, ученая степень, ученое зв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Зав. кафедрой  ______________________________      ___________________(__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кафедра)                                                          подпись                        Ф.И.О.,  ученая степень, ученое зв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  <w:r>
        <w:rPr/>
        <w:t>Декан (директор института ТГПУ)__________________</w:t>
      </w:r>
      <w:r>
        <w:rPr>
          <w:sz w:val="16"/>
        </w:rPr>
        <w:t xml:space="preserve">  </w:t>
      </w:r>
      <w:r>
        <w:rPr/>
        <w:t>__________________(_____________________________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</w:t>
      </w:r>
      <w:r>
        <w:rPr>
          <w:sz w:val="16"/>
        </w:rPr>
        <w:t xml:space="preserve">(факультет, институт)                    подпись                   Ф.И.О. ,ученая степень, ученое звание                      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39:00Z</dcterms:created>
  <dc:creator>mn</dc:creator>
  <dc:description/>
  <dc:language>en-US</dc:language>
  <cp:lastModifiedBy>mn</cp:lastModifiedBy>
  <cp:lastPrinted>2005-02-17T17:20:00Z</cp:lastPrinted>
  <dcterms:modified xsi:type="dcterms:W3CDTF">2005-02-17T11:21:00Z</dcterms:modified>
  <cp:revision>2</cp:revision>
  <dc:subject/>
  <dc:title>                                                                                                 Ректору Томского государствен</dc:title>
</cp:coreProperties>
</file>