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16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Х И УЧЕБНО - МЕТОДИЧЕСКИХ РАБОТ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.И.О. соискателя полностью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515" w:firstLine="5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515" w:firstLine="5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ё ви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ые данные в п.л. или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ие свидетельства, дипломы, патенты, лицензии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карты, алгоритмы, проек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методическ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искатель:                                (подпись)           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верен: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дующий кафедрой                                         (подпись с расшифровкой)   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руководитель подразделения),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екан, проректор, ректор) 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ый секретарь ученого                                  (подпись с расшифровкой)   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а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Гербовая печать)                       (Дата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pacing w:before="0" w:after="0"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2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. Список составляется по разделам в хронологической последовательности публикаций работ по сквозной нумерации: </w:t>
      </w:r>
    </w:p>
    <w:p>
      <w:pPr>
        <w:pStyle w:val="2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а) научные работы; </w:t>
      </w:r>
    </w:p>
    <w:p>
      <w:pPr>
        <w:pStyle w:val="2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б) авторские свидетельства, дипломы, патенты, лицензии, информационные карты, алгоритмы, проекты; </w:t>
      </w:r>
    </w:p>
    <w:p>
      <w:pPr>
        <w:pStyle w:val="2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) учебно-методические работы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2. В графе 2 (Наименование)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руководство, учебно-методическая разработка и другие. При необходимости указывается, на каком языке опубликована работа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(образовательного учреждения повышения квалификации), прошедшая тиражирование и имеющая выходные сведения. Научная работа считается опубликованной в соответствии с установленными требованиями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Если учебник или учебное пособие допущено или рекомендовано для использования в учебном процессе, то указывается, каким министерством, ведомством или учебно-методическим объединением дана соответствующая рекомендация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 графе 3 (Форма работы) указывается соответствующая форма объективного существования работы: печатная, рукописная, аудиовизуальная, компьютерная и др. Дипломы и авторские свидетельства, патенты, лицензии, информационные карты, алгоритмы, проекты не характеризуются (делается прочерк)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 графе 4 (Выходные данные)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 и пр.), место и год их издания;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 - педагогического состава, молодых специалистов, студентов и т.д.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их выдачи; номер патента и дата выдачи, номер регистрации и дата оформления лицензий, информационных карт, алгоритмов, проектов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се данные приводятся в соответствии с правилами библиографического описания литературы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графе 5 (Объем) указывается количество печатных листов (п.л.) или страниц (с.) публикаций (дробью: в числителе - общий объем, в знаменателе - объем, принадлежащий соискателю)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 графе 6 (Соавторы) 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., всего __ человек"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3. Работы, находящиеся в печати, положительные решения по заявкам на выдачу патентов и прочие не включаются. Не относятся к научным и научно - методическим работам газетные статьи и другие публикации популярного характера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4. Итоговые отчеты о проведении научно - исследовательских работ могут быть представлены отдельным списком по вышеуказанной форме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75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45:00Z</dcterms:created>
  <dc:creator>mn</dc:creator>
  <dc:description/>
  <dc:language>en-US</dc:language>
  <cp:lastModifiedBy>mn</cp:lastModifiedBy>
  <cp:lastPrinted>2007-03-09T13:45:00Z</cp:lastPrinted>
  <dcterms:modified xsi:type="dcterms:W3CDTF">2007-03-09T07:50:00Z</dcterms:modified>
  <cp:revision>1</cp:revision>
  <dc:subject/>
  <dc:title>    Форма 16</dc:title>
</cp:coreProperties>
</file>