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ИСОК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публикованных и приравненных к ним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учных и учебно-методических работ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(Ф.И.О.  полностью)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ы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её ви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ные да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 п.л. или с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ав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но-методическ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Соискатель:                                (подпись)                                         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Список верен: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ведующий кафедрой                     (подпись с расшифровкой)     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руководитель подразделения),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ченый секретарь ученого                (подпись с расшифровкой)     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вета             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Гербовая печать)                       (Дата)</w:t>
      </w:r>
    </w:p>
    <w:p>
      <w:pPr>
        <w:pStyle w:val="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мечания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1. Список составляется по разделам в хронологической последовательности публикаций работ по сквозной нумерации: а) научные работы; б) авторские свидетельства, дипломы, патенты, лицензии, информационные карты, алгоритмы, проекты; в) учебно-методические работы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2. 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, на каком языке опубликована работа. </w:t>
      </w:r>
    </w:p>
    <w:p>
      <w:pPr>
        <w:pStyle w:val="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. Научная работа считается опубликованной в соответствии с установленными требованиями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В графе 3 (Форма работы) указывается соответствующая форма объективного существования работы: печатная, рукописная, аудиовизуальная, компьютерная и др. Дипломы и авторские свидетельства, патенты, лицензии, информационные карты, алгоритмы, проекты не характеризуются (делается прочерк)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 - 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Все данные приводятся в соответствии с правилами библиографического описания литературы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В графе 5 (Объем)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 </w:t>
      </w:r>
    </w:p>
    <w:p>
      <w:pPr>
        <w:pStyle w:val="2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графе 6 (Соавторы)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., всего __ человек"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3. Работы, находящиеся в печати, положительные решения по заявкам на выдачу патентов и прочие не включаются. Не относятся к научным и научно - методическим работам газетные статьи и другие публикации популярного характера. </w:t>
      </w:r>
    </w:p>
    <w:p>
      <w:pPr>
        <w:pStyle w:val="2"/>
        <w:spacing w:before="0" w:after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4. Итоговые отчеты о проведении научно - исследовательских работ могут быть представлены отдельным списком по вышеуказанной форме. </w:t>
      </w:r>
    </w:p>
    <w:p>
      <w:pPr>
        <w:pStyle w:val="2"/>
        <w:spacing w:before="0" w:after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бычный (веб)2"/>
    <w:basedOn w:val="Normal"/>
    <w:qFormat/>
    <w:pPr>
      <w:spacing w:before="75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57:00Z</dcterms:created>
  <dc:creator>mn</dc:creator>
  <dc:description/>
  <dc:language>en-US</dc:language>
  <cp:lastModifiedBy>mn</cp:lastModifiedBy>
  <cp:lastPrinted>2008-09-03T15:24:00Z</cp:lastPrinted>
  <dcterms:modified xsi:type="dcterms:W3CDTF">2008-09-03T08:24:00Z</dcterms:modified>
  <cp:revision>7</cp:revision>
  <dc:subject/>
  <dc:title/>
</cp:coreProperties>
</file>