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Ректору Томского государственного педагогического университета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 xml:space="preserve">Обухову В.В.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________________________________________________________</w:t>
      </w:r>
    </w:p>
    <w:p>
      <w:pPr>
        <w:pStyle w:val="Normal"/>
        <w:jc w:val="right"/>
        <w:rPr/>
      </w:pPr>
      <w:r>
        <w:rPr>
          <w:sz w:val="18"/>
        </w:rPr>
        <w:t xml:space="preserve">(указать место работы, занимаемую должность, адрес, имя, 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__________________________________________________________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чество и фамилию соискателя)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__________________________________________________________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З А Я В Л Е Н И Е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</w:t>
      </w:r>
      <w:r>
        <w:rPr>
          <w:sz w:val="18"/>
        </w:rPr>
        <w:t>Прошу прикрепить меня соискателем к кафедре 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для подготовки и сдачи кандидатских экзаменов, а также подготовки и защиты кандидатской диссертации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по специальности 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</w:t>
      </w:r>
      <w:r>
        <w:rPr>
          <w:sz w:val="16"/>
        </w:rPr>
        <w:t>(шифр и наименование специальности)</w:t>
      </w:r>
    </w:p>
    <w:p>
      <w:pPr>
        <w:pStyle w:val="Normal"/>
        <w:rPr/>
      </w:pPr>
      <w:r>
        <w:rPr>
          <w:sz w:val="18"/>
        </w:rPr>
        <w:t>к научному руководителю (уч.степень, уч.звание, Ф.И.О. руководителя) 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с ____________________________по ______________________________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Прилагаю следующие докуме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Ходатайство с места работы</w:t>
      </w:r>
      <w:r>
        <w:rPr>
          <w:sz w:val="1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Заключение кафедры</w:t>
      </w:r>
      <w:r>
        <w:rPr>
          <w:sz w:val="1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Личный  листок по учету кадров;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Список опубликованных работ, изобретений, отчетов по научно-исследовательским работам (по установленной форм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 xml:space="preserve">Удостоверение по форме 2.2. о сданных ранее кандидатских экзаменах ; 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Развернутый план подготовки кандидатской диссертации 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Копия диплома с приложением.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«______»___________________________                                           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2"/>
        </w:rPr>
        <w:t>Результаты собеседования с научным руководителем: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  <w:t>Наличие публикаций (статьи____, тезисы___, статьи в зарубежных изданиях____, по прилагаемому списку).</w:t>
      </w:r>
    </w:p>
    <w:p>
      <w:pPr>
        <w:pStyle w:val="Normal"/>
        <w:rPr/>
      </w:pPr>
      <w:r>
        <w:rPr>
          <w:sz w:val="18"/>
        </w:rPr>
        <w:t xml:space="preserve">Средний балл по диплому _______.  Наличие сданных кандидатских экзаменов (какие):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Наличие задела по научной работ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18"/>
        </w:rPr>
        <w:t xml:space="preserve">Вывод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Научный руководитель ____________________________(________________________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«_______»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Зав.кафедрой ____________________________________(_________________________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«________»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23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06:15:00Z</dcterms:created>
  <dc:creator>ыы</dc:creator>
  <dc:description/>
  <dc:language>en-US</dc:language>
  <cp:lastModifiedBy>mn</cp:lastModifiedBy>
  <cp:lastPrinted>2009-06-02T12:16:00Z</cp:lastPrinted>
  <dcterms:modified xsi:type="dcterms:W3CDTF">2009-06-02T05:17:00Z</dcterms:modified>
  <cp:revision>7</cp:revision>
  <dc:subject/>
  <dc:title>Ректору Томского государственного педагогического университета</dc:title>
</cp:coreProperties>
</file>