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Ректору Томского государственного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педагогического университет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Обухову В.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от__________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</w:t>
      </w:r>
      <w:r>
        <w:rPr>
          <w:sz w:val="18"/>
        </w:rPr>
        <w:t xml:space="preserve">фамилия, имя, отчество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>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18"/>
        </w:rPr>
        <w:t xml:space="preserve">соискателя/аспиранта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кафедры______________________________________________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</w:t>
      </w:r>
      <w:r>
        <w:rPr>
          <w:sz w:val="18"/>
        </w:rPr>
        <w:t>специальность ______________________________________________</w:t>
        <w:br/>
        <w:t xml:space="preserve">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</w:t>
      </w:r>
      <w:r>
        <w:rPr>
          <w:sz w:val="18"/>
        </w:rPr>
        <w:t xml:space="preserve">___________________________________________________________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Прошу включить меня в группу по подготовке к сдаче кандидатского экзамена по истории и философии науки  и иностранному языку (английскому, немецкому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«________»____________________                                                  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Ректору Томского государственного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педагогического университет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Обухову В.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от__________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</w:t>
      </w:r>
      <w:r>
        <w:rPr>
          <w:sz w:val="18"/>
        </w:rPr>
        <w:t xml:space="preserve">фамилия, имя, отчество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>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18"/>
        </w:rPr>
        <w:t xml:space="preserve">соискателя/аспиранта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кафедры______________________________________________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</w:t>
      </w:r>
      <w:r>
        <w:rPr>
          <w:sz w:val="18"/>
        </w:rPr>
        <w:t>специальность ______________________________________________</w:t>
        <w:br/>
        <w:t xml:space="preserve">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</w:t>
      </w:r>
      <w:r>
        <w:rPr>
          <w:sz w:val="18"/>
        </w:rPr>
        <w:t xml:space="preserve">___________________________________________________________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Прошу включить меня в группу по подготовке к сдаче кандидатского экзамена по истории и философии науки  и иностранному языку (английскому, немецкому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«________»____________________                                                  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4:42:00Z</dcterms:created>
  <dc:creator>mn</dc:creator>
  <dc:description/>
  <dc:language>en-US</dc:language>
  <cp:lastModifiedBy>mn</cp:lastModifiedBy>
  <cp:lastPrinted>2008-10-20T11:08:00Z</cp:lastPrinted>
  <dcterms:modified xsi:type="dcterms:W3CDTF">2008-10-20T04:08:00Z</dcterms:modified>
  <cp:revision>4</cp:revision>
  <dc:subject/>
  <dc:title>                                                                                     Ректору Томского государственного</dc:title>
</cp:coreProperties>
</file>