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4"/>
        <w:gridCol w:w="2085"/>
        <w:gridCol w:w="2000"/>
        <w:gridCol w:w="1180"/>
        <w:gridCol w:w="1189"/>
        <w:gridCol w:w="1561"/>
      </w:tblGrid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ип и наименование мероприятия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о проведения, ответственная организация, телефон, факс, E-Mail оргкомитет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(ы) проведения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е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 методический семинар (с участием студентов)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108,</w:t>
              <w:br/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09</w:t>
              <w:br/>
              <w:t>-</w:t>
              <w:br/>
              <w:t>31.12.2009</w:t>
              <w:br/>
              <w:t>ежемесячно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йцева Т.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ИГФ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кафедральный семинар «Актуальные проблемы преподавания русского языка в вузе и школе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110,</w:t>
              <w:br/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09</w:t>
              <w:br/>
              <w:t>-</w:t>
              <w:br/>
              <w:t>31.12.2009</w:t>
              <w:br/>
              <w:t>1 раз в 2 месяца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олотнова Н.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Ф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вузовская проблемная группа по стилистике текста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110,</w:t>
              <w:br/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09</w:t>
              <w:br/>
              <w:t>-</w:t>
              <w:br/>
              <w:t>31.12.2009</w:t>
              <w:br/>
              <w:t>1 раз в 2 месяца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олотнова Н.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Ф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й научный семинар «Научные основы междисциплинарных исследований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521766 (внутр. 253),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melik-irina@yandex.ru</w:t>
              </w:r>
            </w:hyperlink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09</w:t>
              <w:br/>
              <w:t>-</w:t>
              <w:br/>
              <w:t>31.12.2009</w:t>
              <w:br/>
              <w:t>каждый третий четверг месяца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лик-Гайказян И.В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ИТО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 методический семинар «Актуальные проблемы теоретической и прикладной лингвистики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110,</w:t>
              <w:br/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pestnya@yandex.ru</w:t>
              </w:r>
            </w:hyperlink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2.2009</w:t>
              <w:br/>
              <w:t>-</w:t>
              <w:br/>
              <w:t>31.12.2009</w:t>
              <w:br/>
              <w:t>февраль, апрель, октябрь, декабрь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лова О.В., Артеменко Н.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Ф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нар «Международные экзамены по немецкому языку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083 (внутр. 128),</w:t>
              <w:br/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8.2009</w:t>
              <w:br/>
              <w:t>-</w:t>
              <w:br/>
              <w:t>01.09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емлер Н.Ю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ИЯ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тняя естественно-научная школа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521751,</w:t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fmf@tspu.edu.ru</w:t>
              </w:r>
            </w:hyperlink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8.2009</w:t>
              <w:br/>
              <w:t>-</w:t>
              <w:br/>
              <w:t>25.08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каренко А.Н., Аржаник А.Р., Лобода Ю.О., Новикова О.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МФ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нар «Пути совершенствования профессиональной компетенции преподавателей иностранного языка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083 (внутр. 128),</w:t>
              <w:br/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9.2009</w:t>
              <w:br/>
              <w:t>-</w:t>
              <w:br/>
              <w:t>01.10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кина Г.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ИЯ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 методический семинар «Образовательные инновации в методической подготовке будущего учителя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106,</w:t>
              <w:br/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0.2009</w:t>
              <w:br/>
              <w:t>-</w:t>
              <w:br/>
              <w:t>01.11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деева С.И., Фетисова Н.В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Ф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нар «Использование компьютерных технологий в обучении английскому языку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083 (внутр. 128),</w:t>
              <w:br/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0.2009</w:t>
              <w:br/>
              <w:t>-</w:t>
              <w:br/>
              <w:t>01.11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егина В.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ИЯ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нар для аспирантов по теории грамматикализации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522889,</w:t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sibland@tspu.edu.ru</w:t>
              </w:r>
            </w:hyperlink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0.2009</w:t>
              <w:br/>
              <w:t>-</w:t>
              <w:br/>
              <w:t>01.11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танина О.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ИЯ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й научно- методический семинар «Инновационные технологии преподавания русского языка и литературы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110,</w:t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pestnya@yandex.ru</w:t>
              </w:r>
            </w:hyperlink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1.2009</w:t>
              <w:br/>
              <w:t>-</w:t>
              <w:br/>
              <w:t>01.12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лова О.В., Артеменко Н.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Ф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нар «Андрогогическая модель обучения иностранному языку (Power Point)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083 (внутр. 128),</w:t>
              <w:br/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1.2009</w:t>
              <w:br/>
              <w:t>-</w:t>
              <w:br/>
              <w:t>01.12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зкодубов Г.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ИЯ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вузовский семинар «Фольклор и мифология народов Сибири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108,</w:t>
              <w:br/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1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учкова Н.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ИГФ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научно- методический семинар «Современные проблемы профессионального технологического образования и образования в области безопасности жизнедеятельности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093 (внутр. 143),</w:t>
              <w:br/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sinogina2004@mail.ru</w:t>
              </w:r>
            </w:hyperlink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1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иногина Е.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ТП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нар «Организация работы по практической грамматике на примере видовременных форм английского языка со студентами историко- географического факультета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083 (внутр. 128),</w:t>
              <w:br/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2.2009</w:t>
              <w:br/>
              <w:t>-</w:t>
              <w:br/>
              <w:t>31.12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шкарова С.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ФИЯ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нар «Методы исторического исследования»</w:t>
            </w:r>
          </w:p>
        </w:tc>
        <w:tc>
          <w:tcPr>
            <w:tcW w:w="2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, ТГПУ,</w:t>
              <w:br/>
              <w:t>(3822) 470108,</w:t>
              <w:br/>
              <w:t> </w:t>
            </w:r>
          </w:p>
        </w:tc>
        <w:tc>
          <w:tcPr>
            <w:tcW w:w="11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2.2009</w:t>
              <w:br/>
              <w:t>-</w:t>
              <w:br/>
              <w:t>31.12.2009</w:t>
              <w:br/>
              <w:t> </w:t>
            </w:r>
          </w:p>
        </w:tc>
        <w:tc>
          <w:tcPr>
            <w:tcW w:w="1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6E4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йцева Т.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ИГФ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lik-irina@yandex.ru" TargetMode="External"/><Relationship Id="rId3" Type="http://schemas.openxmlformats.org/officeDocument/2006/relationships/hyperlink" Target="mailto:pestnya@yandex.ru" TargetMode="External"/><Relationship Id="rId4" Type="http://schemas.openxmlformats.org/officeDocument/2006/relationships/hyperlink" Target="mailto:fmf@tspu.edu.ru" TargetMode="External"/><Relationship Id="rId5" Type="http://schemas.openxmlformats.org/officeDocument/2006/relationships/hyperlink" Target="mailto:sibland@tspu.edu.ru" TargetMode="External"/><Relationship Id="rId6" Type="http://schemas.openxmlformats.org/officeDocument/2006/relationships/hyperlink" Target="mailto:pestnya@yandex.ru" TargetMode="External"/><Relationship Id="rId7" Type="http://schemas.openxmlformats.org/officeDocument/2006/relationships/hyperlink" Target="mailto:sinogina2004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58:00Z</dcterms:created>
  <dc:creator>e</dc:creator>
  <dc:description/>
  <cp:keywords/>
  <dc:language>en-US</dc:language>
  <cp:lastModifiedBy>e</cp:lastModifiedBy>
  <dcterms:modified xsi:type="dcterms:W3CDTF">2010-04-06T04:59:00Z</dcterms:modified>
  <cp:revision>2</cp:revision>
  <dc:subject/>
  <dc:title/>
</cp:coreProperties>
</file>