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Научные школы, семинары, круглые столы </w:t>
      </w:r>
    </w:p>
    <w:p>
      <w:pPr>
        <w:pStyle w:val="TextBody"/>
        <w:rPr/>
      </w:pPr>
      <w:r>
        <w:rPr/>
        <w:t>Планируемые Томским государственным педагогическим университетом в 2010 году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3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4"/>
        <w:gridCol w:w="2357"/>
        <w:gridCol w:w="1645"/>
        <w:gridCol w:w="992"/>
        <w:gridCol w:w="1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2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val="en-US" w:eastAsia="zxx" w:bidi="zxx"/>
              </w:rPr>
              <w:t>III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Региональная конференция школьников (9-11 классы) </w:t>
            </w:r>
          </w:p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Я изучаю природу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9-10 янва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val="en-US" w:eastAsia="zxx" w:bidi="zxx"/>
              </w:rPr>
              <w:t>7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ржаник А.Р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Лобода Ю.О., Новикова О.Л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О возможности защиты кандидатской диссертации по специальности 10.01.01 Русская литература выпускникам факультета иностранных язык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 янва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рицкая Н.В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научный 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Семантическая эквивалентность в сфере имени и глагола в селькупском язык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евра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Вальшина М.А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Региональный научны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Семантическая структура и типологически релевантные параметры поля глаголов типа </w:t>
            </w:r>
            <w:r>
              <w:rPr>
                <w:rFonts w:eastAsia="Albany AMT;Arial" w:cs="Albany AMT;Arial"/>
                <w:b/>
                <w:kern w:val="2"/>
                <w:lang w:val="en-US" w:eastAsia="zxx" w:bidi="zxx"/>
              </w:rPr>
              <w:t>swing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 в английском языке (в сопоставлении с немецким и русским)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евра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Велейшикова Т.В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Английские заимствования в русском языке конца XX начала XXI век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 феврал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Охолина И.Е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Методически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Современная педагогика: методики, школы, направления, актуальные проблемы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евра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ксенов М.М., Шелехов И.Л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Круглый стол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Коммуникативное общение в сфере научных исследований кафедр ТГПУ ФПСОР и ФФ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 февраля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kern w:val="2"/>
                <w:lang w:eastAsia="zxx" w:bidi="zxx"/>
              </w:rPr>
            </w:pPr>
            <w:r>
              <w:rPr>
                <w:rFonts w:eastAsia="Times New Roman" w:cs="Times New Roman"/>
                <w:b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етров К.В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Методы исторического исследования»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(для студе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62174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5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kv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евраль- март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Зайцева Т.И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ИГ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Об основных категориях лингводидакти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25 марта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Понер Л.В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Мастер- класс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Современные психотерапевтические техники. Арт- терап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рт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0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ксенов М.М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Региональный научны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етеорологические явления и их отражение в структуре имени (на материале древнегерманских языков)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рт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Сильченко А.И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Городская научно- практическая конференция для педагогов и младших школьников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 «Исследуй, твори, пробуй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3822) 62174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6-27 марта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Семенова Н.А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Научно- методически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ормы организации каникулярного времени детей и подростк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sp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рт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Тужикова Т.А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Научно- практический семинар для представителей органов государственного общественного управления образовательными учреждениями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Родительский менеджмент: управляем вместе» (правовые аспекты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нутр. 145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рт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val="en-US"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анова Е.В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ЭУ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val="en-US" w:eastAsia="zxx" w:bidi="zxx"/>
              </w:rPr>
              <w:t>II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Областная научно- практическая конференция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Проблемы преемственности в педагогике одаренности: детский сад, школа, вуз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318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91577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vtorina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schal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sk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-26 марта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Вторина Е.В.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К ТГПУ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Тоболкина И.Н.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Академлице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Игровая деятельность как средство повышения эффективности процесса обучения иностранным языкам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26 апреля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узнецова Т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Круглый стол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Инновации в образовании. Современная модель системы высшего профессионального образован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3822) 562387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fe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пре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Ромахина И.А., Сизов В.В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ЭУ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Региональный научны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собенности выражения единичности, двойственности и множественности в Западно-Сибирском ареале (на материале селькупского, хантыйского и чулымского языков)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пре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оздеева Г.П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Региональны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орфосинтаксис»</w:t>
            </w:r>
          </w:p>
          <w:p>
            <w:pPr>
              <w:pStyle w:val="Normal"/>
              <w:snapToGrid w:val="false"/>
              <w:jc w:val="center"/>
              <w:rPr>
                <w:kern w:val="2"/>
                <w:lang w:eastAsia="zxx" w:bidi="zxx"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(для аспира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й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рюкова Е.А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Образовательные стандарты нового поколения: концепция реформирования полного среднего образован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 ма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руглова Л.В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Межвузовский круглый стол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Поиск научных направлений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й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Булатова Т.А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Грамматикализация»</w:t>
            </w:r>
          </w:p>
          <w:p>
            <w:pPr>
              <w:pStyle w:val="Normal"/>
              <w:snapToGrid w:val="false"/>
              <w:jc w:val="center"/>
              <w:rPr>
                <w:kern w:val="2"/>
                <w:lang w:eastAsia="zxx" w:bidi="zxx"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(для аспира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июн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отанина О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val="en-US" w:eastAsia="zxx" w:bidi="zxx"/>
              </w:rPr>
              <w:t>III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областная летняя естественнонаучная школа при ТГПУ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еевск, база учебных практик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18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-25 августа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ржаник А.Р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Виды самостоятельной работы со студентам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 июня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kern w:val="2"/>
                <w:lang w:eastAsia="zxx" w:bidi="zxx"/>
              </w:rPr>
            </w:pPr>
            <w:r>
              <w:rPr>
                <w:rFonts w:eastAsia="Times New Roman" w:cs="Times New Roman"/>
                <w:b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азанцев А.Ю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Гендерный подход в обучени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30 сентября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авловская Е.В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Интернет- конференция, посвященная 100- летию со дня рождения Н. Эрдман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litka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сентябрь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Головчинер В.Е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Валидность тестирования в педагогическом процесс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6 окт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ошкарова С.М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Научно- практическая деятельность студент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Запускалов С.В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Психологические механизмы коммуникаци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8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Запускалов С.В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Топчий Р.А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Актуальные направления современной лингвистики»</w:t>
            </w:r>
          </w:p>
          <w:p>
            <w:pPr>
              <w:pStyle w:val="Normal"/>
              <w:snapToGrid w:val="false"/>
              <w:jc w:val="center"/>
              <w:rPr>
                <w:kern w:val="2"/>
                <w:lang w:eastAsia="zxx" w:bidi="zxx"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(для аспира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Фильченко А.Ю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Религиозно- мифологические представления древних и современных народов Сибири: мифология, религия, фольклор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24)</w:t>
            </w:r>
          </w:p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летнева Л.М., Тучкова Л.М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ИГ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6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Научный семинар для аспирантов, магистрантов и докторантов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4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Зеличенко В.М, Тютерев В.Г., Катаев С.Г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6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егиональная научно- практическая конференция «</w:t>
            </w:r>
            <w:r>
              <w:rPr>
                <w:b/>
                <w:bCs/>
              </w:rPr>
              <w:t>Дошкольное образование в Томске: история и современность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селева О.И., </w:t>
            </w:r>
            <w:r>
              <w:rPr/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6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еминар </w:t>
            </w:r>
            <w:r>
              <w:rPr>
                <w:b/>
                <w:bCs/>
              </w:rPr>
              <w:t>«Использование активных форм работы со студентами на занятиях по иностранному языку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25 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брагимова Ю.В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6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шибки молодого преподавателя на уроках немецкого язык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6 ноября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kern w:val="2"/>
                <w:lang w:eastAsia="zxx" w:bidi="zxx"/>
              </w:rPr>
            </w:pPr>
            <w:r>
              <w:rPr>
                <w:rFonts w:eastAsia="Times New Roman" w:cs="Times New Roman"/>
                <w:b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емлер Н.Ю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научно- методический семинар «</w:t>
            </w:r>
            <w:r>
              <w:rPr>
                <w:b/>
              </w:rPr>
              <w:t xml:space="preserve">Проблемы организации предшкольного образования и подготовки детей к школе» </w:t>
            </w:r>
            <w:r>
              <w:rPr/>
              <w:t>(для воспитателей ДОУ, учителей начальной школы, студе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хитова Г.Х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торина Е.В.,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ПК, 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семина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для аспирантов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Сравнительно- историческое и сопоставительное языкознани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ипова О.А.,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Инновации в предпринимательской деятельност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hyperlink r:id="rId26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лоненко О.Ф., </w:t>
            </w:r>
            <w:r>
              <w:rPr>
                <w:bCs/>
                <w:sz w:val="18"/>
                <w:szCs w:val="18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семина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для аспирантов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Типолог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ипова О.А.,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Роль коллектива в воспитании личност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дека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ганян М.А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научно- методический семинар «</w:t>
            </w:r>
            <w:r>
              <w:rPr>
                <w:b/>
              </w:rPr>
              <w:t>Инновационные технологии преподавания русского языка и литературы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pestn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дека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ртеменко Н.А., Орлова О.В., 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 научный семинар «</w:t>
            </w:r>
            <w:r>
              <w:rPr>
                <w:b/>
              </w:rPr>
              <w:t>Проблемы теории, практики образования и педагогической нау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204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понедельник каждого меся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митриенко В.А., </w:t>
            </w:r>
            <w:r>
              <w:rPr>
                <w:bCs/>
                <w:sz w:val="18"/>
                <w:szCs w:val="18"/>
              </w:rPr>
              <w:t>ИТО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учно- методический семинар </w:t>
            </w:r>
            <w:r>
              <w:rPr>
                <w:b/>
              </w:rPr>
              <w:t>«Актуальные проблемы теоретической и прикладной лингвисти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f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кварталь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рлова О.В., Артеменко Н.А., </w:t>
            </w: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вузовская проблемная группа по стилистике текст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stylistic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b/>
                <w:bCs/>
              </w:rPr>
              <w:t>раз в 2 меся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олотнова Н.С., </w:t>
            </w: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Межкафедральный лингвистически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ктуальные проблемы преподавания русского языка в вузе и школе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stylistic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раз в 2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Болотнова Н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Научно- методический 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Инновационные технологии в преподавании исторических дисциплин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132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kl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Назарова О.Ю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ИГ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Школа-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томная энергетика. Безопасность, экономика и экология ядерных технологий»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(для студентов БХФ ТГПУ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пл. Ленина,8 ЦНТИ по атомной энерг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уббота каждого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bCs/>
                <w:kern w:val="2"/>
                <w:lang w:eastAsia="zxx" w:bidi="zxx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Ситников А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БХФ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mf@tspu.eddu.ru" TargetMode="External"/><Relationship Id="rId3" Type="http://schemas.openxmlformats.org/officeDocument/2006/relationships/hyperlink" Target="mailto:siblang@tspu.edu.ru" TargetMode="External"/><Relationship Id="rId4" Type="http://schemas.openxmlformats.org/officeDocument/2006/relationships/hyperlink" Target="mailto:siblang@tspu.edu.ru" TargetMode="External"/><Relationship Id="rId5" Type="http://schemas.openxmlformats.org/officeDocument/2006/relationships/hyperlink" Target="mailto:dekanat_fpsor@mail.ru" TargetMode="External"/><Relationship Id="rId6" Type="http://schemas.openxmlformats.org/officeDocument/2006/relationships/hyperlink" Target="mailto:dekanat_fpsor@mail.ru" TargetMode="External"/><Relationship Id="rId7" Type="http://schemas.openxmlformats.org/officeDocument/2006/relationships/hyperlink" Target="mailto:kvi_tspu@mail.ru" TargetMode="External"/><Relationship Id="rId8" Type="http://schemas.openxmlformats.org/officeDocument/2006/relationships/hyperlink" Target="mailto:dekanat_fpsor@mail.ru" TargetMode="External"/><Relationship Id="rId9" Type="http://schemas.openxmlformats.org/officeDocument/2006/relationships/hyperlink" Target="mailto:siblang@tspu.edu.ru" TargetMode="External"/><Relationship Id="rId10" Type="http://schemas.openxmlformats.org/officeDocument/2006/relationships/hyperlink" Target="mailto:sp_pf@tspu.edu.ru" TargetMode="External"/><Relationship Id="rId11" Type="http://schemas.openxmlformats.org/officeDocument/2006/relationships/hyperlink" Target="mailto:vtorinaev@tspu.edu.ru" TargetMode="External"/><Relationship Id="rId12" Type="http://schemas.openxmlformats.org/officeDocument/2006/relationships/hyperlink" Target="mailto:schalc@mail.tomsknet.ru" TargetMode="External"/><Relationship Id="rId13" Type="http://schemas.openxmlformats.org/officeDocument/2006/relationships/hyperlink" Target="mailto:fep@tspu.edu.ru" TargetMode="External"/><Relationship Id="rId14" Type="http://schemas.openxmlformats.org/officeDocument/2006/relationships/hyperlink" Target="mailto:siblang@tspu.edu.ru" TargetMode="External"/><Relationship Id="rId15" Type="http://schemas.openxmlformats.org/officeDocument/2006/relationships/hyperlink" Target="mailto:siblang@tspu.edu.ru" TargetMode="External"/><Relationship Id="rId16" Type="http://schemas.openxmlformats.org/officeDocument/2006/relationships/hyperlink" Target="mailto:dekanat_fpsor@mail.ru" TargetMode="External"/><Relationship Id="rId17" Type="http://schemas.openxmlformats.org/officeDocument/2006/relationships/hyperlink" Target="mailto:siblang@tspu.edu.ru" TargetMode="External"/><Relationship Id="rId18" Type="http://schemas.openxmlformats.org/officeDocument/2006/relationships/hyperlink" Target="mailto:fmf@tspu.eddu.ru" TargetMode="External"/><Relationship Id="rId19" Type="http://schemas.openxmlformats.org/officeDocument/2006/relationships/hyperlink" Target="mailto:litkaf@tspu.edu.ru" TargetMode="External"/><Relationship Id="rId20" Type="http://schemas.openxmlformats.org/officeDocument/2006/relationships/hyperlink" Target="mailto:dekanat_fpsor@mail.ru" TargetMode="External"/><Relationship Id="rId21" Type="http://schemas.openxmlformats.org/officeDocument/2006/relationships/hyperlink" Target="mailto:dekanat_fpsor@mail.ru" TargetMode="External"/><Relationship Id="rId22" Type="http://schemas.openxmlformats.org/officeDocument/2006/relationships/hyperlink" Target="mailto:siblang@tspu.edu.ru" TargetMode="External"/><Relationship Id="rId23" Type="http://schemas.openxmlformats.org/officeDocument/2006/relationships/hyperlink" Target="mailto:tspu_kae@mail.ru" TargetMode="External"/><Relationship Id="rId24" Type="http://schemas.openxmlformats.org/officeDocument/2006/relationships/hyperlink" Target="mailto:fmf@tspu.eddu.ru" TargetMode="External"/><Relationship Id="rId25" Type="http://schemas.openxmlformats.org/officeDocument/2006/relationships/hyperlink" Target="mailto:siblang@tspu.edu.ru" TargetMode="External"/><Relationship Id="rId26" Type="http://schemas.openxmlformats.org/officeDocument/2006/relationships/hyperlink" Target="mailto:dekanat_fpsor@mail.ru" TargetMode="External"/><Relationship Id="rId27" Type="http://schemas.openxmlformats.org/officeDocument/2006/relationships/hyperlink" Target="mailto:siblang@tspu.edu.ru" TargetMode="External"/><Relationship Id="rId28" Type="http://schemas.openxmlformats.org/officeDocument/2006/relationships/hyperlink" Target="mailto:pestnya@yandex.ru" TargetMode="External"/><Relationship Id="rId29" Type="http://schemas.openxmlformats.org/officeDocument/2006/relationships/hyperlink" Target="mailto:ff@tspu.edu.ru" TargetMode="External"/><Relationship Id="rId30" Type="http://schemas.openxmlformats.org/officeDocument/2006/relationships/hyperlink" Target="mailto:stylistica@tspu.edu.ru" TargetMode="External"/><Relationship Id="rId31" Type="http://schemas.openxmlformats.org/officeDocument/2006/relationships/hyperlink" Target="mailto:stylistica@tspu.edu.ru" TargetMode="External"/><Relationship Id="rId32" Type="http://schemas.openxmlformats.org/officeDocument/2006/relationships/hyperlink" Target="mailto:klio@tspu.edu.ru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51:00Z</dcterms:created>
  <dc:creator>e</dc:creator>
  <dc:description/>
  <cp:keywords/>
  <dc:language>en-US</dc:language>
  <cp:lastModifiedBy>e</cp:lastModifiedBy>
  <dcterms:modified xsi:type="dcterms:W3CDTF">2010-04-06T04:52:00Z</dcterms:modified>
  <cp:revision>4</cp:revision>
  <dc:subject/>
  <dc:title/>
</cp:coreProperties>
</file>