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ПЕРЕЧЕНЬ НАУЧНЫХ МЕРОПРИЯТИ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х Томским государственным педагогическим университетом на 2010 год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43"/>
        <w:gridCol w:w="1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Компетентностный подход в системе дополнительного профессионально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vtorinaev@tspu.edu.ru</w:t>
              </w:r>
            </w:hyperlink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-14 м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Вторина Е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кова Н.К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Яровых Ю.В.,</w:t>
            </w:r>
            <w:r>
              <w:rPr/>
              <w:t xml:space="preserve"> ФПК ТГП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сероссийская (с международным участием) конференция «</w:t>
            </w:r>
            <w:r>
              <w:rPr>
                <w:b/>
                <w:bCs/>
              </w:rPr>
              <w:t>Антропологические и аксиологические основы непрерывного российского образования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242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-17 июня 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Ревякина В.И., </w:t>
            </w: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ждународная конференция </w:t>
            </w:r>
            <w:r>
              <w:rPr>
                <w:b/>
              </w:rPr>
              <w:t>«Квантовая теория поля и гравитация» («</w:t>
            </w:r>
            <w:r>
              <w:rPr>
                <w:lang w:val="en-US"/>
              </w:rPr>
              <w:t>Quantum</w:t>
            </w:r>
            <w:r>
              <w:rPr/>
              <w:t xml:space="preserve"> </w:t>
            </w:r>
            <w:r>
              <w:rPr>
                <w:lang w:val="en-US"/>
              </w:rPr>
              <w:t>Field</w:t>
            </w:r>
            <w:r>
              <w:rPr/>
              <w:t xml:space="preserve"> </w:t>
            </w:r>
            <w:r>
              <w:rPr>
                <w:lang w:val="en-US"/>
              </w:rPr>
              <w:t>Theory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Gravity</w:t>
            </w:r>
            <w:r>
              <w:rPr/>
              <w:t>»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9 ию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Бухбиндер И.Л., </w:t>
            </w:r>
            <w:r>
              <w:rPr>
                <w:b w:val="false"/>
              </w:rPr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конференция с международным участием «</w:t>
            </w:r>
            <w:r>
              <w:rPr>
                <w:b/>
                <w:bCs/>
              </w:rPr>
              <w:t>Синергетика и семиотик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53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">
              <w:r>
                <w:rPr>
                  <w:rStyle w:val="InternetLink"/>
                </w:rPr>
                <w:t>melik-irina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-26 авгус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ик- Гайказян И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сероссийская (с международным участием) научная школа молодых ученых </w:t>
            </w:r>
            <w:r>
              <w:rPr>
                <w:b/>
                <w:bCs/>
              </w:rPr>
              <w:t>«Болота и биосфер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99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labt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sk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ентябр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ишева Л.И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убина О.А., </w:t>
            </w:r>
            <w:r>
              <w:rPr/>
              <w:t>БХ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Международная научная конференция «</w:t>
            </w:r>
            <w:r>
              <w:rPr>
                <w:b/>
                <w:bCs/>
              </w:rPr>
              <w:t>Преподавание русского и польского языков с использованием технологии диалога культур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ff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1-22 </w:t>
            </w:r>
            <w:r>
              <w:rPr>
                <w:b/>
              </w:rPr>
              <w:t>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зеева А.В., Артеменко Н.А., Орлова О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Всероссийска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 международным участием) 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ессеновские чт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98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-27 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юрья Н.А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  <w:r>
              <w:rPr>
                <w:b/>
                <w:bCs/>
              </w:rPr>
              <w:t>«Преподавание естественных наук (биологии, физики, химии), математики и информатики в вузе и школ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6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ноя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мбешта Е.А., </w:t>
            </w:r>
            <w:r>
              <w:rPr/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Всероссийская конференци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с международным участием) «</w:t>
            </w:r>
            <w:r>
              <w:rPr>
                <w:b/>
                <w:bCs/>
              </w:rPr>
              <w:t>Гендерное образование в подготовке учител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09540334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Turutina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9-10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урутина Е.С., Еретина Т.А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  <w:r>
              <w:rPr>
                <w:b/>
                <w:bCs/>
              </w:rPr>
              <w:t>«Инновационные подходы к подготовке высококвалифицированных кадров нового покол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621743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К</w:t>
              </w:r>
              <w:r>
                <w:rPr>
                  <w:rStyle w:val="InternetLink"/>
                  <w:lang w:val="en-US"/>
                </w:rPr>
                <w:t>olesnikov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ТОИПК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420514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zdorov@edu.tomsk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5-16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кова Е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рофимова Н.О.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ТП, ТОИПКР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Международная научно-методическая конференция </w:t>
            </w:r>
            <w:r>
              <w:rPr>
                <w:b/>
                <w:bCs/>
              </w:rPr>
              <w:t>«Иностранный язык и иноязычная культура в образовании: тенденции, проблемы, реш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51768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kafedra2007@mail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9 </w:t>
            </w:r>
            <w:r>
              <w:rPr>
                <w:b/>
              </w:rPr>
              <w:t xml:space="preserve">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турина О.А, </w:t>
            </w: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научно- практическая конференция студентов, аспирантов и молодых ученых «</w:t>
            </w:r>
            <w:r>
              <w:rPr>
                <w:b/>
                <w:bCs/>
              </w:rPr>
              <w:t>Актуальные проблемы экономики, управления и юриспруденци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62387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fep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3-26 </w:t>
            </w:r>
            <w:r>
              <w:rPr>
                <w:b/>
              </w:rPr>
              <w:t>но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хина И.А., Сизов В.В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ая научная конференция «</w:t>
            </w:r>
            <w:r>
              <w:rPr>
                <w:b/>
              </w:rPr>
              <w:t>Третьи исторические чтения ТГПУ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klio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кина Т.В., Фефелова О.А., </w:t>
            </w:r>
            <w:r>
              <w:rPr/>
              <w:t>ИГ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сероссийская научно- практическая конференция «</w:t>
            </w:r>
            <w:r>
              <w:rPr>
                <w:b/>
              </w:rPr>
              <w:t>Иностранные языки и межкультурная коммуникация в развивающемся образовательном пространстве: теоретические и прикладные аспекты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889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78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fija_tgpu@mail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 ноя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юкова Е.А., </w:t>
            </w:r>
            <w:r>
              <w:rPr/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ая конференция </w:t>
            </w:r>
            <w:r>
              <w:rPr>
                <w:b/>
              </w:rPr>
              <w:t>«Проблемы модернизации среднего и обще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 (внутр.185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belaeual@sibmail.com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-3 дека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ртакова Е.Е., Беляева Л.А.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  <w:t>ИК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учные школы, семинары, круглые стол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992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2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Региональная конференция школьников (9-11 классы) </w:t>
            </w:r>
          </w:p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Я изучаю природ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5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9-10 янва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val="en-US" w:eastAsia="zxx" w:bidi="zxx"/>
              </w:rPr>
              <w:t>7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val="en-US"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ржаник А.Р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Лобода Ю.О., Новикова О.Л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i/>
                <w:kern w:val="2"/>
                <w:lang w:eastAsia="zxx" w:bidi="zxx"/>
              </w:rPr>
              <w:t>3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«О возможности защиты кандидатской диссертации по специальности 10.01.01 Русская литература выпускникам факультета иностранных язы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25 янва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 xml:space="preserve">Крицкая Н.В., </w:t>
            </w: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науч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Семантическая эквивалентность в сфере имени и глагола в селькупском язык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альшина М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емантическая структура и типологически релевантные параметры поля глаголов типа </w:t>
            </w:r>
            <w:r>
              <w:rPr>
                <w:rFonts w:eastAsia="Albany AMT;Arial" w:cs="Albany AMT;Arial"/>
                <w:b/>
                <w:kern w:val="2"/>
                <w:lang w:val="en-US" w:eastAsia="zxx" w:bidi="zxx"/>
              </w:rPr>
              <w:t>swing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в английском языке (в сопоставлении с немецким и русским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елейшикова Т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Английские заимствования в русском языке конца XX начала XXI ве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феврал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Охолина И.Е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>Методический семинар «</w:t>
            </w: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Современная педагогика: методики, школы,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направления, актуальные проблемы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ксенов М.М., Шелехов И.Л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 xml:space="preserve">Круглый стол </w:t>
            </w: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«Коммуникативное общение в сфере научных исследований кафедр ТГПУ ФПСОР и ФФ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9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12 феврал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i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 xml:space="preserve">Петров К.В., </w:t>
            </w: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Методы исторического исследования»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(для студе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(3822) 62174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5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kv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евраль- 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йцева Т.И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Об основных категориях лингводидак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5 марта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онер Л.В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астер- класс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овременные психотерапевтические техники. Арт- терап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0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ксенов М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3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етеорологические явления и их отражение в структуре имени (на материале древнегерманских языков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ильченко А.И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Городская научно- практическая конференция для педагогов и младших школьников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«Исследуй, твори, пробу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-27 мар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Семенова Н.А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о- метод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Формы организации каникулярного времени детей и подрост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s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Тужикова Т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о- практический семинар для представителей органов государственного общественного управления образовательными учреждениями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Родительский менеджмент: управляем вместе» (правовые аспекты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45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рт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val="en-US"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анова Е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Областная научно- практическая конференция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роблемы преемственности в педагогике одаренности: детский сад, школа, вуз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91577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vtorin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schal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sk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-26 марта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Вторина Е.В.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К ТГПУ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Тоболкина И.Н.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Академлиц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Игровая деятельность как средство повышения эффективности процесса обучения иностранным языкам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6 апреля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узнецова Т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Круглый стол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нновации в образовании. Современная модель системы высшего профессионально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6238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fe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пре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Ромахина И.А., Сизов В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науч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собенности выражения единичности, двойственности и множественности в Западно-Сибирском ареале (на материале селькупского, хантыйского и чулымского языков)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прел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оздеева Г.П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Региональны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орфосинтаксис»</w:t>
            </w:r>
          </w:p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й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рюкова Е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Образовательные стандарты нового поколения: концепция реформирования полного средне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ма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руглова Л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4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Межвузовский круглый стол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Поиск научных направлени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й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Булатова Т.А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Грамматикализация»</w:t>
            </w:r>
          </w:p>
          <w:p>
            <w:pPr>
              <w:pStyle w:val="Normal"/>
              <w:snapToGrid w:val="false"/>
              <w:jc w:val="center"/>
              <w:rPr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юн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отанина О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областная летняя естественнонаучная школа при ТГПУ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еевск, база учебных практик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1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-25 августа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ржаник А.Р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Виды самостоятельной работы со студентам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 июн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азанцев А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Гендерный подход в обучен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30 сентября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авловская Е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Интернет- конференция, посвященная 100- летию со дня рождения Н. Эрдман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litka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ентябрь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Головчинер В.Е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Валидность тестирования в педагогическом процесс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 октября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ошкарова С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Научно- практическая деятельность студент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пускалов С.В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Психологические механизмы коммуникац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38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val="en-US"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апускалов С.В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Топчий Р.А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Актуальные направления современной лингвистики»</w:t>
            </w:r>
          </w:p>
          <w:p>
            <w:pPr>
              <w:pStyle w:val="Normal"/>
              <w:snapToGrid w:val="false"/>
              <w:jc w:val="center"/>
              <w:rPr>
                <w:kern w:val="2"/>
                <w:lang w:eastAsia="zxx" w:bidi="zxx"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(для аспира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Фильченко А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5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Религиозно- мифологические представления древних и современных народов Сибири: мифология, религия, фольклор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6">
              <w:r>
                <w:rPr>
                  <w:rStyle w:val="InternetLink"/>
                  <w:lang w:val="en-US"/>
                </w:rPr>
                <w:t>tspu_kae@mail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Плетнева Л.М., Тучкова Л.М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Научный семинар для аспирантов, магистрантов и докторантов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ктябрь 201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Зеличенко В.М, Тютерев В.Г., Катаев С.Г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гиональная научно- практическая конференция «</w:t>
            </w:r>
            <w:r>
              <w:rPr>
                <w:b/>
                <w:bCs/>
              </w:rPr>
              <w:t>Дошкольное образование в Томске: история и современность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елева О.И., </w:t>
            </w:r>
            <w:r>
              <w:rPr/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еминар </w:t>
            </w:r>
            <w:r>
              <w:rPr>
                <w:b/>
                <w:bCs/>
              </w:rPr>
              <w:t>«Использование активных форм работы со студентами на занятиях по иностранному язык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25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брагимова Ю.В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6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Ошибки молодого преподавателя на уроках немецкого язы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6 ноября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kern w:val="2"/>
                <w:lang w:eastAsia="zxx" w:bidi="zxx"/>
              </w:rPr>
            </w:pPr>
            <w:r>
              <w:rPr>
                <w:rFonts w:eastAsia="Times New Roman" w:cs="Times New Roman"/>
                <w:b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Кемлер Н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о- методический семинар «</w:t>
            </w:r>
            <w:r>
              <w:rPr>
                <w:b/>
              </w:rPr>
              <w:t xml:space="preserve">Проблемы организации предшкольного образования и подготовки детей к школе» </w:t>
            </w:r>
            <w:r>
              <w:rPr/>
              <w:t>(для воспитателей ДОУ, учителей начальной школы, студентов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хитова Г.Х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торина Е.В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ПК, 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для аспирантов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Сравнительно- историческое и сопоставительное языкознани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ипова О.А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i/>
                <w:i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i/>
                <w:kern w:val="2"/>
                <w:lang w:eastAsia="zxx" w:bidi="zxx"/>
              </w:rPr>
              <w:t>Семинар «</w:t>
            </w:r>
            <w:r>
              <w:rPr>
                <w:rFonts w:eastAsia="Albany AMT;Arial" w:cs="Albany AMT;Arial"/>
                <w:b/>
                <w:i/>
                <w:kern w:val="2"/>
                <w:lang w:eastAsia="zxx" w:bidi="zxx"/>
              </w:rPr>
              <w:t>Инновации в предпринимательской деятельност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  <w:lang w:val="en-US"/>
                </w:rPr>
                <w:t>dekan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fps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лоненко О.Ф., </w:t>
            </w:r>
            <w:r>
              <w:rPr>
                <w:bCs/>
                <w:sz w:val="18"/>
                <w:szCs w:val="18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Региональный семинар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xx" w:bidi="zxx"/>
              </w:rPr>
              <w:t xml:space="preserve">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для аспирантов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Типолог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ипова О.А.,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Роль коллектива в воспитании личност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дека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ганян М.А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о- методический семинар «</w:t>
            </w:r>
            <w:r>
              <w:rPr>
                <w:b/>
              </w:rPr>
              <w:t>Инновационные технологии преподавания русского языка и литературы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41">
              <w:r>
                <w:rPr>
                  <w:rStyle w:val="InternetLink"/>
                  <w:lang w:val="en-US"/>
                </w:rPr>
                <w:t>pestn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дека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ртеменко Н.А., Орлова О.В., 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 научный семинар «</w:t>
            </w:r>
            <w:r>
              <w:rPr>
                <w:b/>
              </w:rPr>
              <w:t>Проблемы теории, практики образования и педагогической нау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04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понедельник каждого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нко В.А., </w:t>
            </w:r>
            <w:r>
              <w:rPr>
                <w:bCs/>
                <w:sz w:val="18"/>
                <w:szCs w:val="18"/>
              </w:rPr>
              <w:t>ИТО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 методический семинар </w:t>
            </w:r>
            <w:r>
              <w:rPr>
                <w:b/>
              </w:rPr>
              <w:t>«Актуальные проблемы теоретической и прикладной лингвис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42">
              <w:r>
                <w:rPr>
                  <w:rStyle w:val="InternetLink"/>
                  <w:lang w:val="en-US"/>
                </w:rPr>
                <w:t>f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кварта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рлова О.В., Артеменко Н.А., </w:t>
            </w: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ая проблемная группа по стилистике текст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43">
              <w:r>
                <w:rPr>
                  <w:rStyle w:val="InternetLink"/>
                  <w:lang w:val="en-US"/>
                </w:rPr>
                <w:t>stylistica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</w:rPr>
              <w:t>раз в 2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лотнова Н.С., </w:t>
            </w: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ежкафедральный лингвист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ктуальные проблемы преподавания русского языка в вузе и школ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lang w:val="en-US"/>
                </w:rPr>
                <w:t>stylistic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раз в 2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Болотнова Н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Научно- методический семинар 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Инновационные технологии в преподавании исторических дисциплин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132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5">
              <w:r>
                <w:rPr>
                  <w:rStyle w:val="InternetLink"/>
                  <w:lang w:val="en-US"/>
                </w:rPr>
                <w:t>kl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Назарова О.Ю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ИГ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Школа-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томная энергетика. Безопасность, экономика и экология ядерных технологий»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(для студентов БХФ ТГПУ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Томск, пл. Ленина,8 ЦНТИ по атомной энерг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уббота каждого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bCs/>
                <w:kern w:val="2"/>
                <w:lang w:eastAsia="zxx" w:bidi="zxx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Ситников А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БХФ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torinaev@tspu.edu.ru" TargetMode="External"/><Relationship Id="rId3" Type="http://schemas.openxmlformats.org/officeDocument/2006/relationships/hyperlink" Target="mailto:melik-irina@yandex.ru" TargetMode="External"/><Relationship Id="rId4" Type="http://schemas.openxmlformats.org/officeDocument/2006/relationships/hyperlink" Target="mailto:labtor@mail.tomsknet.ru" TargetMode="External"/><Relationship Id="rId5" Type="http://schemas.openxmlformats.org/officeDocument/2006/relationships/hyperlink" Target="mailto:ff@tspu.edu.ru" TargetMode="External"/><Relationship Id="rId6" Type="http://schemas.openxmlformats.org/officeDocument/2006/relationships/hyperlink" Target="mailto:fmf@tspu.eddu.ru" TargetMode="External"/><Relationship Id="rId7" Type="http://schemas.openxmlformats.org/officeDocument/2006/relationships/hyperlink" Target="mailto:TurutinaES@tspu.edu.ru" TargetMode="External"/><Relationship Id="rId8" Type="http://schemas.openxmlformats.org/officeDocument/2006/relationships/hyperlink" Target="mailto:&#1050;olesnikovaEV@tspu.edu.ru" TargetMode="External"/><Relationship Id="rId9" Type="http://schemas.openxmlformats.org/officeDocument/2006/relationships/hyperlink" Target="mailto:zdorov@edu.tomsk.ru" TargetMode="External"/><Relationship Id="rId10" Type="http://schemas.openxmlformats.org/officeDocument/2006/relationships/hyperlink" Target="mailto:kafedra2007@mail.ru" TargetMode="External"/><Relationship Id="rId11" Type="http://schemas.openxmlformats.org/officeDocument/2006/relationships/hyperlink" Target="mailto:fep@tspu.edu.ru" TargetMode="External"/><Relationship Id="rId12" Type="http://schemas.openxmlformats.org/officeDocument/2006/relationships/hyperlink" Target="mailto:klio@tspu.edu.ru" TargetMode="External"/><Relationship Id="rId13" Type="http://schemas.openxmlformats.org/officeDocument/2006/relationships/hyperlink" Target="mailto:fija_tgpu@mail.ru" TargetMode="External"/><Relationship Id="rId14" Type="http://schemas.openxmlformats.org/officeDocument/2006/relationships/hyperlink" Target="mailto:belaeual@sibmail.com" TargetMode="External"/><Relationship Id="rId15" Type="http://schemas.openxmlformats.org/officeDocument/2006/relationships/hyperlink" Target="mailto:fmf@tspu.eddu.ru" TargetMode="External"/><Relationship Id="rId16" Type="http://schemas.openxmlformats.org/officeDocument/2006/relationships/hyperlink" Target="mailto:siblang@tspu.edu.ru" TargetMode="External"/><Relationship Id="rId17" Type="http://schemas.openxmlformats.org/officeDocument/2006/relationships/hyperlink" Target="mailto:siblang@tspu.edu.ru" TargetMode="External"/><Relationship Id="rId18" Type="http://schemas.openxmlformats.org/officeDocument/2006/relationships/hyperlink" Target="mailto:dekanat_fpsor@mail.ru" TargetMode="External"/><Relationship Id="rId19" Type="http://schemas.openxmlformats.org/officeDocument/2006/relationships/hyperlink" Target="mailto:dekanat_fpsor@mail.ru" TargetMode="External"/><Relationship Id="rId20" Type="http://schemas.openxmlformats.org/officeDocument/2006/relationships/hyperlink" Target="mailto:kvi_tspu@mail.ru" TargetMode="External"/><Relationship Id="rId21" Type="http://schemas.openxmlformats.org/officeDocument/2006/relationships/hyperlink" Target="mailto:dekanat_fpsor@mail.ru" TargetMode="External"/><Relationship Id="rId22" Type="http://schemas.openxmlformats.org/officeDocument/2006/relationships/hyperlink" Target="mailto:siblang@tspu.edu.ru" TargetMode="External"/><Relationship Id="rId23" Type="http://schemas.openxmlformats.org/officeDocument/2006/relationships/hyperlink" Target="mailto:sp_pf@tspu.edu.ru" TargetMode="External"/><Relationship Id="rId24" Type="http://schemas.openxmlformats.org/officeDocument/2006/relationships/hyperlink" Target="mailto:vtorinaev@tspu.edu.ru" TargetMode="External"/><Relationship Id="rId25" Type="http://schemas.openxmlformats.org/officeDocument/2006/relationships/hyperlink" Target="mailto:schalc@mail.tomsknet.ru" TargetMode="External"/><Relationship Id="rId26" Type="http://schemas.openxmlformats.org/officeDocument/2006/relationships/hyperlink" Target="mailto:fep@tspu.edu.ru" TargetMode="External"/><Relationship Id="rId27" Type="http://schemas.openxmlformats.org/officeDocument/2006/relationships/hyperlink" Target="mailto:siblang@tspu.edu.ru" TargetMode="External"/><Relationship Id="rId28" Type="http://schemas.openxmlformats.org/officeDocument/2006/relationships/hyperlink" Target="mailto:siblang@tspu.edu.ru" TargetMode="External"/><Relationship Id="rId29" Type="http://schemas.openxmlformats.org/officeDocument/2006/relationships/hyperlink" Target="mailto:dekanat_fpsor@mail.ru" TargetMode="External"/><Relationship Id="rId30" Type="http://schemas.openxmlformats.org/officeDocument/2006/relationships/hyperlink" Target="mailto:siblang@tspu.edu.ru" TargetMode="External"/><Relationship Id="rId31" Type="http://schemas.openxmlformats.org/officeDocument/2006/relationships/hyperlink" Target="mailto:fmf@tspu.eddu.ru" TargetMode="External"/><Relationship Id="rId32" Type="http://schemas.openxmlformats.org/officeDocument/2006/relationships/hyperlink" Target="mailto:litkaf@tspu.edu.ru" TargetMode="External"/><Relationship Id="rId33" Type="http://schemas.openxmlformats.org/officeDocument/2006/relationships/hyperlink" Target="mailto:dekanat_fpsor@mail.ru" TargetMode="External"/><Relationship Id="rId34" Type="http://schemas.openxmlformats.org/officeDocument/2006/relationships/hyperlink" Target="mailto:dekanat_fpsor@mail.ru" TargetMode="External"/><Relationship Id="rId35" Type="http://schemas.openxmlformats.org/officeDocument/2006/relationships/hyperlink" Target="mailto:siblang@tspu.edu.ru" TargetMode="External"/><Relationship Id="rId36" Type="http://schemas.openxmlformats.org/officeDocument/2006/relationships/hyperlink" Target="mailto:tspu_kae@mail.ru" TargetMode="External"/><Relationship Id="rId37" Type="http://schemas.openxmlformats.org/officeDocument/2006/relationships/hyperlink" Target="mailto:fmf@tspu.eddu.ru" TargetMode="External"/><Relationship Id="rId38" Type="http://schemas.openxmlformats.org/officeDocument/2006/relationships/hyperlink" Target="mailto:siblang@tspu.edu.ru" TargetMode="External"/><Relationship Id="rId39" Type="http://schemas.openxmlformats.org/officeDocument/2006/relationships/hyperlink" Target="mailto:dekanat_fpsor@mail.ru" TargetMode="External"/><Relationship Id="rId40" Type="http://schemas.openxmlformats.org/officeDocument/2006/relationships/hyperlink" Target="mailto:siblang@tspu.edu.ru" TargetMode="External"/><Relationship Id="rId41" Type="http://schemas.openxmlformats.org/officeDocument/2006/relationships/hyperlink" Target="mailto:pestnya@yandex.ru" TargetMode="External"/><Relationship Id="rId42" Type="http://schemas.openxmlformats.org/officeDocument/2006/relationships/hyperlink" Target="mailto:ff@tspu.edu.ru" TargetMode="External"/><Relationship Id="rId43" Type="http://schemas.openxmlformats.org/officeDocument/2006/relationships/hyperlink" Target="mailto:stylistica@tspu.edu.ru" TargetMode="External"/><Relationship Id="rId44" Type="http://schemas.openxmlformats.org/officeDocument/2006/relationships/hyperlink" Target="mailto:stylistica@tspu.edu.ru" TargetMode="External"/><Relationship Id="rId45" Type="http://schemas.openxmlformats.org/officeDocument/2006/relationships/hyperlink" Target="mailto:klio@tspu.edu.ru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14:00Z</dcterms:created>
  <dc:creator>k-209</dc:creator>
  <dc:description/>
  <cp:keywords/>
  <dc:language>en-US</dc:language>
  <cp:lastModifiedBy>e</cp:lastModifiedBy>
  <cp:lastPrinted>2009-11-19T14:32:00Z</cp:lastPrinted>
  <dcterms:modified xsi:type="dcterms:W3CDTF">2010-04-05T05:14:00Z</dcterms:modified>
  <cp:revision>2</cp:revision>
  <dc:subject/>
  <dc:title>№</dc:title>
</cp:coreProperties>
</file>