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"/>
        <w:gridCol w:w="4037"/>
        <w:gridCol w:w="3175"/>
        <w:gridCol w:w="1390"/>
        <w:gridCol w:w="1456"/>
        <w:gridCol w:w="2221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ип и наименование мероприятия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 проведения, ответственная организация, телефон, факс, E-Mail оргкомитет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(ы) проведения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участников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ственные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конференция с международным участием «Гессеновские чтения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1766 (внут. 198), (3822) 52-17-68 (внут. 204) ,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dwa@tspu.edu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0.2009</w:t>
              <w:br/>
              <w:t>-</w:t>
              <w:br/>
              <w:t>15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евякина В.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ИТО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V Всероссийская научно- практическая конференция «Гендерное образование в подготовке учителя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1768 (внутр. 187) ,</w:t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vitchenkonn@tspu.edu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0.2009</w:t>
              <w:br/>
              <w:t>-</w:t>
              <w:br/>
              <w:t>29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Шевченко Н.Н.,Турутина Е.С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ИПП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ая научно- практическая конференция по проблемам технологического образования школьников «Технологическое образование в школе и вузе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 ТОИПКРО,</w:t>
              <w:br/>
              <w:t>(3822) 470093, (3822) 420514,</w:t>
              <w:br/>
              <w:t> 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11.2009</w:t>
              <w:br/>
              <w:t>-</w:t>
              <w:br/>
              <w:t>01.12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лесникова Е.В., Бодрова А.Ш., Буянова В.Н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ТП, ТОИПКРО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конференция «Русская литература в современном культурном пространстве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470110,</w:t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razum@list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1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Хатямова М.А., Разумова Н.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школа- конференция «Психодидактика школьного математического образования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1768,</w:t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idcenter@tspu.edu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1.2009</w:t>
              <w:br/>
              <w:t>-</w:t>
              <w:br/>
              <w:t>13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ельфман Э.Г.,Подстригич А.Г.,Панчищина В.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М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научная конференция «Образование в Сибири: история и современность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1769 (внутр.146),</w:t>
              <w:br/>
              <w:t> 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1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ойтеховская М.П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ИПП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научно- практическая конференция студентов, аспирантов и молодых ученых «Приоритетные направления модернизации экономики России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62387 (внутр.137,144),</w:t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fep@tspu.edu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1.2009</w:t>
              <w:br/>
              <w:t>-</w:t>
              <w:br/>
              <w:t>19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изов В.В.,Ромахина И.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ЭУ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научно- практическая конференция (с заочным учаcтием) «Актуальные проблемы PR и рекламы: образование, опыт, перспективы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0059,</w:t>
              <w:br/>
              <w:t> </w:t>
            </w:r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1.2009</w:t>
              <w:br/>
              <w:t>-</w:t>
              <w:br/>
              <w:t>26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ыкун А.Ю.,Булатова Т.А.,Запускалов С.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ПСОР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научно-практическая конференция «Иностранные языки и межкультурная коммуникация в развивающемся образовательном пространстве: теоретические и прикладные аспекты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t>(3822) 522889,</w:t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fija_tgpu@list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ысотова И.Е.,Крюкова Е.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4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российская научная конференция с международным участием в память выдающегося философа Эрика Григорьевича Юдина «Системы и модели: границы интерпретаций»</w:t>
            </w:r>
          </w:p>
        </w:tc>
        <w:tc>
          <w:tcPr>
            <w:tcW w:w="3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, ТГПУ,</w:t>
              <w:br/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melik-irina@yandex.ru</w:t>
              </w:r>
            </w:hyperlink>
          </w:p>
        </w:tc>
        <w:tc>
          <w:tcPr>
            <w:tcW w:w="13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1.2009</w:t>
              <w:br/>
              <w:t>-</w:t>
              <w:br/>
              <w:t>26.10.2009</w:t>
              <w:br/>
              <w:t> </w:t>
            </w:r>
          </w:p>
        </w:tc>
        <w:tc>
          <w:tcPr>
            <w:tcW w:w="1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2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лик-Гайказян И.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Институт теории образования ТГПУ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a@tspu.edu.ru" TargetMode="External"/><Relationship Id="rId3" Type="http://schemas.openxmlformats.org/officeDocument/2006/relationships/hyperlink" Target="mailto:vitchenkonn@tspu.edu.ru" TargetMode="External"/><Relationship Id="rId4" Type="http://schemas.openxmlformats.org/officeDocument/2006/relationships/hyperlink" Target="mailto:razum@list.ru" TargetMode="External"/><Relationship Id="rId5" Type="http://schemas.openxmlformats.org/officeDocument/2006/relationships/hyperlink" Target="mailto:idcenter@tspu.edu.ru" TargetMode="External"/><Relationship Id="rId6" Type="http://schemas.openxmlformats.org/officeDocument/2006/relationships/hyperlink" Target="mailto:fep@tspu.edu.ru" TargetMode="External"/><Relationship Id="rId7" Type="http://schemas.openxmlformats.org/officeDocument/2006/relationships/hyperlink" Target="mailto:fija_tgpu@list.ru" TargetMode="External"/><Relationship Id="rId8" Type="http://schemas.openxmlformats.org/officeDocument/2006/relationships/hyperlink" Target="mailto:fija_tgpu@list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42:00Z</dcterms:created>
  <dc:creator>e</dc:creator>
  <dc:description/>
  <cp:keywords/>
  <dc:language>en-US</dc:language>
  <cp:lastModifiedBy>e</cp:lastModifiedBy>
  <dcterms:modified xsi:type="dcterms:W3CDTF">2010-04-06T03:42:00Z</dcterms:modified>
  <cp:revision>1</cp:revision>
  <dc:subject/>
  <dc:title/>
</cp:coreProperties>
</file>