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742315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креплении соискателем для работы над кандидатской диссертацией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к государственному образовательному  учреждению высшего профессионального образования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</w:rPr>
        <w:t>«ТОМСКИЙ ГОСУДАРСТВЕННЫЙ ПЕДАГОГИЧЕСКИЙ УНИВЕРСИТЕТ» (ТГП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омский государственный педагогический университет проводит прикрепление соискателей для работы над  кандидатской диссертацией  по следующим специальност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48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Физико-математические на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4.02         Теоретическая физи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Химические нау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2.00.01         Неорганическая хим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0.04         Физическая 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Биологические на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2.04         Зоолог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2.13         Почвоведе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3.01         Физиолог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2.08         Экология (химические науки)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Исторические науки</w:t>
            </w:r>
          </w:p>
          <w:p>
            <w:pPr>
              <w:pStyle w:val="Normal"/>
              <w:rPr/>
            </w:pPr>
            <w:r>
              <w:rPr/>
              <w:t>07.00.02         Отечественная история;</w:t>
            </w:r>
          </w:p>
          <w:p>
            <w:pPr>
              <w:pStyle w:val="Normal"/>
              <w:rPr/>
            </w:pPr>
            <w:r>
              <w:rPr/>
              <w:t>07.00.06          Археология;</w:t>
            </w:r>
          </w:p>
          <w:p>
            <w:pPr>
              <w:pStyle w:val="Normal"/>
              <w:rPr/>
            </w:pPr>
            <w:r>
              <w:rPr/>
              <w:t>07.00.07         Этнография, этнология и антрополог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Экономические науки</w:t>
            </w:r>
          </w:p>
          <w:p>
            <w:pPr>
              <w:pStyle w:val="Normal"/>
              <w:rPr/>
            </w:pPr>
            <w:r>
              <w:rPr/>
              <w:t>08.00.05        Экономика и управление народным</w:t>
            </w:r>
          </w:p>
          <w:p>
            <w:pPr>
              <w:pStyle w:val="Normal"/>
              <w:ind w:left="1080" w:hanging="0"/>
              <w:rPr/>
            </w:pPr>
            <w:r>
              <w:rPr/>
              <w:t>хозяйством (по отраслям и сферам деятельности в т.ч.: экономика, организация и управление предприятиями, отраслями, комплексами, логистика, менеджмент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Философские науки</w:t>
            </w:r>
          </w:p>
          <w:p>
            <w:pPr>
              <w:pStyle w:val="Normal"/>
              <w:rPr/>
            </w:pPr>
            <w:r>
              <w:rPr/>
              <w:t>09.00.08         Философия науки и техники;</w:t>
            </w:r>
          </w:p>
          <w:p>
            <w:pPr>
              <w:pStyle w:val="Normal"/>
              <w:rPr/>
            </w:pPr>
            <w:r>
              <w:rPr/>
              <w:t>09.00.11         Социальная философия;</w:t>
            </w:r>
          </w:p>
          <w:p>
            <w:pPr>
              <w:pStyle w:val="Normal"/>
              <w:rPr/>
            </w:pPr>
            <w:r>
              <w:rPr/>
              <w:t xml:space="preserve">09.00.13         Философская антропология,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философия культуры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/>
              </w:rPr>
              <w:t>Филологические науки</w:t>
            </w:r>
          </w:p>
          <w:p>
            <w:pPr>
              <w:pStyle w:val="Normal"/>
              <w:rPr/>
            </w:pPr>
            <w:r>
              <w:rPr/>
              <w:t>10.01.01</w:t>
              <w:tab/>
              <w:t xml:space="preserve">          Русская литература;</w:t>
            </w:r>
          </w:p>
          <w:p>
            <w:pPr>
              <w:pStyle w:val="Normal"/>
              <w:rPr/>
            </w:pPr>
            <w:r>
              <w:rPr/>
              <w:t>10.02.01</w:t>
              <w:tab/>
              <w:t xml:space="preserve">          Русский язык;</w:t>
            </w:r>
          </w:p>
          <w:p>
            <w:pPr>
              <w:pStyle w:val="Normal"/>
              <w:rPr/>
            </w:pPr>
            <w:r>
              <w:rPr/>
              <w:t xml:space="preserve">10.02.02          Языки народо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нганасанский, селькупский,  татарский,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етский, хантыйский);</w:t>
            </w:r>
          </w:p>
          <w:p>
            <w:pPr>
              <w:pStyle w:val="Normal"/>
              <w:rPr/>
            </w:pPr>
            <w:r>
              <w:rPr/>
              <w:t>10.02.04           Германские языки</w:t>
            </w:r>
          </w:p>
          <w:p>
            <w:pPr>
              <w:pStyle w:val="Normal"/>
              <w:rPr/>
            </w:pPr>
            <w:r>
              <w:rPr/>
              <w:t xml:space="preserve">10.02.20          Сравнительно-историческое,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типологическое  и сопоставительное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языкозн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Юридические наук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Теория  и история права и государства; </w:t>
            </w:r>
          </w:p>
          <w:p>
            <w:pPr>
              <w:pStyle w:val="Normal"/>
              <w:ind w:left="44" w:hanging="0"/>
              <w:rPr/>
            </w:pPr>
            <w:r>
              <w:rPr/>
              <w:t xml:space="preserve">                      </w:t>
            </w:r>
            <w:r>
              <w:rPr/>
              <w:t>история учений о праве и государстве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Педагогические науки</w:t>
            </w:r>
          </w:p>
          <w:p>
            <w:pPr>
              <w:pStyle w:val="Normal"/>
              <w:rPr/>
            </w:pPr>
            <w:r>
              <w:rPr/>
              <w:t xml:space="preserve">13.00.01      Общая педагогика, история педагогики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 образования;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0.02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химии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00.02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физике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математике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иностранных языках; уровни  общего 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ысшего 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>13.00.02       Теория и методика обучения и воспитания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в информатике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биологии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00.02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географии; уровни  общего и высшег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rPr/>
            </w:pPr>
            <w:r>
              <w:rPr/>
              <w:t xml:space="preserve">13.00.02        Теория и методика обучения и вос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в литературе; уровни  общего и высшег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</w:t>
            </w:r>
            <w:r>
              <w:rPr/>
              <w:t>профессионального образования)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Теория и методика обучения и воспитания</w:t>
            </w:r>
          </w:p>
          <w:p>
            <w:pPr>
              <w:pStyle w:val="Normal"/>
              <w:ind w:left="990" w:hanging="0"/>
              <w:rPr/>
            </w:pPr>
            <w:r>
              <w:rPr/>
              <w:t>(русский язык в общеобразовательной и высшей школе; уровень общего и профессионального образования)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 xml:space="preserve">Теория и методика физического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оспитания,  спортивной тренировки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оздоровительной  и адаптивной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физической культуры;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Теория и методика профессионального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образования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 xml:space="preserve">Психологические науки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Общая психология, психология личности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 xml:space="preserve"> </w:t>
            </w:r>
            <w:r>
              <w:rPr/>
              <w:t>история психологи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Науки о Земле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lang w:val="en-US"/>
              </w:rPr>
            </w:pPr>
            <w:r>
              <w:rPr/>
              <w:t xml:space="preserve">Физическая география и биогеография,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еография почв и геохимия ландшафт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 xml:space="preserve">             </w:t>
      </w:r>
      <w:r>
        <w:rPr>
          <w:sz w:val="22"/>
        </w:rPr>
        <w:t>Соискателями ученой степени, работающими над диссертацией вне аспирантуры, могут быть специалисты, работающие в научно-исследовательской области, имеющие законченное высшее профессиональное образование (диплом специалиста или диплом магистра)  и глубокие профессиональные знания в соответствующей отрасли науки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Соискатели прикрепляются к кафедре для сдачи кандидатских экзаменов сроком на </w:t>
      </w:r>
      <w:r>
        <w:rPr>
          <w:b/>
          <w:sz w:val="22"/>
        </w:rPr>
        <w:t>два года</w:t>
      </w:r>
      <w:r>
        <w:rPr>
          <w:sz w:val="22"/>
        </w:rPr>
        <w:t xml:space="preserve">, для работы над кандидатской диссертацией сроком на </w:t>
      </w:r>
      <w:r>
        <w:rPr>
          <w:b/>
          <w:sz w:val="22"/>
        </w:rPr>
        <w:t>три года</w:t>
      </w:r>
      <w:r>
        <w:rPr>
          <w:sz w:val="22"/>
        </w:rPr>
        <w:t>. Общий срок прикрепления не должен превышать пяти лет. Одновременно состоять соискателем в нескольких вузах не разрешается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Лица, не полностью использовавшие срок пребывания в качестве соискателей¸ могут быть прикреплены к высшим учебным заведениям и научным учреждениям, организациям на оставшееся время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Научный руководитель утверждается соискателям, прикрепляемым только для работы над диссертацией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Лица, полностью использовавшие сроки обучения в качестве соискателя, правом повторного прикрепления не пользуютс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Для  прикрепления соискателем для работы над кандидатской диссертацией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2"/>
        </w:rPr>
        <w:t>1. Заявление на имя ректора ТГПУ (по установленной форме);</w:t>
      </w:r>
    </w:p>
    <w:p>
      <w:pPr>
        <w:pStyle w:val="Normal"/>
        <w:jc w:val="both"/>
        <w:rPr/>
      </w:pPr>
      <w:r>
        <w:rPr>
          <w:sz w:val="22"/>
        </w:rPr>
        <w:t>2. Ходатайство (направление) с места работы;</w:t>
      </w:r>
    </w:p>
    <w:p>
      <w:pPr>
        <w:pStyle w:val="Normal"/>
        <w:jc w:val="both"/>
        <w:rPr/>
      </w:pPr>
      <w:r>
        <w:rPr>
          <w:sz w:val="22"/>
        </w:rPr>
        <w:t>3. Результаты собеседования с научным руководителем (по установленной форме);</w:t>
      </w:r>
    </w:p>
    <w:p>
      <w:pPr>
        <w:pStyle w:val="Normal"/>
        <w:jc w:val="both"/>
        <w:rPr/>
      </w:pPr>
      <w:r>
        <w:rPr>
          <w:sz w:val="22"/>
        </w:rPr>
        <w:t xml:space="preserve">4. Заключение кафедры, к которой прикрепляется соискатель (с указанием срока прикрепления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и утверждением научного руководителя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Личный  листок по учету кадров с фотографией, заверенный отделом кадров по месту рабо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Список опубликованных научных и учебно-методических работ  (по установленной форме);</w:t>
      </w:r>
    </w:p>
    <w:p>
      <w:pPr>
        <w:pStyle w:val="Normal"/>
        <w:jc w:val="both"/>
        <w:rPr/>
      </w:pPr>
      <w:r>
        <w:rPr>
          <w:sz w:val="22"/>
        </w:rPr>
        <w:t xml:space="preserve">7. Удостоверение по форме 2.2. о сданных ранее кандидатских экзаменах (для лиц, сдавших кандидатски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экзамены за рубежом – справки о наличии законной силы предъявленного документа о сдач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андидатских экзаменов, выданной Рособрнадзором РФ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Развернутый план подготовки диссертации (представляется в срок не позднее 3-х месяцев со дня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прикрепления)  </w:t>
      </w:r>
      <w:r>
        <w:rPr>
          <w:sz w:val="22"/>
          <w:lang w:val="en-US"/>
        </w:rPr>
        <w:t>c</w:t>
      </w:r>
      <w:r>
        <w:rPr>
          <w:sz w:val="22"/>
        </w:rPr>
        <w:t xml:space="preserve"> выпиской из протокола заседания Ученого совета факультета/институт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б утверждении плана и темы диссертации;</w:t>
      </w:r>
    </w:p>
    <w:p>
      <w:pPr>
        <w:pStyle w:val="Normal"/>
        <w:jc w:val="both"/>
        <w:rPr/>
      </w:pPr>
      <w:r>
        <w:rPr>
          <w:sz w:val="22"/>
        </w:rPr>
        <w:t xml:space="preserve">9. Копия диплома с приложением (заверенная). (Для лиц, получивших образование за рубежом - копия свидетельства об эквивалентности документов иностранных государств об образовании - диплому о высшем профессиональном образовании РФ, выданного  Рособрнадзором РФ)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Если диплом на другую фамилию, то представляется заверенная копия документа, подтверждающего смену.</w:t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  <w:t>10. Согласие на обработку персональных данных (по установленной форме).</w:t>
      </w:r>
    </w:p>
    <w:p>
      <w:pPr>
        <w:pStyle w:val="3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 xml:space="preserve">Формы бланков на сайте ТГПУ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spu</w:t>
        </w:r>
        <w:r>
          <w:rPr>
            <w:rStyle w:val="InternetLink"/>
            <w:sz w:val="22"/>
            <w:szCs w:val="22"/>
          </w:rPr>
          <w:t>.е</w:t>
        </w:r>
        <w:r>
          <w:rPr>
            <w:rStyle w:val="InternetLink"/>
            <w:sz w:val="22"/>
            <w:szCs w:val="22"/>
            <w:lang w:val="en-US"/>
          </w:rPr>
          <w:t>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(«Наука» – «Соискатели» - «Бланки»). </w:t>
      </w:r>
    </w:p>
    <w:p>
      <w:pPr>
        <w:pStyle w:val="3"/>
        <w:numPr>
          <w:ilvl w:val="0"/>
          <w:numId w:val="0"/>
        </w:numPr>
        <w:ind w:firstLine="42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и диплом предъявляются личн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Соискатель обязан прибыть лично с необходимыми документами для собеседования с заведующим кафедрой и предполагаемым научным руководителем. На основании результатов собеседования и заключения соответствующей кафедры издается приказ ректора о прикреплении соискателя с указанием даты прикрепления и назначения научного руководител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             </w:t>
      </w:r>
      <w:r>
        <w:rPr>
          <w:sz w:val="22"/>
        </w:rPr>
        <w:t>Научным руководителем соискателей назначаются лица из числа докторов наук, профессоров или  доц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крепление соискателем производится в течение календарного год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Ежегодно</w:t>
      </w:r>
      <w:r>
        <w:rPr>
          <w:sz w:val="22"/>
          <w:szCs w:val="22"/>
        </w:rPr>
        <w:t xml:space="preserve"> соискатель должен </w:t>
      </w:r>
      <w:r>
        <w:rPr>
          <w:b/>
          <w:sz w:val="22"/>
          <w:szCs w:val="22"/>
        </w:rPr>
        <w:t>проходить аттестацию</w:t>
      </w:r>
      <w:r>
        <w:rPr>
          <w:sz w:val="22"/>
          <w:szCs w:val="22"/>
        </w:rPr>
        <w:t xml:space="preserve"> на кафедре, по результатам которой принимается решение о его дальнейшем прикреплении. Соискатели, не выполняющие индивидуальный учебный план работы, подлежат отчислению.</w:t>
      </w:r>
    </w:p>
    <w:p>
      <w:pPr>
        <w:pStyle w:val="Normal"/>
        <w:rPr>
          <w:b/>
          <w:b/>
          <w:sz w:val="22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ием кандидатских экзаменов в ТГПУ</w:t>
      </w:r>
      <w:r>
        <w:rPr>
          <w:sz w:val="22"/>
          <w:szCs w:val="22"/>
        </w:rPr>
        <w:t xml:space="preserve"> проводится в два срока: весенне-летняя сессия -  с  5 мая по 5  июля,  осенняя  сессия -  с 15 сентября по 15 ноябр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ем заявлений на сдачу кандидатских экзаменов проводится с 1 по  20 апреля  на весенне-летнюю сессию и с 1   по 15 сентября на осеннюю сессию.   При подготовке к сдаче кандидатского экзамена необходимо написать реферат по сдаваемой дисциплине. </w:t>
      </w:r>
    </w:p>
    <w:p>
      <w:pPr>
        <w:pStyle w:val="3"/>
        <w:ind w:hanging="0"/>
        <w:rPr/>
      </w:pPr>
      <w:r>
        <w:rPr>
          <w:sz w:val="22"/>
          <w:szCs w:val="22"/>
        </w:rPr>
        <w:t>Реферат сдается не позднее, чем за месяц до проведения экзамена. Кандидатские экзамены по иностранному языку и истории  и философии науки сдаются в вузах и научных организациях, имеющих аспирантуру по отрасли науки экзаменующегося. Лица, специализирующиеся по иностранным языкам, сдают кандидатский экзамен по иностранному языку в высших учебных заведениях и научных учреждениях, организациях, имеющих аспирантуру по данной специальности. Дату сдачи экзамена узнают в Управлении  послевузовского образования и диссертационных советов (тел. (382 2) 52-17-94 и (382 2) 44-68-25) или на соответствующей кафед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/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Соискатели других вузов,</w:t>
      </w:r>
      <w:r>
        <w:rPr>
          <w:i/>
          <w:sz w:val="22"/>
          <w:szCs w:val="22"/>
        </w:rPr>
        <w:t xml:space="preserve"> у которых отсутствует право приема кандидатских экзаменов по отдельным дисциплинам, по ходатайству вузов могут сдавать экзамены в ТГПУ.  При этом необходимо представить следующие документы: ходатайство вуза; личный листок по учету кадров с фотографией, заверенный отделом кадров по месту работы; копию диплома с приложением (заверенные); заявление на сдачу кандидатского экзамена, удостоверение по форме 2.2. о сданных ранее кандидатских экзаменах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огласие на обработку персональных данных (по установленной форме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правление послевузовского образования и диссертационных советов ГОУ ВПО «Томский государственный педагогический университет» (ТГПУ) находится  по адресу: г.Томск, ул.Киевская, 60, каб.306 ,тел. (382 2) 52-17-94  ил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382 2) 44-68-25 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</w:t>
      </w:r>
    </w:p>
    <w:sectPr>
      <w:type w:val="nextPage"/>
      <w:pgSz w:w="11906" w:h="16838"/>
      <w:pgMar w:left="79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0"/>
      <w:numFmt w:val="decimalZero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8"/>
      <w:numFmt w:val="decimalZero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0"/>
      <w:numFmt w:val="decimalZero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2"/>
      <w:numFmt w:val="decimalZero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990"/>
        </w:tabs>
        <w:ind w:left="990" w:hanging="99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0"/>
      <w:numFmt w:val="decimalZero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23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0"/>
      <w:numFmt w:val="decimalZero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4"/>
      <w:numFmt w:val="decimalZero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0"/>
      <w:numFmt w:val="decimalZero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Zero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0"/>
      <w:numFmt w:val="decimalZero"/>
      <w:lvlText w:val="%1.%2"/>
      <w:lvlJc w:val="left"/>
      <w:pPr>
        <w:tabs>
          <w:tab w:val="num" w:pos="1117"/>
        </w:tabs>
        <w:ind w:left="1117" w:hanging="1095"/>
      </w:pPr>
      <w:rPr/>
    </w:lvl>
    <w:lvl w:ilvl="2">
      <w:start w:val="1"/>
      <w:numFmt w:val="decimalZero"/>
      <w:lvlText w:val="%1.%2.%3"/>
      <w:lvlJc w:val="left"/>
      <w:pPr>
        <w:tabs>
          <w:tab w:val="num" w:pos="1139"/>
        </w:tabs>
        <w:ind w:left="1139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161"/>
        </w:tabs>
        <w:ind w:left="1161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183"/>
        </w:tabs>
        <w:ind w:left="1183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205"/>
        </w:tabs>
        <w:ind w:left="120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227"/>
        </w:tabs>
        <w:ind w:left="1227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4"/>
        </w:tabs>
        <w:ind w:left="15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16"/>
        </w:tabs>
        <w:ind w:left="1616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42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14:00Z</dcterms:created>
  <dc:creator>NatIv</dc:creator>
  <dc:description/>
  <cp:keywords/>
  <dc:language>en-US</dc:language>
  <cp:lastModifiedBy>NatIv</cp:lastModifiedBy>
  <dcterms:modified xsi:type="dcterms:W3CDTF">2010-05-26T03:19:00Z</dcterms:modified>
  <cp:revision>20</cp:revision>
  <dc:subject/>
  <dc:title> </dc:title>
</cp:coreProperties>
</file>