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Ректору Томского государственного педагогического университета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</w:t>
      </w:r>
      <w:r>
        <w:rPr>
          <w:sz w:val="18"/>
        </w:rPr>
        <w:t xml:space="preserve">Обухову В.В.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________________________________________________________</w:t>
      </w:r>
    </w:p>
    <w:p>
      <w:pPr>
        <w:pStyle w:val="Normal"/>
        <w:jc w:val="right"/>
        <w:rPr/>
      </w:pPr>
      <w:r>
        <w:rPr>
          <w:sz w:val="18"/>
        </w:rPr>
        <w:t xml:space="preserve">(указать место работы, занимаемую должность, имя,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/>
      </w:pPr>
      <w:r>
        <w:rPr>
          <w:sz w:val="18"/>
        </w:rPr>
        <w:t>отчество и фамилию соискателя, адрес)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З А Я В Л Е Н И 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Прошу прикрепить меня соискателем к кафедре 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для работы над докторской диссертацией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о специальности 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шифр и наименование специальности)</w:t>
      </w:r>
    </w:p>
    <w:p>
      <w:pPr>
        <w:pStyle w:val="Normal"/>
        <w:rPr/>
      </w:pPr>
      <w:r>
        <w:rPr>
          <w:sz w:val="18"/>
        </w:rPr>
        <w:t>к научному консультанту  (уч.степень, уч.звание, Ф.И.О.) 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 ____________________________по ______________________________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Прилагаю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Ходатайство с места работы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Заключение кафедры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Личный  листок по учету кадров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писок опубликованных работ, изобретений, отчетов по научно-исследовательским работам (по установленной форме)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Развернутый план подготовки докторской диссертации 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Копия диплома кандидата наук.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«______»___________________________                                           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Результаты собеседования с научным консультантом: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Наличие публикаций (статьи____, тезисы___, статьи в зарубежных изданиях____, по прилагаемому списку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Наличие задела по научной работ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</w:rPr>
        <w:t xml:space="preserve">Вывод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аучный консультант ____________________________(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«_______»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Зав.кафедрой ____________________________________(_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«________»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46:00Z</dcterms:created>
  <dc:creator>mn</dc:creator>
  <dc:description/>
  <dc:language>en-US</dc:language>
  <cp:lastModifiedBy>mn</cp:lastModifiedBy>
  <cp:lastPrinted>2009-06-02T12:18:00Z</cp:lastPrinted>
  <dcterms:modified xsi:type="dcterms:W3CDTF">2009-06-02T05:18:00Z</dcterms:modified>
  <cp:revision>2</cp:revision>
  <dc:subject/>
  <dc:title>Ректору Томского государственного педагогического университета</dc:title>
</cp:coreProperties>
</file>