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ТОВА ИР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УМ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ОБРАЗОВАТЕЛЬНОЙ ДЕЯТЕЛЬНОСТИ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0.01. – общая педагогика, история педагогики и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ё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педагогиче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2577465</wp:posOffset>
                </wp:positionH>
                <wp:positionV relativeFrom="paragraph">
                  <wp:posOffset>207645</wp:posOffset>
                </wp:positionV>
                <wp:extent cx="760095" cy="5695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69520"/>
                        </a:xfrm>
                        <a:prstGeom prst="rect">
                          <a:avLst/>
                        </a:prstGeom>
                        <a:solidFill>
                          <a:srgbClr val="fffe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eff" stroked="f" o:allowincell="f" style="position:absolute;margin-left:202.95pt;margin-top:16.35pt;width:59.8pt;height:44.8pt;mso-wrap-style:none;v-text-anchor:middle">
                <v:fill o:detectmouseclick="t" type="solid" color2="#000100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Томск – 201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инженерной педагог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ОУ ВПО « Национальный исследовательский Томский поли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учный руководитель: </w:t>
      </w:r>
      <w:r>
        <w:rPr>
          <w:sz w:val="28"/>
          <w:szCs w:val="28"/>
        </w:rPr>
        <w:t xml:space="preserve">     доктор педагогических наук, профессо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инин Михаил Григорь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фициальные оппоненты:    </w:t>
      </w:r>
      <w:r>
        <w:rPr>
          <w:sz w:val="28"/>
          <w:szCs w:val="28"/>
        </w:rPr>
        <w:t>Скрипко Зоя Алексеев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октор педагогических наук, профессо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ФГБОУ ВПО «Томский государственный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едагогический университет», кафедра общ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гнева Наталья Робертов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андидат педагогических наук, доцен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АОУ «Планирование карьеры», директор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. То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 организация:  </w:t>
      </w:r>
      <w:r>
        <w:rPr>
          <w:sz w:val="28"/>
          <w:szCs w:val="28"/>
        </w:rPr>
        <w:t xml:space="preserve">ГАОУ ДПО НСО «Новосибирский институ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вышения квалификации и переподготовк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ботников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Защита состоится «30 » апреля 2012 г. в 12:00  часов на заседании диссертационного совета Д 212.226.01 по защите диссертаций на соискание учёной степени кандидата педагогических наук в ФГБОУ ВПО «Томский государственный педагогический университет» по адресу: 634061, г.Томск, ул.Киевская,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диссертацией можно ознакомиться в Научной библиотеке ФГБОУ ВПО «Томский государственный педагогический университ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кст автореферата размещен на официальном сайте ФГБОУ ВПО «Томский государственный педагогический университет»:  www.tspu.edu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втореферат разослан «29» март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ый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2114550</wp:posOffset>
                </wp:positionH>
                <wp:positionV relativeFrom="paragraph">
                  <wp:posOffset>200025</wp:posOffset>
                </wp:positionV>
                <wp:extent cx="760095" cy="5695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69520"/>
                        </a:xfrm>
                        <a:prstGeom prst="rect">
                          <a:avLst/>
                        </a:prstGeom>
                        <a:solidFill>
                          <a:srgbClr val="fffe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eff" stroked="f" o:allowincell="f" style="position:absolute;margin-left:166.5pt;margin-top:15.75pt;width:59.8pt;height:44.8pt;mso-wrap-style:none;v-text-anchor:middle">
                <v:fill o:detectmouseclick="t" type="solid" color2="#000100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андидат педагогических наук, доцент                                   Л.А. Бе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ХАРАКТЕРИСТИКА 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>Актуальность исследования</w:t>
      </w:r>
      <w:r>
        <w:rPr>
          <w:sz w:val="28"/>
          <w:szCs w:val="28"/>
        </w:rPr>
        <w:t>. Развитие всех сфер современного общества требует роста и приумножения его интеллектуального потенциала, что призвана обеспечить система образов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4 Закона Российской Федерации «Об образовании» содержание образования является одним из факторов социального прогресса общества и должно быть ориентировано на развитие и самоопределение личности, актуализацию её творческого потенциала.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к социальное явление полностью зависит от требований общества в тот или иной исторический период. В истории человечества сменились две культурно-исторические эпохи: аграрная и индустриальная, в соответствии с требованиями которых менялась система образования. Сейчас мир переходит в третью, информационную, или постиндустриальную культуру, которая предъявляет новые требования к выпускнику школы: уметь не только применять свои знания в знакомой ситуации, но и уметь самостоятельно приобретать знания, умело применять их на практике для решения разнообразных возникающих проблем, генерировать новые идеи, творчески мыслить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формирование упомянутых выше умений личности возможно при смене приоритетов в образовании – с усвоения готовых знаний в ходе учебных занятий на самообразовательную деятельность (СД), целью которой является научить школьников учиться. Эта цель ставится и на новом этапе модернизации образования, включающем разработку и реализацию новых образовательных стандартов, направленных, прежде всего, на личность, способную к  самообразовательной деятельности, к активному преобразованию мира и саморазвитию. Это, в свою очередь, требует от школьника не только гибкости и подвижности мышления, но и умений самообразовательной деятельности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Наше исследование показало, что среди старшеклассников (8-11 классы) из 524 обучающихся 80,0% школьников имеют низкий уровень сформированности умений СД; 75,0% не ориентирова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х приобретение и совершенствование, </w:t>
      </w:r>
      <w:r>
        <w:rPr>
          <w:color w:val="000000"/>
          <w:sz w:val="28"/>
          <w:szCs w:val="28"/>
        </w:rPr>
        <w:t>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0,0% отсутствует  понимание социальной значимости самообразовательной деятельности. Такие результаты, на наш взгляд, есть недопонимание как школьниками, так и учителями важности этих умений. В этой связи необходимость формирования умений самообразовательной деятельности школьников представляется актуальной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Анализ литературных источников показал, что в научно-педагогической </w:t>
      </w:r>
      <w:r>
        <w:rPr>
          <w:color w:val="000000"/>
          <w:sz w:val="28"/>
          <w:szCs w:val="28"/>
        </w:rPr>
        <w:t>литературе рассмотрены</w:t>
      </w:r>
      <w:r>
        <w:rPr>
          <w:sz w:val="28"/>
          <w:szCs w:val="28"/>
        </w:rPr>
        <w:t xml:space="preserve"> многие вопросы теории и практики самообразования, в частности, рассмотрены его исторические и социальные аспекты (А.Я. Айзенберг, А.К.Громцева, Б.Ф.Райский, М.Н.Скаткин, Е.А.Щуклина и др.); определены сущность, особенности и функции самообразования, его место в профессиональной деятельности (А.К.Громцева, Н.В.Кузьмина, Ю.Н.Кулюткин, И.Л.Наумченко, Г.С.Сухобская и др.); исследованы пути и средства формирования потребности и стремления к самообразованию (Т.Е.Климова, Б.Ф.Райский, И.А.Редковец и др.); рассмотрена психологическая подготовка школьников к самообразованию (А.К.Громцева, М.И.Колбаско, А.В.Усова и др.); прослежена взаимосвязь самостоятельных и творческих работ с самообразованием (А.И.Воротникова, А.И.Кочетов, Н.В.Кухарев и др.); проанализирована организация самообразования и руководство этим видом деятельности (В.А.Беликов, Т.Е.Климова, В.Г.Рындак, Г.И.Сериков, А.В.Усова и др.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ссертационных исследованиях рассматриваются различные аспекты самообразовательной деятельности, в частности: формирование самообразовательной компетентности студентов (Т.Е.Землинская, И.А.Орлова, Е.С.Чеботарёва и др.); развитие самообразовательной деятельности студентов на основе модульной технологии обучения (Н.Б.Лаврентьева, Н.А.Петрова, Е.Н.Фомина и др.); основы формирования самообразовательной деятельности студента в условиях компетентностного подхода многоуровневого высшего образования (М.Б.Баликаева, В.А.Корвяков, Е.А.Борисова и др.); развитие самообразовательной деятельности студентов вуза средствами информационных технологий (О.Л.Карпова, Л.К.Тучкина и др.); самообразование учителя (Е.Д.Безниско, Т.В.Борисова, И.Г.Вертилецкая и др.)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к настоящему времени изучены многие вопросы теории и практики самообразования и самообразовательной деятельности, можно констатировать, что  недостаточно исследований, раскрывающих процесс формирования умений самообразовательной деятельности. Нами отмечено лишь несколько работ, в которых рассматривается проблема формирования умений СД студентов (В.А.Корвяков, Н.В.Труфякова, Ю.А.Панасенко, И.А.Луконина, Н.В.Овчинникова) и умений СД школьников (Ф.Г.Гаджиева, О.Л.Калинина,  О.А.Колпакова, С.Б.Харина)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Анализ теории и практики формирования умений самообразовательной деятельности школьников свидетельствует о том, что недостаточно раскрыты возможности образовательно-воспитательного процесса школ в их формировании, не выявлен состав умений СД школьников, не </w:t>
      </w:r>
      <w:r>
        <w:rPr>
          <w:color w:val="000000"/>
          <w:sz w:val="28"/>
          <w:szCs w:val="28"/>
        </w:rPr>
        <w:t>определ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итерии и соответствующие им показатели сформированности умений СД школьник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исследованы и не выявлены факторы, влияющие на формирование этих умений, не разработана модель формирования умений СД и дидактико-методическое обеспечение реализации этой модели, не рассмотрены вопросы специальной практико-ориентированной подготовки учителей. Проблема формирования умений самообразовательной деятельности школьников требует дальнейшего осмысления, систематизации, соотнесения данного процесса с новыми реалиями в обществе и образован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едостатки объясняются наличием объективно складывающихся противоречий между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ю современного общества в человеке, способном самостоятельно приобретать знания и умело применять их на практике, и недостаточной разработанностью механизма формирования умений самообразовательной деятельности  на этапе среднего образования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ю образовательного процесса школ в формировании умений самообразовательной деятельности школьников и недостаточным его теоретико-методологическим обеспечением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беспечения единства педагогических условий формирования данных умений у школьников и фрагментарного их использования в школьном образовани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ыявленные противоречия позволили актуализировать  </w:t>
      </w:r>
      <w:r>
        <w:rPr>
          <w:b/>
          <w:sz w:val="28"/>
          <w:szCs w:val="28"/>
        </w:rPr>
        <w:t>проблему исследования</w:t>
      </w:r>
      <w:r>
        <w:rPr>
          <w:sz w:val="28"/>
          <w:szCs w:val="28"/>
        </w:rPr>
        <w:t>: каковы теоретические предпосылки и педагогические условия формирования умений СД школьнико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Актуальность рассматриваемой проблемы, её социальная значимость и недостаточная разработанность обусловили выбор темы исследования: </w:t>
      </w:r>
      <w:r>
        <w:rPr>
          <w:b/>
          <w:sz w:val="28"/>
          <w:szCs w:val="28"/>
        </w:rPr>
        <w:t>«Формирование умений самообразовательной деятельности школьников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Решение обозначенной проблемы составляет </w:t>
      </w:r>
      <w:r>
        <w:rPr>
          <w:b/>
          <w:sz w:val="28"/>
          <w:szCs w:val="28"/>
        </w:rPr>
        <w:t xml:space="preserve">цель исследования:  </w:t>
      </w:r>
      <w:r>
        <w:rPr>
          <w:sz w:val="28"/>
          <w:szCs w:val="28"/>
        </w:rPr>
        <w:t>выявить, теоретически обосновать и экспериментально проверить педагогические условия формирования умений СД школьник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Объектом исследования </w:t>
      </w:r>
      <w:r>
        <w:rPr>
          <w:sz w:val="28"/>
          <w:szCs w:val="28"/>
        </w:rPr>
        <w:t xml:space="preserve">выступает процесс формирования умений самообразовательной деятельности школьников, а его </w:t>
      </w:r>
      <w:r>
        <w:rPr>
          <w:b/>
          <w:sz w:val="28"/>
          <w:szCs w:val="28"/>
        </w:rPr>
        <w:t xml:space="preserve">предметом – </w:t>
      </w:r>
      <w:r>
        <w:rPr>
          <w:sz w:val="28"/>
          <w:szCs w:val="28"/>
        </w:rPr>
        <w:t>педагогические условия формирования умений СД школьнико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 ходе работы была выдвинута </w:t>
      </w:r>
      <w:r>
        <w:rPr>
          <w:b/>
          <w:sz w:val="28"/>
          <w:szCs w:val="28"/>
        </w:rPr>
        <w:t xml:space="preserve">гипотеза, </w:t>
      </w:r>
      <w:r>
        <w:rPr>
          <w:sz w:val="28"/>
          <w:szCs w:val="28"/>
        </w:rPr>
        <w:t xml:space="preserve">базирующаяся на предположении о том, что формирование умений СД школьников будет обеспечено, если: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мотивационно-ценностное отношение школьников к СД;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обучение школьников  технологии  поиска и работы с информационными источниками;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взаимодействие учебной и исследовательской деятельности школьников;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имеет гуманистическую направленность;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практико-ориентированная подготовка учителей к осуществлению процесса формирования умений СД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 соответствии с проблемой, целью, объектом, предметом и гипотезой были поставлены  </w:t>
      </w: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облему формирования умений СД  и определить её исходные предпосылки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состав и содержание умений  СД школьников, определить критерии, показатели и уровни их сформированности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вокупность факторов, влияющих на формирование соответствующих умений школьников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экспериментально проверить модель формирования умений СД школьников и педагогические условия   её реализации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5. Разработать </w:t>
      </w:r>
      <w:r>
        <w:rPr>
          <w:color w:val="000000"/>
          <w:sz w:val="28"/>
          <w:szCs w:val="28"/>
        </w:rPr>
        <w:t>практические</w:t>
      </w:r>
      <w:r>
        <w:rPr>
          <w:sz w:val="28"/>
          <w:szCs w:val="28"/>
        </w:rPr>
        <w:t xml:space="preserve"> рекомендации по формированию    данных умений у школьников.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>Методологическую основу исследования</w:t>
      </w:r>
      <w:r>
        <w:rPr>
          <w:sz w:val="28"/>
          <w:szCs w:val="28"/>
        </w:rPr>
        <w:t xml:space="preserve"> составляют: философские положения о человеке как субъекте отношений, единстве теории и практики; общая теория деятельности и её психологической структуры; методологические аспекты мотивации деятельности; теоретические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хода (В.Г.Афанасьев, И.В.Блауберг, Г.Н.Сериков, Э.Г.Юдин и др.); личностно-деятельностного подхода (П.Я.Гальперин, В.В.Давыдов, А.Н.Леонтьев, Б.Ф.Ломов, С.Л.Рубинштейн, Н.Ф.Талызина и др.); теоретические основы самообразования (А.Я.Айзенберг, А.К.Громцева, Г.С.Закиров, Л.С.Колесник, Б.Ф.Райский, М.Н.Скаткин и др.), основы исследовательской деятельности (О.А.Абдуллина, Л.Ф.Авдеева, М.М.Анцыбор, М.А.Байдан, Г.Г.Горелова и др.); методология научного педагогического исследования (С.Г.Вершловский, В.В.Краевский, В.А.Крутецкий, И.Я.Лернер, Л.М.Митина и т.д).      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>Теоретическую основу исследования</w:t>
      </w:r>
      <w:r>
        <w:rPr>
          <w:sz w:val="28"/>
          <w:szCs w:val="28"/>
        </w:rPr>
        <w:t xml:space="preserve"> составляют: положения психологической теории личности (В.Г.Ананьев, А.Г.Асмолов, А.А.Бодалёв, С.И.Осипова, А.Н. Петровский и др.); положения по самообразованию школьников (В.И.Андреев, А.К.Громцева, Г.С.Закиров, И.И.Колбаско, Л.С.Колесник, Б.Ф.Райский, И.А.Редковец и др.); теории самовоспитания школьников (А.Г.Ковалёв, А.И.Кочетков, П.Н.Осипов, М.Г.Тайчинов и др.); теории индивидуализации обучения (В.В.Иванов, А.А.Кирсанов, А.В.Молокова, Р.М.Петрунёва, З.А.Скрипко и др.); положения по приобщению школьников к методам научного познания в процессе изучения основ наук в школе (Д.В.Вилькеев, Л.Я.Зорина, М.Г.Минин, В.Н.Мощанский, В.В.Мултановский, Н.Р.Огнева, Т.И.Шамова, С.А.Шапоринский и др.); теории развивающего обучения (Л.С.Выготский, В.В.Давыдов, Л.В.Занков, М.И.Махмутов, И.А.Редковец, Д.Б.Эльконин и др.);  теории формирования личности и умственного воспитания (В.И.Андреев, Д.В.Вилькеев, В.И.Загвязинский, С.В.Кривых, М.И.Махмутов, М.Г.Минин, Г.В.Мухаметзянова, П.И.Пидкасистый, Л.Ю.Сироткин, М.Г.Тайчинов и др.);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>Нормативно-правовую основу исследования составили</w:t>
      </w:r>
      <w:r>
        <w:rPr>
          <w:sz w:val="28"/>
          <w:szCs w:val="28"/>
        </w:rPr>
        <w:t>: Закон Российской Федерации «Об образовании» от 10.07.1992 г. (с последующими изменениями и дополнениями), Концепция модернизации Российского образования на период до 2010 г. от 25.10.2001г., Национальная доктрина образования в Российской Федерации от 04.10.2000г., Федеральная программа развития и образования на 2006-2010 гг. от 23.12.2005 г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Для достижения цели, решения задач исследования и проверки гипотезы использованы следующие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теоретические: </w:t>
      </w:r>
      <w:r>
        <w:rPr>
          <w:sz w:val="28"/>
          <w:szCs w:val="28"/>
        </w:rPr>
        <w:t xml:space="preserve">анализ состояния проблемы исследования в психолого-педагогической, научно-методической литературе, нормативной документации; </w:t>
      </w:r>
      <w:r>
        <w:rPr>
          <w:i/>
          <w:sz w:val="28"/>
          <w:szCs w:val="28"/>
        </w:rPr>
        <w:t>эмпирические</w:t>
      </w:r>
      <w:r>
        <w:rPr>
          <w:sz w:val="28"/>
          <w:szCs w:val="28"/>
        </w:rPr>
        <w:t>: изучение и обобщение педагогического опыта, наблюдение, анкетирование, тестирование, беседа, изучение документации и продуктов деятельности, моделирование, педагогический эксперимент.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Опытно-экспериментальную базу </w:t>
      </w:r>
      <w:r>
        <w:rPr>
          <w:sz w:val="28"/>
          <w:szCs w:val="28"/>
        </w:rPr>
        <w:t xml:space="preserve"> исследования составили: МОУ «Лицей №11»; МОУ «Эстетическая гимназия №32»; МОУ «Школа №52» (г.Новокузнецк). В исследовании участвовало 524 школьника 8-11-х классов и 60 учите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с 2004 по 2011 годы и включало три этапа.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Первый этап </w:t>
      </w:r>
      <w:r>
        <w:rPr>
          <w:sz w:val="28"/>
          <w:szCs w:val="28"/>
        </w:rPr>
        <w:t xml:space="preserve">(2004 – 2006 гг.) – поисково-аналитический предусматривал </w:t>
      </w:r>
      <w:r>
        <w:rPr>
          <w:i/>
          <w:sz w:val="28"/>
          <w:szCs w:val="28"/>
        </w:rPr>
        <w:t>теоретический</w:t>
      </w:r>
      <w:r>
        <w:rPr>
          <w:sz w:val="28"/>
          <w:szCs w:val="28"/>
        </w:rPr>
        <w:t xml:space="preserve"> анализ и оценку состояния проблемы исследования; определялись объект, предмет, цель, задачи исследования, была сформулирована рабочая гипотеза; разрабатывались категориальный аппарат, основные идеи и программы эксперимента, критерии, показатели и уровни сформированности умений СД школьников. Разработана модель формирования умений СД школьников.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Второй этап </w:t>
      </w:r>
      <w:r>
        <w:rPr>
          <w:sz w:val="28"/>
          <w:szCs w:val="28"/>
        </w:rPr>
        <w:t xml:space="preserve">(2007 - 2009гг.) включал разработку организационной процедуры исследования, уточнение гипотезы исследования и проведение констатирующей части эксперимента, направленной на диагностику исходного уровня сформированности умений СД школьников, анализ результатов исследования. 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Третий этап </w:t>
      </w:r>
      <w:r>
        <w:rPr>
          <w:sz w:val="28"/>
          <w:szCs w:val="28"/>
        </w:rPr>
        <w:t>(2009-2011гг.) – обобщающий. На данном этапе проверялась эффективность опытно-экспериментальной работы: обрабатывались полученные в процессе исследования результаты, проводилась их количественная и качественная обработка; уточнялись теоретические положения исследования. Разрабатывались методические рекомендации по внедрению результатов исследования в практику формирования  умений СД школьников. Осуществлялось оформлени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диссертационной работы.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Личный вклад </w:t>
      </w:r>
      <w:r>
        <w:rPr>
          <w:sz w:val="28"/>
          <w:szCs w:val="28"/>
        </w:rPr>
        <w:t>соискателя состоит: в проведении анализа состояния исследуемой проблемы, систематизации имеющегося опыта; в выявлении состава умений СД и их содержания; в выявлении факторов, влияющих на формирование умений СД школьников; в разработке модели формирования умений СД школьников; критериально-оценочного аппарата исследования; в выявлении педагогических условий формирования умений СД школьников; в разработке организационно-методического обеспечения, организации и проведении опытно-экспериментальной работы по проверке модели и педагогических условий её реализации, в обобщении результатов и формулировании выводов; во внедрении результатов исследования в практику образовательных учреждений: МОУ «Лицей№11», МОУ «Эстетическая гимназия№32», МОУ «Школа№52».</w:t>
      </w:r>
    </w:p>
    <w:p>
      <w:pPr>
        <w:pStyle w:val="Normal"/>
        <w:ind w:left="0" w:right="0" w:firstLine="567"/>
        <w:jc w:val="both"/>
        <w:rPr/>
      </w:pPr>
      <w:r>
        <w:rPr>
          <w:b/>
          <w:color w:val="000000"/>
          <w:sz w:val="28"/>
          <w:szCs w:val="28"/>
        </w:rPr>
        <w:t>Научная новизна</w:t>
      </w:r>
      <w:r>
        <w:rPr>
          <w:color w:val="000000"/>
          <w:sz w:val="28"/>
          <w:szCs w:val="28"/>
        </w:rPr>
        <w:t xml:space="preserve"> исследования заключается в том, что: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ы исходные предпосылки исследования проблемы формирования умений СД школьников: ориентация на человека как на субъекта собственного развития, на его активность и самостоятельность; потребность в переосмыслении предшествующего педагогического опыта с целью выявления новых подходов и средств формирования умений СД, которые бы эффективно работали в современной социокультурной ситуации;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color w:val="000000"/>
          <w:sz w:val="28"/>
          <w:szCs w:val="28"/>
        </w:rPr>
        <w:t xml:space="preserve">на основе обобщения уточнены понятия: </w:t>
      </w:r>
      <w:r>
        <w:rPr>
          <w:i/>
          <w:color w:val="000000"/>
          <w:sz w:val="28"/>
          <w:szCs w:val="28"/>
        </w:rPr>
        <w:t>«самообразование» -</w:t>
      </w:r>
      <w:r>
        <w:rPr>
          <w:color w:val="000000"/>
          <w:sz w:val="28"/>
          <w:szCs w:val="28"/>
        </w:rPr>
        <w:t xml:space="preserve"> добровольный самоуправляемый процесс  познания, направленный на саморазвитие личности, качество личности; </w:t>
      </w:r>
      <w:r>
        <w:rPr>
          <w:i/>
          <w:color w:val="000000"/>
          <w:sz w:val="28"/>
          <w:szCs w:val="28"/>
        </w:rPr>
        <w:t>«самообразовательная деятельность»</w:t>
      </w:r>
      <w:r>
        <w:rPr>
          <w:color w:val="000000"/>
          <w:sz w:val="28"/>
          <w:szCs w:val="28"/>
        </w:rPr>
        <w:t xml:space="preserve"> - мотивированная, систематическая, целенаправленная, познавательная деятельность, управляемая, контролируемая и оцениваемая самим школьником; </w:t>
      </w:r>
      <w:r>
        <w:rPr>
          <w:i/>
          <w:color w:val="000000"/>
          <w:sz w:val="28"/>
          <w:szCs w:val="28"/>
        </w:rPr>
        <w:t>«умения самообразовательной деятельности» -</w:t>
      </w:r>
      <w:r>
        <w:rPr>
          <w:color w:val="000000"/>
          <w:sz w:val="28"/>
          <w:szCs w:val="28"/>
        </w:rPr>
        <w:t xml:space="preserve"> готовность и способность субъекта ставить самообразовательные цели и задачи, находить пути их решения, уметь контролировать и оценивать свои действия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color w:val="000000"/>
          <w:sz w:val="28"/>
          <w:szCs w:val="28"/>
        </w:rPr>
        <w:t>выявлен состав умений СД школьников:</w:t>
      </w:r>
      <w:r>
        <w:rPr>
          <w:i/>
          <w:color w:val="000000"/>
          <w:sz w:val="28"/>
          <w:szCs w:val="28"/>
        </w:rPr>
        <w:t xml:space="preserve"> поиска и переработки информации; самоорганизации; самоконтроля </w:t>
      </w:r>
      <w:r>
        <w:rPr>
          <w:color w:val="000000"/>
          <w:sz w:val="28"/>
          <w:szCs w:val="28"/>
        </w:rPr>
        <w:t>и определено их содержание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color w:val="000000"/>
          <w:sz w:val="28"/>
          <w:szCs w:val="28"/>
        </w:rPr>
        <w:t xml:space="preserve">выявлен и учтён </w:t>
      </w:r>
      <w:r>
        <w:rPr>
          <w:i/>
          <w:color w:val="000000"/>
          <w:sz w:val="28"/>
          <w:szCs w:val="28"/>
        </w:rPr>
        <w:t>комплекс факторов, влияющий на формирование умений СД школьников</w:t>
      </w:r>
      <w:r>
        <w:rPr>
          <w:color w:val="000000"/>
          <w:sz w:val="28"/>
          <w:szCs w:val="28"/>
        </w:rPr>
        <w:t>: личностно-психологические: ценностные ориентации (желание качественно подготовиться к ГИА, ЕГЭ и дальнейшему образованию); социально-педагогические: процессуальные (разнообразные методы, приёмы и способы работы); содержательные (</w:t>
      </w:r>
      <w:r>
        <w:rPr>
          <w:sz w:val="28"/>
          <w:szCs w:val="28"/>
        </w:rPr>
        <w:t>представления, факты, законы, теории и методы науки)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 комплекс критериев сформированности умений СД школьников (мотивационно-ценностный, когнитивный, операциональный, личностный); определены уровни их сформированности у школьников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и реализована модель формирования умений СД школьников, включающая целевой, содержательно-операциональный, оценочно-результативный компоненты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color w:val="000000"/>
          <w:sz w:val="28"/>
          <w:szCs w:val="28"/>
        </w:rPr>
        <w:t xml:space="preserve">выявлены, теоретически обоснованы  и  проверены в эксперименте </w:t>
      </w:r>
      <w:r>
        <w:rPr>
          <w:i/>
          <w:color w:val="000000"/>
          <w:sz w:val="28"/>
          <w:szCs w:val="28"/>
        </w:rPr>
        <w:t xml:space="preserve">педагогические условия, </w:t>
      </w:r>
      <w:r>
        <w:rPr>
          <w:color w:val="000000"/>
          <w:sz w:val="28"/>
          <w:szCs w:val="28"/>
        </w:rPr>
        <w:t>обеспечивающие успешную</w:t>
      </w:r>
      <w:r>
        <w:rPr>
          <w:i/>
          <w:color w:val="000000"/>
          <w:sz w:val="28"/>
          <w:szCs w:val="28"/>
        </w:rPr>
        <w:t xml:space="preserve">  реализацию модели </w:t>
      </w:r>
      <w:r>
        <w:rPr>
          <w:color w:val="000000"/>
          <w:sz w:val="28"/>
          <w:szCs w:val="28"/>
        </w:rPr>
        <w:t xml:space="preserve">формирования данных умений: </w:t>
      </w:r>
      <w:r>
        <w:rPr>
          <w:i/>
          <w:color w:val="000000"/>
          <w:sz w:val="28"/>
          <w:szCs w:val="28"/>
        </w:rPr>
        <w:t>мотивационно-ценностное</w:t>
      </w:r>
      <w:r>
        <w:rPr>
          <w:color w:val="000000"/>
          <w:sz w:val="28"/>
          <w:szCs w:val="28"/>
        </w:rPr>
        <w:t xml:space="preserve"> обеспечение процесса формирования  умений СД школьников (использование методов, форм, приёмов, средств; развитие интереса и положительного отношения к ней; накопления личностного опыта этой деятельности в процессе совместной работы в микрогруппах); осуществление </w:t>
      </w:r>
      <w:r>
        <w:rPr>
          <w:i/>
          <w:color w:val="000000"/>
          <w:sz w:val="28"/>
          <w:szCs w:val="28"/>
        </w:rPr>
        <w:t>взаимодействия учебной и исследовательской деятельности</w:t>
      </w:r>
      <w:r>
        <w:rPr>
          <w:color w:val="000000"/>
          <w:sz w:val="28"/>
          <w:szCs w:val="28"/>
        </w:rPr>
        <w:t xml:space="preserve"> школьников; использование </w:t>
      </w:r>
      <w:r>
        <w:rPr>
          <w:i/>
          <w:color w:val="000000"/>
          <w:sz w:val="28"/>
          <w:szCs w:val="28"/>
        </w:rPr>
        <w:t xml:space="preserve">гуманистической направленности воспитательно-образовательного процесса </w:t>
      </w:r>
      <w:r>
        <w:rPr>
          <w:color w:val="000000"/>
          <w:sz w:val="28"/>
          <w:szCs w:val="28"/>
        </w:rPr>
        <w:t xml:space="preserve">в формировании умений СД школьников; </w:t>
      </w:r>
      <w:r>
        <w:rPr>
          <w:i/>
          <w:color w:val="000000"/>
          <w:sz w:val="28"/>
          <w:szCs w:val="28"/>
        </w:rPr>
        <w:t>практико-ориентированная подготовка учителей</w:t>
      </w:r>
      <w:r>
        <w:rPr>
          <w:color w:val="000000"/>
          <w:sz w:val="28"/>
          <w:szCs w:val="28"/>
        </w:rPr>
        <w:t xml:space="preserve"> к осуществлению процесса формирования умений СД школьников. </w:t>
      </w:r>
    </w:p>
    <w:p>
      <w:pPr>
        <w:pStyle w:val="Normal"/>
        <w:ind w:left="0" w:right="0" w:firstLine="567"/>
        <w:jc w:val="both"/>
        <w:rPr/>
      </w:pPr>
      <w:r>
        <w:rPr>
          <w:b/>
          <w:color w:val="000000"/>
          <w:sz w:val="28"/>
          <w:szCs w:val="28"/>
        </w:rPr>
        <w:t>Теоретическая значимо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следования</w:t>
      </w:r>
      <w:r>
        <w:rPr>
          <w:color w:val="000000"/>
          <w:sz w:val="28"/>
          <w:szCs w:val="28"/>
        </w:rPr>
        <w:t xml:space="preserve"> состоит: в расширении теоретических представлений о самообразовании, самообразовательной деятельности, в обосновании характеристики умений самообразовательной деятельности школьников, явившейся результатом формирования: осознанность, полнота, последовательность выполнения действий поиска и переработки информации, самоорганизации, самоконтроля; в  </w:t>
      </w:r>
      <w:r>
        <w:rPr>
          <w:sz w:val="28"/>
          <w:szCs w:val="28"/>
        </w:rPr>
        <w:t xml:space="preserve">выявлении их состава и содержании;  в разработке критериев и показателей сформированности данных умений; в выявлении комплекса факторов, влияющих на их формирование; в теоретическом обосновании педагогических условий формирования умений СД школьников. 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>Практическая значимость исследования</w:t>
      </w:r>
      <w:r>
        <w:rPr>
          <w:sz w:val="28"/>
          <w:szCs w:val="28"/>
        </w:rPr>
        <w:t xml:space="preserve"> заключается: в разработке и реализации педагогических условий формирования умений СД школьников;  апробации модели их формирования. Разработаны, опубликованы и внедрены в педагогическую практику: дидактические материалы (алгоритмы выполнения заданий, инструктивные карточки, задания с проблемными вопросами, памятки-инструкции и т.д.); практические рекомендации «Основные подходы к организации процесса формирования умений СД школьников»; программы спецкурсов «Учись учиться», «Основы самообразовательной деятельности». 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Положения, </w:t>
      </w:r>
      <w:r>
        <w:rPr>
          <w:sz w:val="28"/>
          <w:szCs w:val="28"/>
        </w:rPr>
        <w:t>выносимые на защиту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мения самообразовательной деятельности  школьника рассматриваются нами как готовность и способность субъекта ставить самообразовательные цели и задачи, находить пути их решения, уметь контролировать и оценивать свои действия. Выявлен состав умений: поиска и переработки информации; самоорганизации; самоконтроля и определено их </w:t>
      </w:r>
      <w:r>
        <w:rPr>
          <w:sz w:val="28"/>
          <w:szCs w:val="28"/>
        </w:rPr>
        <w:t>содержание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ь формирования умений СД школьников включает следующие компоненты: целевой, содержательно-операциональный, оценочно-результативный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color w:val="000000"/>
          <w:sz w:val="28"/>
          <w:szCs w:val="28"/>
        </w:rPr>
        <w:t xml:space="preserve">Формирование умений самообразовательной деятельности школьников происходит в воспитательно-образовательном процессе школы и рассматривается как </w:t>
      </w:r>
      <w:r>
        <w:rPr>
          <w:sz w:val="28"/>
          <w:szCs w:val="28"/>
        </w:rPr>
        <w:t>целостный 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этапный процесс, отражающий динамику развития её компонентов и переходы от низкого уровня к более высоким. 1 этап – подготовительный: осуществляется знакомство школьников с понятием самообразовательной деятельности, обеспечивается формирование мотивационно-ценностного отношения к ней; происходит обучение старшеклассников технологии поиска и работы с информационными источниками; 2 этап – целенаправленное формирование умения поиска и переработки  информации </w:t>
      </w:r>
      <w:r>
        <w:rPr>
          <w:sz w:val="28"/>
          <w:szCs w:val="28"/>
        </w:rPr>
        <w:t>посредством взаимодействия учебной и исследовательской деятельности школьников в ходе проблемных лекционных, практических, лабораторно-практических занятий.</w:t>
      </w:r>
      <w:r>
        <w:rPr>
          <w:color w:val="000000"/>
          <w:sz w:val="28"/>
          <w:szCs w:val="28"/>
        </w:rPr>
        <w:t xml:space="preserve">; 3 этап - формирование умения самоорганизации и самоконтроля путём </w:t>
      </w:r>
      <w:r>
        <w:rPr>
          <w:sz w:val="28"/>
          <w:szCs w:val="28"/>
        </w:rPr>
        <w:t>внедрения проблемно-поисковых заданий в учебные дисциплины;</w:t>
      </w:r>
      <w:r>
        <w:rPr>
          <w:color w:val="000000"/>
          <w:sz w:val="28"/>
          <w:szCs w:val="28"/>
        </w:rPr>
        <w:t xml:space="preserve"> 4 этап – завершающий - </w:t>
      </w:r>
      <w:r>
        <w:rPr>
          <w:spacing w:val="-10"/>
          <w:sz w:val="28"/>
          <w:szCs w:val="28"/>
        </w:rPr>
        <w:t xml:space="preserve">активное использование  умений СД школьников  при выполнении ими исследовательских работ, творческих проектов, участии в научно-практических конференциях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sz w:val="28"/>
          <w:szCs w:val="28"/>
        </w:rPr>
        <w:t xml:space="preserve">Критериями сформированности умений СД школьников являются: </w:t>
      </w:r>
      <w:r>
        <w:rPr>
          <w:b/>
          <w:sz w:val="28"/>
          <w:szCs w:val="28"/>
        </w:rPr>
        <w:t>мотивационно-ценностный (</w:t>
      </w:r>
      <w:r>
        <w:rPr>
          <w:sz w:val="28"/>
          <w:szCs w:val="28"/>
        </w:rPr>
        <w:t>наличие у школьника отношения к самообразовательной деятельности как ценности; потребность в  практическом её усвоении; ценностные ориентации на социальное и индивидуально-личностное саморазвитие);</w:t>
      </w:r>
      <w:r>
        <w:rPr>
          <w:b/>
          <w:sz w:val="28"/>
          <w:szCs w:val="28"/>
        </w:rPr>
        <w:t xml:space="preserve"> когнитивный (</w:t>
      </w:r>
      <w:r>
        <w:rPr>
          <w:sz w:val="28"/>
          <w:szCs w:val="28"/>
        </w:rPr>
        <w:t xml:space="preserve">сформированность у учащихся целостного представления о самообразовательной деятельности, понимание необходимости овладения умениями СД); </w:t>
      </w:r>
      <w:r>
        <w:rPr>
          <w:b/>
          <w:sz w:val="28"/>
          <w:szCs w:val="28"/>
        </w:rPr>
        <w:t>операциональный (</w:t>
      </w:r>
      <w:r>
        <w:rPr>
          <w:sz w:val="28"/>
          <w:szCs w:val="28"/>
        </w:rPr>
        <w:t xml:space="preserve">качественное овладение умениями самообразовательной деятельности: осознанность, полнота, последовательность выполнения действий: поиска и переработки информации, самоорганизации, самоконтроля); </w:t>
      </w:r>
      <w:r>
        <w:rPr>
          <w:b/>
          <w:sz w:val="28"/>
          <w:szCs w:val="28"/>
        </w:rPr>
        <w:t>личностный</w:t>
      </w:r>
      <w:r>
        <w:rPr>
          <w:sz w:val="28"/>
          <w:szCs w:val="28"/>
        </w:rPr>
        <w:t xml:space="preserve"> (развитие качеств личности: активности, самостоятельности, стремления к самообразовательной деятельности, адекватной самооценки)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ми условиями формирования умений самообразовательной деятельности школьников являются: </w:t>
      </w:r>
    </w:p>
    <w:p>
      <w:pPr>
        <w:pStyle w:val="Normal"/>
        <w:numPr>
          <w:ilvl w:val="0"/>
          <w:numId w:val="8"/>
        </w:numPr>
        <w:ind w:left="1068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онно-ценностное обеспечение этого процесса за счёт использования методов, форм, приёмов, средств, направленных на активное включение школьников в самообразовательную деятельность, развития интереса к ней, накопления личностного опыта этой деятельности в процессе совместной работы в микрогруппах, выстраиваемой на основе принципов сотрудничества, сотворчества, диалогичности; </w:t>
      </w:r>
    </w:p>
    <w:p>
      <w:pPr>
        <w:pStyle w:val="Normal"/>
        <w:numPr>
          <w:ilvl w:val="0"/>
          <w:numId w:val="8"/>
        </w:numPr>
        <w:ind w:left="1068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учебной и исследовательской деятельности школьников, при которой оптимально сочетаются систематическая поисковая деятельность обучающихся с усвоением готовых знаний; </w:t>
      </w:r>
    </w:p>
    <w:p>
      <w:pPr>
        <w:pStyle w:val="Normal"/>
        <w:numPr>
          <w:ilvl w:val="0"/>
          <w:numId w:val="8"/>
        </w:numPr>
        <w:ind w:left="1068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ая направленность образовательного процесса с использованием методов и форм обучения и воспитания, обеспечивающих раскрытие индивидуальности школьника, его личностных качеств;</w:t>
      </w:r>
    </w:p>
    <w:p>
      <w:pPr>
        <w:pStyle w:val="Normal"/>
        <w:numPr>
          <w:ilvl w:val="0"/>
          <w:numId w:val="8"/>
        </w:numPr>
        <w:ind w:left="1068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ко-ориентированная подготовка учителей к осуществлению формирования умений СД школьников.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Обоснованность и достоверность результатов </w:t>
      </w:r>
      <w:r>
        <w:rPr>
          <w:sz w:val="28"/>
          <w:szCs w:val="28"/>
        </w:rPr>
        <w:t>исследования обеспечивается исходными методологическими и теоретическими положениями, применением системного и личностно-деятельностного подходов; применением комплекса методов исследования, адекватных его предмету, цели и задачам; сочетанием количественного и качественного анализа данных эксперимента, подтверждением выдвинутой гипотезы результатами исследования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обация и внедрение результатов исследов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и результаты исследования обсуждались на заседании кафедры инженерной педагогики ФГОУ ВПО НИ ТПУ, на научно-практических конференциях различного уровня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sz w:val="28"/>
          <w:szCs w:val="28"/>
          <w:u w:val="single"/>
        </w:rPr>
        <w:t>международных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учно-образовательный потенциал нации и конкурентоспособность страны», (г.Пенза, 2004г.); «Человек и общество: на рубеже тысячелетий» (г.Воронеж, 2006г.), «Педагогика: семья-школа-общество», (г.Воронеж, 2006г.); «Педагогика: семья-школа-общество» (г.Воронеж, 2007г.), «Педагогическое наследие А.С.Макаренко и современная школа: опыт и проблемы» (г.Новокузнецк, 2008г.); «Теория и практика педагогической науки в современном мире: традиции, проблемы, инновации» (г.Новокузнецк, 2010г.); «Общество. История. Современность» (г.Омск, 2011г.)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sz w:val="28"/>
          <w:szCs w:val="28"/>
          <w:u w:val="single"/>
        </w:rPr>
        <w:t>всероссийских:</w:t>
      </w:r>
      <w:r>
        <w:rPr>
          <w:sz w:val="28"/>
          <w:szCs w:val="28"/>
        </w:rPr>
        <w:t xml:space="preserve"> «Модернизация системы профессионального образования на основе регулируемого эволюционирования» (г.Челябинск, 2004г.), «Реализация концепции модернизации Российского образования в педагогической практике» (г.Санкт-Петербург, 2004г.), «Реализация концепции модернизации Российского образования в педагогической практике» (г. Санкт-Петербург, 2005г.);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sz w:val="28"/>
          <w:szCs w:val="28"/>
          <w:u w:val="single"/>
        </w:rPr>
        <w:t>региональных:</w:t>
      </w:r>
      <w:r>
        <w:rPr>
          <w:sz w:val="28"/>
          <w:szCs w:val="28"/>
        </w:rPr>
        <w:t xml:space="preserve"> «Теория и практика развития качества образования в условиях школы и педагогических образовательных учреждений» (г.Новокузнецк, 2004г.), «Теория и практика совершенствования качества образования» (г.Новокузнецк, 2009г.), «Проблемы внедрения инновационных педагогических технологий в практику образования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г.Новокузнецк, 2010г.</w:t>
      </w:r>
      <w:r>
        <w:rPr>
          <w:b/>
          <w:sz w:val="28"/>
          <w:szCs w:val="28"/>
        </w:rPr>
        <w:t xml:space="preserve">)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положения и результаты исследования опубликованы в материалах вышеуказанных конференций в межвузовских сборниках научных трудов. Материалы исследования нашли отражение в 16 публикациях автора.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труктура диссертации. </w:t>
      </w:r>
      <w:r>
        <w:rPr>
          <w:sz w:val="28"/>
          <w:szCs w:val="28"/>
        </w:rPr>
        <w:t xml:space="preserve">Диссертация состоит из введения, двух глав, заключения, списка литературы, насчитывающего 210 источников, 26 таблиц, 2 рисунков, 11 при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Во введении </w:t>
      </w:r>
      <w:r>
        <w:rPr>
          <w:sz w:val="28"/>
          <w:szCs w:val="28"/>
        </w:rPr>
        <w:t>обоснована актуальность темы исследования, определены проблема и степень её разработанности в науке и практике, представлен научный аппарат исследования, его научная новизна, теоретическая и практическая значимость, раскрыты основные положения, выносимые на защиту, приведены данные об апробации и внедрении полученных результато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В первой главе</w:t>
      </w:r>
      <w:r>
        <w:rPr>
          <w:b/>
          <w:sz w:val="28"/>
          <w:szCs w:val="28"/>
        </w:rPr>
        <w:t xml:space="preserve"> «Теоретические подходы к решению проблемы формирования умений самообразовательной деятельности школьников» </w:t>
      </w:r>
      <w:r>
        <w:rPr>
          <w:sz w:val="28"/>
          <w:szCs w:val="28"/>
        </w:rPr>
        <w:t>проанализировано и обобщено состоя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лемы формирования умений СД школьников в научной литературе и психолого-педагогических исследованиях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ыявлены её исходные предпосылки; определён состав и содержание умений самообразовательной деятельности, критерии, показатели и уровни их сформированности; выявлены факторы, влияющие на формирование умений СД школьников; разработана модель формирования умений СД, включающая в себя следующие компоненты: целевой, содержательно-операциональный, оценочно-результативный, которые раскрывают внутреннюю  организацию формирования данных умений; определены педагогические условия, способствующие эффективному формированию умений СД школьник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блемы формирования умений СД школьников определило необходимость использования различных подходов к изучению сущности этого явления: системного (синтезирование различных знаний об объекте в единое целое); личностно-деятельностного (рассмотрение формирования умений СД школьников с позиции личности: творческих способностей, развития мотивационно-потребностной сферы, личностных качеств и т.д.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сихолого-педагогической литературы показал, что истоки проблемы формирования умений СД школьников связаны с актуализацией вопросов самообразования в начале ХХ века. Считая  школу предварительным этапом в переходе от школьного обучения к  самообразованию, предлагалось ввести и формировать у школьников комплекс умений самообразования. В середине ХХ века (50-60-е г.г.) задача обучения учащихся этим умениям стала более актуальной в связи с принятием «Закона об укреплении связи школы с жизнью и о дальнейшем развитии системы образования в СССР» 1958 года. Затем данная проблема актуализируется в 70-80-е годы ХХ века, когда в образовании решалась задача соединения обучения с производительным трудом. В 90-е годы  ХХ в. актуализируется проблема личности в культуре и обществе, ученик становится субъектом образовательного процесса, и проблема формирования умений СД школьников приобретает особую актуальность в связи с ориентацией современного образования на формирование личности, способной к активному преобразованию среды и саморазвитию, что отражено  в Концепции модернизации Российского образования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Проведённое исследование позволило выявить исходные предпосыл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умений СД школьников: ориентация на человека как на субъекта собственного развития, на его активность и самостоятельность; потребность в переосмыслении предшествующего педагогического опыта с целью выявления новых подходов и средств формирования умений самообразовательной деятельности, которые бы эффективно работали в современной социокультурной ситуации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о, что в настоящее время недостаточно исследований, раскрывающих процесс формирования умений СД школьников. Существующие исследования характеризуются поиском наиболее эффективных путей формирования умений СД обучающихся, связанных с использованием комплексного и личностного подходов к её организации, с разработкой наиболее эффективных форм этого процесса. Однако разработанные пути и средства формирования умений СД рассматриваются с точки зрения их формирования, в меньшей степени – с точки зрения развития личностных качеств и свойств, обеспечивающих успешное формирование этих умений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На основе анализа литературных источников мы обобщили и уточнили основные понятия исследуемого феномена: </w:t>
      </w:r>
      <w:r>
        <w:rPr>
          <w:b/>
          <w:sz w:val="28"/>
          <w:szCs w:val="28"/>
        </w:rPr>
        <w:t xml:space="preserve">самообразование </w:t>
      </w:r>
      <w:r>
        <w:rPr>
          <w:sz w:val="28"/>
          <w:szCs w:val="28"/>
        </w:rPr>
        <w:t xml:space="preserve">– это добровольный самоуправляемый процесс познания, направленный на саморазвитие личности, качество личности (совокупность взглядов и убеждений человека, ставших руководящими в его активной деятельности, направленной на достижение жизненно важных для него целей); </w:t>
      </w:r>
      <w:r>
        <w:rPr>
          <w:b/>
          <w:sz w:val="28"/>
          <w:szCs w:val="28"/>
        </w:rPr>
        <w:t xml:space="preserve">самообразовательная деятельность </w:t>
      </w:r>
      <w:r>
        <w:rPr>
          <w:sz w:val="28"/>
          <w:szCs w:val="28"/>
        </w:rPr>
        <w:t xml:space="preserve">– это мотивированная, систематическая, целенаправленная познавательная деятельность, управляемая, контролируемая и оцениваемая самим школьником.  </w:t>
      </w:r>
      <w:r>
        <w:rPr>
          <w:b/>
          <w:sz w:val="28"/>
          <w:szCs w:val="28"/>
        </w:rPr>
        <w:t>Умения самообразовательной деятельности</w:t>
      </w:r>
      <w:r>
        <w:rPr>
          <w:sz w:val="28"/>
          <w:szCs w:val="28"/>
        </w:rPr>
        <w:t xml:space="preserve"> - готовность и способность субъекта ставить самообразовательные цели и задачи, находить пути их решения, уметь контролировать и оценивать свои действия. </w:t>
      </w:r>
      <w:r>
        <w:rPr>
          <w:b/>
          <w:sz w:val="28"/>
          <w:szCs w:val="28"/>
        </w:rPr>
        <w:t>Формирование умений самообразовательной деятельности</w:t>
      </w:r>
      <w:r>
        <w:rPr>
          <w:sz w:val="28"/>
          <w:szCs w:val="28"/>
        </w:rPr>
        <w:t xml:space="preserve"> - целостный процесс педагогического взаимодействия учителей и обучающихся на основе системного, личностно-деятельностного подходов, направленный на овладение обучающимися умениями самообразовательной деятельности. Опираясь на эти толкования как исходные, мы выявили состав и содержание умений СД школьников, разработали критерии их сфрмированност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оставу умений</w:t>
      </w:r>
      <w:r>
        <w:rPr>
          <w:sz w:val="28"/>
          <w:szCs w:val="28"/>
        </w:rPr>
        <w:t xml:space="preserve"> СД школьников отнесли: 1) поиска и переработки информации; 2) самоорганизации; 3) самоконтрол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>Умение поиска и переработки информации</w:t>
      </w:r>
      <w:r>
        <w:rPr>
          <w:sz w:val="28"/>
          <w:szCs w:val="28"/>
        </w:rPr>
        <w:t>: направлено на овладение знаниями путём последовательного вычленения необходимой информации из потока и усвоения её сущности и предполагает ряд действий (операций): осуществлять информационный поиск по определённой теме  (проводить библиографическое разыскание необходимых источников информации о предмете); составлять библиографическое описание изучаемых информационных источников (уметь описать литературу по искомой информации); производить первичное ознакомление с книгой (текстом) - умение оценить качество информации (достаточность, полноту, достоверность, актуальность); дифференцировать главную и второстепенную информацию; выделять смысловые части, абзацы, опорные слова в тексте и устанавливать между ними связи, определяя их характер; выделять основные мысли в тексте и кратко их формулировать; фиксировать необходимую информацию в разных видах записей: рефератах, тезисах, структурно-логических схемах, рецензиях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>Умение самоорганизации</w:t>
      </w:r>
      <w:r>
        <w:rPr>
          <w:sz w:val="28"/>
          <w:szCs w:val="28"/>
        </w:rPr>
        <w:t xml:space="preserve">: планировать работу, с учётом цели своей деятельности, содержания, продумывания путей и средств её осуществления; управлять самообразовательной деятельностью.   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Умение самоконтроля </w:t>
      </w:r>
      <w:r>
        <w:rPr>
          <w:sz w:val="28"/>
          <w:szCs w:val="28"/>
        </w:rPr>
        <w:t>предполагает: самоанализ (умение оценивать состояние и  результаты своей деятельности на основе их сопоставления с образцами, целями; выделять особенности процесса деятельности: положительные и отрицательные стороны; анализировать отклонения и находить причины их возникновения, сопоставлять прогнозируемые и реально полученные результаты деятельности); корректировку (на основе самоанализа исправлять свои действия и добиваться достижения поставленной цели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ы критерии сформированности умений СД школьников: мотивационно-ценностный, когнитивный, операциональный, личностный и соответствующие им показатели, а также определены уровни сформированности умений СД: высокий, средний, низкий и очень низки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явленными критериями и показателями был определён комплекс методов диагностики.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иболее эффективных путей и средств формирования умений СД школьников на основании анализа психолого-педагогической литературы, мы выявили факторы, оказывающие влияние на этот процесс: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Социально-педагогические</w:t>
      </w:r>
      <w:r>
        <w:rPr>
          <w:sz w:val="28"/>
          <w:szCs w:val="28"/>
        </w:rPr>
        <w:t xml:space="preserve"> (организация процесса учебной деятельности): </w:t>
      </w:r>
      <w:r>
        <w:rPr>
          <w:i/>
          <w:sz w:val="28"/>
          <w:szCs w:val="28"/>
        </w:rPr>
        <w:t xml:space="preserve">содержательные </w:t>
      </w:r>
      <w:r>
        <w:rPr>
          <w:sz w:val="28"/>
          <w:szCs w:val="28"/>
        </w:rPr>
        <w:t xml:space="preserve">(представления, факты, законы, теории и методы науки, то есть опорные знания); </w:t>
      </w:r>
      <w:r>
        <w:rPr>
          <w:i/>
          <w:sz w:val="28"/>
          <w:szCs w:val="28"/>
        </w:rPr>
        <w:t>процессуальные</w:t>
      </w:r>
      <w:r>
        <w:rPr>
          <w:sz w:val="28"/>
          <w:szCs w:val="28"/>
        </w:rPr>
        <w:t xml:space="preserve"> - разнообразные методы, приёмы и способы работы с обучающимися (проблемное изложение материала, экспериментальные задания, дифференцированный и индивидуальный подход и др.); формы проведения урочных и внеурочных занятий (семинары, диспуты, олимпиады, научно-практические конференции, учебно-исследовательская работа и т.д.)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Личностно-психологические</w:t>
      </w:r>
      <w:r>
        <w:rPr>
          <w:sz w:val="28"/>
          <w:szCs w:val="28"/>
        </w:rPr>
        <w:t>: ценностные ориентации школьников; интерес к знаниям; интерес к предмету; способности, склонност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На основании проведённого исследования, мы определили рейтинг каждого фактора по степени влияния на формирование умений СД школьников, представленный в гистограмме (рис.1)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285"/>
        <w:gridCol w:w="3285"/>
      </w:tblGrid>
      <w:tr>
        <w:trPr/>
        <w:tc>
          <w:tcPr>
            <w:tcW w:w="37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4045" cy="11239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4045" cy="11322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78965" cy="11290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11»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Эстетическая гимназия №32»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Школа №52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1 Факторы, влияющие на формирование умений самообразовательной деятельности 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11.3pt;height:11.3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ичностно-психологические факторы:</w:t>
      </w:r>
      <w:r>
        <w:rPr>
          <w:sz w:val="28"/>
          <w:szCs w:val="28"/>
        </w:rPr>
        <w:t xml:space="preserve"> 1.Ценностные ориентации. 2. Интерес к знаниям. 3. Интерес к предмету.4. Способности, склонност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144145" cy="1441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d9f1" stroked="f" o:allowincell="f" style="position:absolute;margin-left:0pt;margin-top:0pt;width:11.3pt;height:11.3pt;mso-wrap-style:none;v-text-anchor:middle;mso-position-horizontal-relative:char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педагогические факторы:</w:t>
      </w:r>
      <w:r>
        <w:rPr>
          <w:sz w:val="28"/>
          <w:szCs w:val="28"/>
        </w:rPr>
        <w:t xml:space="preserve"> 5. </w:t>
      </w:r>
      <w:r>
        <w:rPr>
          <w:b/>
          <w:i/>
          <w:sz w:val="28"/>
          <w:szCs w:val="28"/>
        </w:rPr>
        <w:t>Процессуа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разнообразные методы, приёмы и способы работы с обучающимися). 6.Учебно-исследовательская работа. 7.  Участие в олимпиадах, интеллектуальных марафонах. 8. Научно-практических конференциях. 9. </w:t>
      </w:r>
      <w:r>
        <w:rPr>
          <w:b/>
          <w:i/>
          <w:sz w:val="28"/>
          <w:szCs w:val="28"/>
        </w:rPr>
        <w:t>Содержа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едставления, факты, законы, теории и методы науки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ные факторы и их рейтинг мы учитывали при разработке модели формирования  умений СД школьников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Учитывая описанный в литературе теоретический и практический опы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роения моделей и опираясь на наши экспериментальные исследования, мы разработали модель формирования умений СД школьников, выделив для себя наиболее важные и целесообразные компоненты (Рис.2). Под моделью формирования умений самообразовательной деятельности школьников мы понимаем систему, интегрирующую все виды педагогических воздействий на обучающихся в целостный процесс, обеспечивающий в конкретных педагогических условиях формирование умений СД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нами модель включает в себя следующие компоненты: целевой, содержательно-операциональный, оценочно-результативный, которые раскрывают внутреннюю организацию формирования умений СД и отвечают за постоянное взаимодействие между элементами данного процесс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компонент включает: цель, задачи, принципы.    Содержательно-технологический компонент: содержание формирования умений СД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83"/>
        <w:gridCol w:w="727"/>
        <w:gridCol w:w="283"/>
        <w:gridCol w:w="124"/>
        <w:gridCol w:w="284"/>
        <w:gridCol w:w="992"/>
        <w:gridCol w:w="283"/>
        <w:gridCol w:w="1533"/>
        <w:gridCol w:w="282"/>
        <w:gridCol w:w="170"/>
        <w:gridCol w:w="142"/>
        <w:gridCol w:w="141"/>
        <w:gridCol w:w="2375"/>
        <w:gridCol w:w="40"/>
      </w:tblGrid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Формирование умений самообразовательной деятельности школьников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поиска и переработки информации, самоорганизации, самоконтроля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8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ормирование у школьников мотивационно-ценностного отношения к самообразовательной деятельности, развитие личностных качеств, обеспечивающих успешное функционирование самообразовательной деятельности: активности, самостоятельности, стремления к самообразовательной деятельности,  адекватной самооцен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Целенаправленное обучение школьников технологии поиска и работы с информационными источниками, активное включение в исследовательскую деятельность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Развитие способности к самоорганизации в познавательной деятельности, выбору способов овладения ею, осуществлению самоконтроля, самоанализа, самокоррекции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рактико-ориентированная подготовка учителей к осуществлению процесса формирования умений самообразовательной деятельности школьников.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9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2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ципы: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целостности; целенаправленности; мотивационно-ценностного обеспечения самообразовательной  деятельности; преемственности; поэтапности; рефлексии;  диалогического общения; гуманизации, опоры на возрастные особенности школьников.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10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3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одержание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формирования умений самообразовательной деятельности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09930" cy="83185"/>
                      <wp:effectExtent l="0" t="0" r="0" b="0"/>
                      <wp:docPr id="1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028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4" stroked="t" o:allowincell="t" style="position:absolute;margin-left:0pt;margin-top:0pt;width:55.8pt;height:6.55pt;flip:x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1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5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09930" cy="83185"/>
                      <wp:effectExtent l="0" t="0" r="0" b="0"/>
                      <wp:docPr id="1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028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7" stroked="t" o:allowincell="t" style="position:absolute;margin-left:0pt;margin-top:0pt;width:55.9pt;height:6.5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курс «Учись учиться»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спецкурс «Самообразование – основа непрерывного образования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комплекс методических материалов «Основные подходы к процессу формирования умений самообразовательной деятельности школьников»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амостоятельная учебная деятельность школьников при выполнении разных видов самостоятельной работ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иалогические и сотруднические отношения между учителями и уче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плекс методических рекоменда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09930" cy="83185"/>
                      <wp:effectExtent l="0" t="0" r="0" b="0"/>
                      <wp:docPr id="1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028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8" stroked="t" o:allowincell="t" style="position:absolute;margin-left:0pt;margin-top:0pt;width:55.9pt;height:6.5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15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9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09930" cy="83185"/>
                      <wp:effectExtent l="0" t="0" r="0" b="0"/>
                      <wp:docPr id="16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0280" cy="8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0" stroked="t" o:allowincell="t" style="position:absolute;margin-left:0pt;margin-top:0pt;width:55.8pt;height:6.55pt;flip:x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тапы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17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1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18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2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19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3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0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4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52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ервый этап  (подготовительный):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формирование мотивационно-ценностного отношения к самообразовательной деятельности;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обучение школьников  технологии  поиска и работы с информационны-ми источникам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Второй этап:</w:t>
            </w:r>
          </w:p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- формирование умений поиска и переработки информации</w:t>
            </w:r>
            <w:r>
              <w:rPr>
                <w:spacing w:val="-10"/>
                <w:sz w:val="18"/>
                <w:szCs w:val="18"/>
              </w:rPr>
              <w:t xml:space="preserve">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Третий этап: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- формирование умений самоорганизации  и  самоконтроля.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Четвёртый  (завершающий):</w:t>
            </w:r>
          </w:p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- активное использование  умений самообразовательной деятельности  при выполнении исследовательских работ, творческих проектов, участии в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научно-практических конференциях.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1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5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2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6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3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7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4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8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ы и методы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5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19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6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20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7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21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заимодействие учебной и исследовательской деятельности школь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ктико-ориентированная подготовка учителей к осуществле-нию процесса формирования умений самообразовательной деятельности школь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дивидуализация процесса обуч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учёт индивидуальных особенностей учащихс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трудничество учеников и учителей в различных видах деятель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амостоятельная работа;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бота с каталогами, библиографическими справочникам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выполнение тематических творческих проектов; </w:t>
            </w:r>
          </w:p>
          <w:p>
            <w:pPr>
              <w:pStyle w:val="Normal"/>
              <w:ind w:left="0" w:right="-21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уроки-практикум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лабораторно-практические занят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библиотечные занят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ебные занятия с игровыми эмоциональными ситуациями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мулирования и  мотивации, метод поисковых заданий, методы тренинга, примера, поощрения, эвристические беседы, проблемное изложение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8" name="Прямая со стрелкой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23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29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24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30" name="Прямая со стрелкой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25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тери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онно-ценностный, когнитивный, операциональный, личностный; и соответствующие им показатели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31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26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ни сформированности умений самообразовательной деятельности у школьников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" cy="111125"/>
                      <wp:effectExtent l="0" t="0" r="0" b="0"/>
                      <wp:docPr id="32" name="Прямая со стрелкой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11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Прямая со стрелкой 27" stroked="t" o:allowincell="t" style="position:absolute;margin-left:0pt;margin-top:0pt;width:0.3pt;height:8.75pt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Результа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 умений самообразовательной деятельности школьников</w:t>
            </w:r>
          </w:p>
        </w:tc>
      </w:tr>
      <w:tr>
        <w:trPr/>
        <w:tc>
          <w:tcPr>
            <w:tcW w:w="10336" w:type="dxa"/>
            <w:gridSpan w:val="1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. 2. Модель формирования умений самообразовательной деятельности школьник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школьников, этапы их формирования; формы и методы педагогического взаимодействия. Используя принцип поэтапности, мы, на основе учёта особенностей каждого из этапов, осуществляли реализацию преемственных связей между методами и организационными формами обучения умениям СД на каждом этапе. Оценочно-результативный компонент включает в себя критерии, уровни сформированности умений СД школьников и получаемый в эксперименте результат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Выявлены педагогические условия, способствующие формирова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ий СД школьников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о-ценностное обеспечение процесса формирования умений СД на всех этапах их формирования посредством целенаправленного отбора форм, методов, средств обучения и создания субъект-субъектных отношений учителей и обучающихся, основанных на принципах сотрудничества, сотворчества, диалогичности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учебной и исследовательской деятельности, при которой оптимально сочетаются систематическая поисковая деятельность обучающихся с усвоением готовых знаний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ую направленность образовательного процесса школ с использованием методов и форм обучения и воспитания, обеспечивающих раскрытие индивидуальности школьника, его личностных качеств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ко-ориентированную подготовку учителей к осуществлению процесса формирования умений СД школьник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сформированности умений СД свидетельствовал о преобладании низкого и очень низкого уровней, что явилось предпосылкой для разработки педагогических условий их эффективного формирования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Во второй главе</w:t>
      </w:r>
      <w:r>
        <w:rPr>
          <w:b/>
          <w:sz w:val="28"/>
          <w:szCs w:val="28"/>
        </w:rPr>
        <w:t xml:space="preserve">  «Педагогические условия формирования умений самообразовательной деятельности школьников» </w:t>
      </w:r>
      <w:r>
        <w:rPr>
          <w:sz w:val="28"/>
          <w:szCs w:val="28"/>
        </w:rPr>
        <w:t>охарактеризованы этапы организации и проведения педагогического эксперимента по реализации разработанной модели, проведён анализ и интерпретация полученных экспериментальных данных. Целью проведения опытно-экспериментальной работы являлась оценка эффективности применения результатов анализа и обобщения инновационной педагогической практики и методики выбора педагогических условий на основе педагогической литературы и нашего опыта работы в школе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лено, что мотивационно-ценностное обеспечение процесса формирования умений СД школьников является одним из важных условий успешной реализации модели формирования умений самообразовательной деятельности. Доказано, что развитие мотивационно-ценностного отношения школьников к СД обеспечивает становление у школьника познавательных, профессионально-значимых, личностных, социально-значимых мотивов, которые являются источником активности обучающихся в этой деятельности; ценностных ориентаций, определяющих направленность самообразовательной деятельности, интерес  и положительное отношение к ней; внутреннего активного состояния, характеризующегося стремлением школьников к приобретению знаний, умений этой деятельност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Формирование мотивационно-ценностного отношения к самообразовательной деятельности у школьников происходило в четыре этапа.  На первом этапе (8-е кл.) - при изучении спецкурсов «Основы самообразовательной деятельности», «Учись учиться», учебных дисциплин, во внеучебной деятельности. В качестве основных форм учебной и внеучебной деятельности использовались учебные занятия, проходившие в диалогово-поисковом режиме; практические занятия. Применялись методы: самостоятельная работа с учебными текстами, совместная деятельность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школьников в микрогруппах; приёмы: беседы, проблемно-мотивационные ситуации,  упражнения поискового характера, деятельность по аналогии.</w:t>
      </w:r>
    </w:p>
    <w:p>
      <w:pPr>
        <w:pStyle w:val="Style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(9-е классы) этапе формирования у школьников мотивационно-ценностного отношения к СД решалась задача повышения ценности этой деятельности, понимания её социальной значимости. Это достигалось посредством включения обучающихся в работу проблемных лекций, ролевых уроков, практических занятий и выполнения учебно-исследовательских заданий.</w:t>
      </w:r>
    </w:p>
    <w:p>
      <w:pPr>
        <w:pStyle w:val="Style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(10-е классы) этапе формирования мотивационно-ценностного отношения к СД происходило дальнейшее развитие социально-значимых мотивов, трансформацией их в личностные. Для этого использовались семинары-дискуссии, семинары-диспуты, подготовка и выступление на научно-практических конференциях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твёртом (11-е классы) этапе решалась задача закрепления сформированных умений СД. Старшеклассники включались в такие организационные формы, как: проекты, творческие задания, научно-практические конференции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и эксперимента по уровням сформированности мотивационно-ценностного отношения к самообразовательной деятельности в экспериментальных и контрольных классах отражены в таблице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сформированности мотивационно-ценностного отно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 8-11-х классов в разных образовательных учрежден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 самообразовательной деятельности  до и после эксперимента при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524), в %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37"/>
        <w:gridCol w:w="689"/>
        <w:gridCol w:w="537"/>
        <w:gridCol w:w="687"/>
        <w:gridCol w:w="537"/>
        <w:gridCol w:w="689"/>
        <w:gridCol w:w="531"/>
        <w:gridCol w:w="687"/>
        <w:gridCol w:w="531"/>
        <w:gridCol w:w="689"/>
        <w:gridCol w:w="531"/>
        <w:gridCol w:w="726"/>
      </w:tblGrid>
      <w:tr>
        <w:trPr>
          <w:trHeight w:val="1126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сформированности мотивационно-ценностного отношения самообразовательной деятельности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Лицей №11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n=</w:t>
            </w:r>
            <w:r>
              <w:rPr>
                <w:sz w:val="18"/>
                <w:szCs w:val="18"/>
              </w:rPr>
              <w:t>186), в %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Эстетическая гимназия №32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178), в %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Школа№52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n=</w:t>
            </w:r>
            <w:r>
              <w:rPr>
                <w:sz w:val="18"/>
                <w:szCs w:val="18"/>
              </w:rPr>
              <w:t>160), в %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.кл.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.кл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.кл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.</w:t>
            </w:r>
          </w:p>
        </w:tc>
      </w:tr>
      <w:tr>
        <w:trPr>
          <w:trHeight w:val="545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низк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уровней сформированности мотивационно-ценностного отношения школьников к самообразовательной деятельности (экспериментальные классы) представлена в гистограммах (рис.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929765" cy="115951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929765" cy="115951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929765" cy="115951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уровней сформированности мотивационно-ценностного отношения школьников к самообразовательной деятельности (контрольные классы) представлена в гистограммах (рис.4)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934210" cy="107378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928495" cy="10706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928495" cy="10706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видетельствуют о заметном возрастании в экспериментальных классах, по сравнению с контрольными, уровня сформированности мотивационно-ценностного отношения школьников к самообразовательной деятельно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ученных данных, мы сделали предположение о необходимости реализации следующих педагогических условий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учебной и исследовательской деятельности мы рассматриваем важным условием формирования умений СД, поскольку именно в условиях взаимодействия качественно меняется характер учебного процесса: сокращается доля информации, сообщаемой школьникам в  «готовом виде», возрастает удельный вес их самостоятельного поиска информации, активно развивается мышление.  </w:t>
      </w:r>
    </w:p>
    <w:p>
      <w:pPr>
        <w:pStyle w:val="Style2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взаимодействием учебной и исследовательской деятельности мы понимаем согласованность и взаимопереход одной деятельности в другую. Взаимодействие учебной и исследовательской деятельности осуществлялось на практических занятиях, где использовался комплекс упражнений на основе применения алгоритмов и комплекс упражнений с использованием заданий поисково-творческого, исследовательского характера; на  лекционных занятиях, где происходило сочетание монолога учителя и  диалога с обучающимися, путём создания проблемной ситуации; на семинарских занятиях, включающих проблемные вопросы, на которые прямого ответа в конспектах лекций и учебной литературе не было (необходима была частичная или полная трансформация знаний, перенос их в новые условия, поиск решения); на лабораторно-практических занятиях, где кроме ряда информационных контрольных вопросов, предлагалось ответить на проблемный. Производилось целенаправленное обучение школьников технологии работы с информационными источниками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ых занятиях спецкурса «Учись учиться» и в рамках учебных дисциплин на основе принципа межпредметной преемственности; выполнение школьниками комплекса поисковых и поисково-творческих заданий, требующих активного применения умений СД (поиска и переработки информации, самоорганизации, самоконтроля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ия самообразовательной деятельности формировались в условиях гуманистической направленности воспитательно-образовательного процесса школ (третье педагогическое условие формирования умений СД школьников) посредством выделения гуманистической составляющей в содержании учебных дисциплин и реализации её на практике. Гуманистическая направленность обеспечивала раскрытие индивидуальности обучающегося, его личностных качеств: активности, самостоятельности, стремления к самообразовательной деятельности, адекватной самооценк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формирования умений СД школьников мы разработали практико-ориентированную подготовку учителей – важное педагогическое условие для осуществления формирования данных умений школьников. Для овладения учителями формами и методами формирования умений самообразовательной деятельности школьников были разработаны и апробированы практические рекомендации «Основные подходы к формированию умений СД».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диагностика по результатам формирующего этапа эксперимента показала, что, к концу 11-го класса у обучающихся высокий уровень умения поиска и переработки информации в сравнении с начальным увеличился в МОУ «Лицей №11» в 4,0 раза; в МОУ «Эстетическая гимназия№32» в 4,2; в МОУ «Школа№52» в 5,4 раза; уровень умения самоорганизации в МОУ «Лицей №11» в 4,2 раза; в  МОУ «Эстетическая гимназия№32» в 3,5раза; в МОУ «Школа№52» в 4,5 раз и уровень самоконтроля в МОУ «Лицей №11в 3,5 раза; в МОУ «Эстетическая гимназия№32» в  4,5; в МОУ «Школа№52» в 5,0 раза. Показатель очень низкого уровня сформированности умений СД равен «0»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имента по уровням сформированности умений самообразовательной деятельности отражены в таблице 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сформированности умений само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 9-х и 11-х классов в разных образовательных учрежден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и после  эксперимента в экспериментальных и контрольных классах пр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524, в 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622"/>
        <w:gridCol w:w="540"/>
        <w:gridCol w:w="720"/>
        <w:gridCol w:w="720"/>
        <w:gridCol w:w="540"/>
        <w:gridCol w:w="720"/>
        <w:gridCol w:w="720"/>
        <w:gridCol w:w="540"/>
        <w:gridCol w:w="720"/>
        <w:gridCol w:w="720"/>
        <w:gridCol w:w="540"/>
        <w:gridCol w:w="760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ни сформированности умений самообразовательной деятельности       </w:t>
            </w:r>
          </w:p>
        </w:tc>
        <w:tc>
          <w:tcPr>
            <w:tcW w:w="7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МОУ «Лицей№11» при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186, в %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иска и перераб. информации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организации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амоконтроля</w:t>
            </w:r>
          </w:p>
        </w:tc>
      </w:tr>
      <w:tr>
        <w:trPr>
          <w:trHeight w:val="573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 клас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. кла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кла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. клас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 класс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. класс</w:t>
            </w:r>
          </w:p>
        </w:tc>
      </w:tr>
      <w:tr>
        <w:trPr>
          <w:trHeight w:val="537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3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3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низ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9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 xml:space="preserve">МОУ «Эстетическая гимназия «32» при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178, в %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низ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3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9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</w:t>
            </w:r>
            <w:r>
              <w:rPr>
                <w:sz w:val="18"/>
                <w:szCs w:val="18"/>
              </w:rPr>
              <w:t xml:space="preserve">МОУ «Школа №52» при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160, в %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нь низк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</w:tbl>
    <w:p>
      <w:pPr>
        <w:pStyle w:val="Normal"/>
        <w:ind w:left="0" w:right="175" w:hanging="0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Надёжность и достоверность полученных данных определялась с помощью статистического критер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(хи-квадрат). Значение критерия равно 15,3, это больше его критического (табличного) значения – с вероятностью 95% (</w:t>
      </w:r>
      <w:r>
        <w:rPr>
          <w:sz w:val="28"/>
          <w:szCs w:val="28"/>
          <w:lang w:val="en-US"/>
        </w:rPr>
        <w:t>p&gt;</w:t>
      </w:r>
      <w:r>
        <w:rPr>
          <w:sz w:val="28"/>
          <w:szCs w:val="28"/>
        </w:rPr>
        <w:t xml:space="preserve">7,81), что подтверждает достоверность результатов диссертационного исследования. Значимая позитивная динамика по уровням сформированности умений самообразовательной деятельности школьников показывает результативность эксперимента и подтверждает выдвинутую гипотезу исследования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заключении </w:t>
      </w:r>
      <w:r>
        <w:rPr>
          <w:sz w:val="28"/>
          <w:szCs w:val="28"/>
        </w:rPr>
        <w:t>изложены основные итоги исследования и сформулированы выводы, доказывающие научную гипотезу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 выводы исследов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Исследование посвящено решению актуальной проблемы формирования умений </w:t>
      </w:r>
      <w:r>
        <w:rPr>
          <w:i/>
          <w:sz w:val="28"/>
          <w:szCs w:val="28"/>
        </w:rPr>
        <w:t>самообразовательной деятельности</w:t>
      </w:r>
      <w:r>
        <w:rPr>
          <w:sz w:val="28"/>
          <w:szCs w:val="28"/>
        </w:rPr>
        <w:t xml:space="preserve"> школьников. Его результатом является сформированность умений самообразовательной деятельности школьников: </w:t>
      </w:r>
      <w:r>
        <w:rPr>
          <w:i/>
          <w:sz w:val="28"/>
          <w:szCs w:val="28"/>
        </w:rPr>
        <w:t xml:space="preserve">поиска и переработки информации </w:t>
      </w:r>
      <w:r>
        <w:rPr>
          <w:sz w:val="28"/>
          <w:szCs w:val="28"/>
        </w:rPr>
        <w:t xml:space="preserve">(последовательное вычленение необходимой информации из потока и усвоения её сущности); умение </w:t>
      </w:r>
      <w:r>
        <w:rPr>
          <w:i/>
          <w:sz w:val="28"/>
          <w:szCs w:val="28"/>
        </w:rPr>
        <w:t>самоорганизации</w:t>
      </w:r>
      <w:r>
        <w:rPr>
          <w:sz w:val="28"/>
          <w:szCs w:val="28"/>
        </w:rPr>
        <w:t xml:space="preserve"> (планировать работу с учётом цели своей деятельности, содержания, продумывания путей и средств её осуществления; управлять самообразовательной деятельностью); умение </w:t>
      </w:r>
      <w:r>
        <w:rPr>
          <w:i/>
          <w:sz w:val="28"/>
          <w:szCs w:val="28"/>
        </w:rPr>
        <w:t xml:space="preserve">самоконтроля </w:t>
      </w:r>
      <w:r>
        <w:rPr>
          <w:sz w:val="28"/>
          <w:szCs w:val="28"/>
        </w:rPr>
        <w:t>(самоанализ, корректировка). Эффективность формирования умений самообразовательной деятельности школьников подтверждена экспериментально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Установлено,</w:t>
      </w:r>
      <w:r>
        <w:rPr>
          <w:sz w:val="28"/>
          <w:szCs w:val="28"/>
        </w:rPr>
        <w:t xml:space="preserve"> что истоки проблемы формирования умений СД школьников связаны с актуализацией вопросов самообразования ХХ в. с целью обучения самостоятельному приобретению знаний для решения производственных задач. Проблема актуализировалась в 90-е годы  ХХ века с вхождением в век информации и необходимостью большей самостоятельности в овладении знаниями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Выявлены </w:t>
      </w:r>
      <w:r>
        <w:rPr>
          <w:sz w:val="28"/>
          <w:szCs w:val="28"/>
        </w:rPr>
        <w:t xml:space="preserve">исходные предпосылки формирования умений СД школьников; потребность в переосмыслении предшествующего педагогического опыта с целью выявления новых подходов и средств их формирования, которые бы эффективно работали в современной социокультурной ситуации.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Определена </w:t>
      </w:r>
      <w:r>
        <w:rPr>
          <w:sz w:val="28"/>
          <w:szCs w:val="28"/>
        </w:rPr>
        <w:t xml:space="preserve">сущность понятий: «самообразование» «самообразовательная деятельность», «умения самообразовательной деятельности», уточнено их содержание. </w:t>
      </w:r>
      <w:r>
        <w:rPr>
          <w:i/>
          <w:sz w:val="28"/>
          <w:szCs w:val="28"/>
        </w:rPr>
        <w:t>Самообразование</w:t>
      </w:r>
      <w:r>
        <w:rPr>
          <w:sz w:val="28"/>
          <w:szCs w:val="28"/>
        </w:rPr>
        <w:t xml:space="preserve"> – это добровольный самоуправляемый процесс познания, направленный на саморазвитие личности, качество личности. </w:t>
      </w:r>
      <w:r>
        <w:rPr>
          <w:i/>
          <w:sz w:val="28"/>
          <w:szCs w:val="28"/>
        </w:rPr>
        <w:t>Самообразовательная деятельность</w:t>
      </w:r>
      <w:r>
        <w:rPr>
          <w:sz w:val="28"/>
          <w:szCs w:val="28"/>
        </w:rPr>
        <w:t xml:space="preserve"> – это мотивированная, систематическая, целенаправленная  познавательную деятельность, управляемая,  контролируемая и оцениваемая самим школьником.  </w:t>
      </w:r>
      <w:r>
        <w:rPr>
          <w:i/>
          <w:sz w:val="28"/>
          <w:szCs w:val="28"/>
        </w:rPr>
        <w:t>Умения самообразовательной деятельности</w:t>
      </w:r>
      <w:r>
        <w:rPr>
          <w:sz w:val="28"/>
          <w:szCs w:val="28"/>
        </w:rPr>
        <w:t xml:space="preserve"> - готовность и способность субъекта ставить самообразовательные цели и задачи, находить пути их решения, уметь контролировать и оценивать свои действия. </w:t>
      </w:r>
      <w:r>
        <w:rPr>
          <w:i/>
          <w:sz w:val="28"/>
          <w:szCs w:val="28"/>
        </w:rPr>
        <w:t>Формирование умений самообразовательной деятельности</w:t>
      </w:r>
      <w:r>
        <w:rPr>
          <w:sz w:val="28"/>
          <w:szCs w:val="28"/>
        </w:rPr>
        <w:t xml:space="preserve"> - целостный процесс педагогического взаимодействия учителей и обучающихся, направленный на овладение обучающимися умениями самообразовательной деятельност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Выявлены состав и содержание</w:t>
      </w:r>
      <w:r>
        <w:rPr>
          <w:sz w:val="28"/>
          <w:szCs w:val="28"/>
        </w:rPr>
        <w:t xml:space="preserve"> умений СД: 1) </w:t>
      </w:r>
      <w:r>
        <w:rPr>
          <w:i/>
          <w:sz w:val="28"/>
          <w:szCs w:val="28"/>
        </w:rPr>
        <w:t>поиска и переработ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формации</w:t>
      </w:r>
      <w:r>
        <w:rPr>
          <w:sz w:val="28"/>
          <w:szCs w:val="28"/>
        </w:rPr>
        <w:t>: последовательное вычленение необходимой информации из потока и усвоения её сущности.  Предполагает ряд действий (операций): осуществлять информационный поиск по определённой теме  (проводить библиографическое разыскание необходимых источников информации о предмете); составлять библиографическое описание изучаемых информационных источников (уметь описать литературу по искомой информации); производить первичное ознакомление с книгой (текстом) - умение оценить качество информации (достаточность, полноту, достоверность, актуальность); дифференцировать главную и второстепенную информацию; выделять смысловые части, абзацы, опорные слова в тексте и устанавливать между ними связи, определяя их характер; выделять основные мысли в тексте и кратко их формулировать; фиксировать необходимую информацию в разных видах записей: рефератах, тезисах, структурно-логических схемах, рецензиях. 2)</w:t>
      </w:r>
      <w:r>
        <w:rPr>
          <w:i/>
          <w:sz w:val="28"/>
          <w:szCs w:val="28"/>
        </w:rPr>
        <w:t>Умение самоорганизации</w:t>
      </w:r>
      <w:r>
        <w:rPr>
          <w:sz w:val="28"/>
          <w:szCs w:val="28"/>
        </w:rPr>
        <w:t>: планировать работу, с учётом цели своей деятельности, содержания, продумывания путей и средств её осуществления; управлять самообразовательной деятельностью.3)</w:t>
      </w:r>
      <w:r>
        <w:rPr>
          <w:i/>
          <w:sz w:val="28"/>
          <w:szCs w:val="28"/>
        </w:rPr>
        <w:t>Умение самоконтроля</w:t>
      </w:r>
      <w:r>
        <w:rPr>
          <w:sz w:val="28"/>
          <w:szCs w:val="28"/>
        </w:rPr>
        <w:t>: самоанализ (умение оценивать состояние и  результаты своей деятельности на основе их сопоставления с образцами, целями; выделять особенности процесса деятельности: положительные и отрицательные стороны; анализировать отклонения и находить причины их возникновения, сопоставлять прогнозируемые и реально полученные результаты деятельности); корректировку (на основе самоанализа исправлять свои действия и добиваться достижения поставленной цели)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Выявлены</w:t>
      </w:r>
      <w:r>
        <w:rPr>
          <w:sz w:val="28"/>
          <w:szCs w:val="28"/>
        </w:rPr>
        <w:t xml:space="preserve"> факторы, влияющие на формирование умений   СД   школьнико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Выделе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итерии сформированности умений СД школьников</w:t>
      </w:r>
      <w:r>
        <w:rPr>
          <w:sz w:val="28"/>
          <w:szCs w:val="28"/>
        </w:rPr>
        <w:t>: мотивационно-ценностный, когнитивный, операциональный, личностный и соответствующие им показатели, а также определены уровни сформированности умений СД школьнико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>Выявлены педагогические условия</w:t>
      </w:r>
      <w:r>
        <w:rPr>
          <w:sz w:val="28"/>
          <w:szCs w:val="28"/>
        </w:rPr>
        <w:t>, способствующие   формированию формирования умений СД школьников: мотивационно-ценностное обеспечение процесса формирования умений СД на всех этапах их формирования;   взаимодействие учебной и исследовательской деятельности; гуманистическая направленность образовательного процесса школ; практико-ориентированная подготовка учителей к осуществлению процесса формирования умений СД школьнико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>Разработа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экспериментально проверена</w:t>
      </w:r>
      <w:r>
        <w:rPr>
          <w:sz w:val="28"/>
          <w:szCs w:val="28"/>
        </w:rPr>
        <w:t xml:space="preserve"> модель формирования умений СД школьников, включающая цель, принципы, задачи, содержание, этапы, методы, формы и средства, оценку результативност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Разработаны и используются на практике </w:t>
      </w:r>
      <w:r>
        <w:rPr>
          <w:sz w:val="28"/>
          <w:szCs w:val="28"/>
        </w:rPr>
        <w:t xml:space="preserve">методические рекомендации по формированию умений СД школьников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10.Д</w:t>
      </w:r>
      <w:r>
        <w:rPr>
          <w:b/>
          <w:sz w:val="28"/>
          <w:szCs w:val="28"/>
        </w:rPr>
        <w:t>оказана</w:t>
      </w:r>
      <w:r>
        <w:rPr>
          <w:sz w:val="28"/>
          <w:szCs w:val="28"/>
        </w:rPr>
        <w:t xml:space="preserve"> в опытно-экспериментальной работе эффективность выявленных педагогических условий в формировании умений  СД школьников. Результатами исследования подтверждено, что около 62,0% школьников достигли высоких, по сравнению с исходными, уровней сформированности умений самообразовательной деятельности. 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ая динамика роста показателей сформированности умений самообразовательной деятельности школьников свидетельствует о правильности выдвинутой гипотез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исследования не являются исчерпывающими и не претендуют на полное решение изучаемой проблемы. Дальнейшего исследования требуют вопросы совершенствования методической системы формирования умений самообразовательной деятельности школьников; исследования возможностей других форм учебной и внеучебной работы в решении проблемы формирования умений СД школьник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диссертационного исследования отражено в 16 публикациях автора общим объёмом 7,5 п.л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в журналах, рекомендованных ВАК РФ: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това, И.Н. Факторы, влияющие на формирование умений самообразовательной деятельности школьников [Текст] / И.Н.Титова // Сибирский педагогический журнал. - 2008. -  №6. – С.176-186.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това, И.Н. Модель формирования умений самообразовательной деятельности школьников [Текст] / И.Н.Титова // Омский научный вестник. – 2011. - №3. – С.136-140.</w:t>
      </w:r>
    </w:p>
    <w:p>
      <w:pPr>
        <w:pStyle w:val="Normal"/>
        <w:numPr>
          <w:ilvl w:val="0"/>
          <w:numId w:val="5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това, И.Н. Мотивационно-ценностное обеспечение процесса формирования умений самообразовательной деятельности школьников [Текст] / И.Н.Титова // Сибирский педагогический журнал. - 2012. -  №13. – С 150-158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в других изданиях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.Титова, И.Н. Теоретические аспекты проблемы формирования умений самообразовательной деятельности школьников [Текст] / И.Н.Титова // Теория и практика педагогической науки в современном мире: традиции, проблемы, инновации. Материалы Международной научно-практической конференции,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– Новокузнецк: Изд-во КузГПА, 2010. – С.249-254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Титова, И.Н. Педагогические условия формирования умений самообразовательной деятельности [Текст] / И.Н.Титова // Проблемы внедрения инновационных педагогических технологий в практику образования. Сборник научных трудов по материалам региональной научно-практической конференции. – Новокузнецк: Изд-во КузГПА, 2010. – С. 38-42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Титова, И.Н. Факторы, влияющие на формирование умений самообразовательной деятельности школьников [Текст] / И.Н.Титова // Теория и практика совершенствования качества образования. Сборник научных трудов по материалам региональной научно-практической конференции. – Новокузнецк: Изд-во КузГПА, 2009. – С. 165-170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Титова, И.Н. Проблема методики самообразования [Текст] / И.Н.Титова //Педагогическое наследие А.С.Макаренко и современная школа: опыт и проблемы. Материалы Международной научно-практической конференции, посвящённой 120-летию со дня рождения А.С.Макаренко. _ Новокузнецк: Новокузнецкий полиграфкомбинат, - 2008. – С. 218-219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Титова, И.Н. Технология работы с информационными источниками как условие формирования умений самообразовательной деятельности старшеклассников [Текст] / И.Н.Титова //Педагогика: семья-школа-общество: монография / [А.С.Андриенко, О.Н.Апанасенко, О.Д.Апурина и др.]; под общей ред. Проф. О.И.Кирикова. Книга 12. Воронеж: ВГПУ, 2007. - 248-257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6.Титова, И.Н. Сущность понятия самообразовательной деятельности школьников [Текст] / И.Н.Титова //Человек и общество: на рубеже тысячелетий: Международный сборник научных трудов /Под общей ред. проф. О.И.Кирикова. – Выпуск 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Воронеж: Воронежский госпедуниверситет, 2006. -  429-432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Титова, И.Н. Диагностика сформированности умений самообразовательной деятельности школьников [Текст] / Педагогика и жизнь: международный сборник научных трудов / под общей ред. проф. О.И.Кирикова. – Выпуск 1. – Воронеж: ВГПУ, 2006. – 52-58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Титова, И.Н. Самообразование – основа умственного самовоспитания [Текст] / И.Н.Титова // Реализация концепции модернизации российского образования в педагогической практике. Сборник научных трудов. Часть 3 / Отв. Ред. А.А.Макареня, Н.Н.Суртаева, С.В.Кривых. – Санкт-Петербург Спб.: ГНУ ИОВ РАО, 2005. – С.28-30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9.Титова, И.Н. Владение умениями самообразовательной деятельности [Текст] / Модернизация системы профессионального образования на основе регулируемого эволюционирования: Материалы 3-й Всероссийской научно-практической конференции: В 6 ч. Ч.3 / Южно-Уральск. Гос.ун-т; Ин-т доп.проф.- пед. образ.; Отв.ред. Д.Ф.Ильясов. – Челябинск: Изд-во «Образование», 2004. – С.112-116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8314-075-2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Титова, И.Н. Самообразовательная деятельность старшеклассников с позиции синергетики [Текст] /Теория и практика развития качества образования в условиях школы и педагогических образовательных учреждений: Сборник научных трудов / Под ред.Т.И.Шалавиной. – Новокузнецк: Изд-во КузГПА, 2004. – С.186-189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Титова, И.Н. Формирование умений самостоятельной учебной деятельности учащихся на уроках и при подготовке домашнего задания [Текст] /Реализация концепции модернизации российского образования в педагогической практике. Сборник научных трудов / Отв. Ред.А.А.Макареня, Н.Н.Суртаева, С.В.Кривых. – Санкт-Петербург: ГНУ ИОВ РАО, 2004. – С.103-105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12.Титова, И.Н. Гуманизация обучения школьников на основе системно-синергетического подхода [Текст] / Научно-образовательный потенциал нации и конкурентоспособность страны: Сборник стате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Международной научно-практической конференции. – Пенза, 2004. - С. 191-193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Титова, И.Н. Основные подходы к организации процесса формирования умений самообразовательной деятельности школьников: учебно-методическое пособие / И.Н.Титова. – Новокузнецк: МАОУ ДПО ИПК, 2011. – 65 с.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9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5:19:00Z</dcterms:created>
  <dc:creator>Администратор</dc:creator>
  <dc:description/>
  <dc:language>en-US</dc:language>
  <cp:lastModifiedBy>Мария</cp:lastModifiedBy>
  <cp:lastPrinted>2008-07-05T09:40:00Z</cp:lastPrinted>
  <dcterms:modified xsi:type="dcterms:W3CDTF">2012-03-16T05:27:00Z</dcterms:modified>
  <cp:revision>87</cp:revision>
  <dc:subject/>
  <dc:title>Цель</dc:title>
</cp:coreProperties>
</file>