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 Тамара Михайловна</w:t>
      </w:r>
    </w:p>
    <w:p>
      <w:pPr>
        <w:pStyle w:val="Normal"/>
        <w:ind w:left="0" w:right="0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ТВОРЧЕСКОГО ПОТЕНЦИАЛА БУДУЩИХ   УЧИТЕЛЕЙ  СРЕДСТВАМИ ДЕКОРАТИВНО-ПРИКЛАДНОГО ИСКУССТВА </w:t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13.00.08 – Теория и методика профессионального образования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ВТОРЕФЕРАТ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педагогических наук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Томск – 2012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педагога-исследователя Института теории образования ФГБОУ ВПО «Томский государственный педагогический университет»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b/>
          <w:sz w:val="28"/>
          <w:szCs w:val="28"/>
        </w:rPr>
        <w:t xml:space="preserve">Научный руководитель: </w:t>
      </w:r>
      <w:r>
        <w:rPr>
          <w:sz w:val="28"/>
          <w:szCs w:val="28"/>
        </w:rPr>
        <w:t xml:space="preserve">         доктор педагогических наук, профессор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колова Ирина Юрьевна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етрова Галина Ивановна</w:t>
      </w:r>
      <w:r>
        <w:rPr>
          <w:sz w:val="28"/>
          <w:szCs w:val="28"/>
        </w:rPr>
        <w:t>, доктор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илософских наук,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офессор ФГБОУ ВПО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«Национальный исследовательский   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омский государственный университет»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федра онтологии, теории познания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социальной философии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алосина Ирина Викторовна,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андидат педагогических наук, доцент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БГОУ ВПО «Томский государственный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/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дагогический университет»,</w:t>
      </w:r>
    </w:p>
    <w:p>
      <w:pPr>
        <w:pStyle w:val="Normal"/>
        <w:tabs>
          <w:tab w:val="clear" w:pos="709"/>
          <w:tab w:val="left" w:pos="8856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начальник    отдела научно-   </w:t>
      </w:r>
    </w:p>
    <w:p>
      <w:pPr>
        <w:pStyle w:val="Normal"/>
        <w:tabs>
          <w:tab w:val="clear" w:pos="709"/>
          <w:tab w:val="left" w:pos="8856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исследовательской работы студентов и  </w:t>
      </w:r>
    </w:p>
    <w:p>
      <w:pPr>
        <w:pStyle w:val="Normal"/>
        <w:tabs>
          <w:tab w:val="clear" w:pos="709"/>
          <w:tab w:val="left" w:pos="8856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спирантов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447" w:leader="none"/>
        </w:tabs>
        <w:ind w:left="3591" w:right="0" w:hanging="3021"/>
        <w:rPr/>
      </w:pPr>
      <w:r>
        <w:rPr>
          <w:b/>
          <w:sz w:val="28"/>
          <w:szCs w:val="28"/>
        </w:rPr>
        <w:t>Ведущая организация</w:t>
      </w:r>
      <w:r>
        <w:rPr>
          <w:sz w:val="28"/>
          <w:szCs w:val="28"/>
        </w:rPr>
        <w:t xml:space="preserve">:               ФГБОУ ВПО «Уральский     </w:t>
      </w:r>
    </w:p>
    <w:p>
      <w:pPr>
        <w:pStyle w:val="Normal"/>
        <w:tabs>
          <w:tab w:val="clear" w:pos="709"/>
          <w:tab w:val="left" w:pos="12447" w:leader="none"/>
        </w:tabs>
        <w:ind w:left="3591" w:right="0" w:hanging="3021"/>
        <w:rPr/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государственный педагогический    </w:t>
      </w:r>
    </w:p>
    <w:p>
      <w:pPr>
        <w:pStyle w:val="Normal"/>
        <w:tabs>
          <w:tab w:val="clear" w:pos="709"/>
          <w:tab w:val="left" w:pos="8856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ниверситет»                  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  18 мая 2012г.   на заседании диссертационного совета Д. 212.266.01 при ФГБОУ ВПО «Томский государственный педагогический университет» по адресу: 634061, г. Томск, ул. Киевская, 60,конференц-зал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Научной  библиотеке ФГБОУ ВПО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tabs>
          <w:tab w:val="clear" w:pos="709"/>
          <w:tab w:val="left" w:pos="88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sz w:val="28"/>
          <w:szCs w:val="28"/>
        </w:rPr>
        <w:t xml:space="preserve">Текст автореферата размещен на официальном сайте ФГБОУ ВПО «Томский государственный педагогический университет»: </w:t>
      </w:r>
      <w:hyperlink r:id="rId2">
        <w:r>
          <w:rPr>
            <w:rStyle w:val="InternetLink"/>
            <w:sz w:val="28"/>
            <w:szCs w:val="28"/>
          </w:rPr>
          <w:t>www.tspu.edu.ru</w:t>
        </w:r>
      </w:hyperlink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9"/>
          <w:tab w:val="left" w:pos="88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разослан  17  апреля   2012г.</w:t>
      </w:r>
    </w:p>
    <w:p>
      <w:pPr>
        <w:pStyle w:val="Normal"/>
        <w:tabs>
          <w:tab w:val="clear" w:pos="709"/>
          <w:tab w:val="left" w:pos="88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                                                    Л.А. Беляева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               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Актуальность исследования. </w:t>
      </w:r>
      <w:r>
        <w:rPr>
          <w:sz w:val="28"/>
          <w:szCs w:val="28"/>
        </w:rPr>
        <w:t>Современные социально-экономические преобразования в России, стремительный прогресс в науке, технике, технологии проектирования и производства, безусловно, оказывает непосредственное влияние на систему образования и требует новых подходов к ее совершенствованию, развитию и обновлению, что отражено в целевой программе развития образования Российской Федерации на 2006-2012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у нужен учитель, способный к активному осмыслению своей деятельности, обладающий богатым творческим потенциалом, интеллектуально-нравственной свободой в совместном личностном росте самого себя и тех, кого обучает.</w:t>
      </w:r>
    </w:p>
    <w:p>
      <w:pPr>
        <w:pStyle w:val="Normal"/>
        <w:ind w:left="0" w:right="0" w:firstLine="605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и критерием качества образования сегодня становится компетентность выпускников в различных видах деятельности, таких как исследование, проектирование, программирование и др. Внедрение проектной технологии в учебный процесс позволяет повысить активность и инициативность обучающихся.</w:t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ориентиры в подготовке учителей начальных классов выдвигают в ряд актуальных проблему развития творческого потенциала будущих учителей средствами декоративно-прикладного искусства. В современных социальных условиях, проблема сохранения традиций своего народа и подготовки учителей профессионалов для художественно-творческой, просветительской  деятельности в школе, способных научить детей отличать прекрасное от безобразного становится особенно актуально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одготовки высококвалифицированных учителей начальных классов начинается с первого курса обучения в педагогическом университете, и его эффективность зависит от максимальной реализации творческих задач обучения, не только направленного на получение обширных и прочных знаний, но и на планомерное развитие и воспитание личности студента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этому изучение каждого предмета значимо в системе профессиональной подготовки студентов, тем более обучение традиционному народному и декоративно-прикладному искусству, которое их приобщает к богатому наследию народных промыслов, воспитывает художественный вкус, развивает фантазию, художественно-творческий потенциал, способствует</w:t>
      </w:r>
      <w:r>
        <w:rPr/>
        <w:t xml:space="preserve"> </w:t>
      </w:r>
      <w:r>
        <w:rPr>
          <w:sz w:val="28"/>
          <w:szCs w:val="28"/>
        </w:rPr>
        <w:t xml:space="preserve">восстановлению связей между поколениями, развитию творческой личности. 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психологических исследованиях Д.Б.Богоявленской, Б.Ф.Ломова, А.М.Матюшкина, К.К.Платонова, А.И.Крупнова, М.С. Кагана, В.С.Кузина и др. проблема развития личности и ее потенциальных творческих возможностей разрабатывалась в самых разнообразных аспектах. В своих исследованиях авторы раскрывали структуру и динамику творческого развития личности, различные аспекты развития интеллектуальной, художественно-эстетической деятель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м развития творческого потенциала у учащихся  посвящены работы Н.Н.Ростовцева, В.С. Кузина, С.П.Ломова, А.Н.Леонтьева и др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научных исследованиях (А.Д.Алехин, М.Н. Байрамбеков, В.Ф.Канев, Н.С. Иванова, В.М.Логинов, Н.М.Сокольникова, Т.Я. Шпикалова, В.С. Кузин и др.) большое значение придается бережному отношению к истокам народного декоративно-прикладного искусства (ДПИ), к творческому развитию личности  учащихся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аскрытие теоретических оснований обучения народному искусству в процессе художественной обработки пластичных материалов (глина) потребовало рассмотрения нами особенностей традиционного искусства (на примере народной керамики – глиняная игрушка, гончарное и изразцовое искусство) и его значения в системе обще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оведенный анализ научной литературы свидетельствует о том, что накоплен определенный опыт в исследовании проблемы развития творческого потенциала личности и профессионального образования учителя. Несмотря на научную разработанность отдельных аспектов, развитие творческого потенциала будущих учителей начальных классов средствами декоративно-прикладного искусства (на примере художественной керамики) на данный момент не являлось  предметом  специальных  педагогических  исследований.</w:t>
      </w:r>
      <w:r>
        <w:rPr>
          <w:color w:val="000000"/>
          <w:sz w:val="28"/>
          <w:szCs w:val="28"/>
        </w:rPr>
        <w:t xml:space="preserve"> При  этом в </w:t>
      </w:r>
      <w:r>
        <w:rPr>
          <w:sz w:val="28"/>
          <w:szCs w:val="28"/>
        </w:rPr>
        <w:t>современной ситуации развития российского образования прослеживаются объективно существующие противоречия между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общества и образования в учителях начальных классов, обладающих творческим потенциалом и способных к художественно-творческой профессиональной деятельности и недостаточной разработанностью теоретических оснований и практики подготовки таких педагогов в вуз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студентов – будущих  учителей начальных классов в развитии творческого потенциала и самореализации в разных видах учебно-творческой  деятельности и недостаточной разработанностью педагогических условий ее осуществления в образовательном процессе вуз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ыявленные  противоречия   позволили  нам  сформулировать   </w:t>
      </w:r>
      <w:r>
        <w:rPr>
          <w:b/>
          <w:sz w:val="28"/>
          <w:szCs w:val="28"/>
        </w:rPr>
        <w:t xml:space="preserve">проблем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следования,</w:t>
      </w:r>
      <w:r>
        <w:rPr>
          <w:sz w:val="28"/>
          <w:szCs w:val="28"/>
        </w:rPr>
        <w:t xml:space="preserve"> которая заключается в выявлении и апробации научно-обоснованных педагогических условий, способствующих эффективному развитию творческого потенциала и подготовки будущих учителей начальных классов к творческой профессиональной деятельности.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Актуальность и практическая значимость проблемы обусловили выбор </w:t>
      </w:r>
      <w:r>
        <w:rPr>
          <w:b/>
          <w:sz w:val="28"/>
          <w:szCs w:val="28"/>
        </w:rPr>
        <w:t>темы</w:t>
      </w:r>
      <w:r>
        <w:rPr>
          <w:sz w:val="28"/>
          <w:szCs w:val="28"/>
        </w:rPr>
        <w:t xml:space="preserve"> диссертационного исследования: «Развитие творческого потенциала будущих учителей средствами декоративно-прикладного искусства» (на примере художественной керамики)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ить, теоретически обосновать и экспериментально проверить эффективность педагогических условий развития творческого потенциала студентов - будущих учителей, в частности,  начальных классов средствами декоративно-прикладного искусства,   разработать и реализовать модель  подготовки студентов к творческой профессиональной деятельности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оцесс подготовки студентов – будущих учителей к творческой профессиональной деятельности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едагогические условия развития творческого потенциала будущих учителей начальных классов и модель их подготовки к творческой профессионально деятельности. </w:t>
      </w:r>
    </w:p>
    <w:p>
      <w:pPr>
        <w:pStyle w:val="Normal"/>
        <w:tabs>
          <w:tab w:val="clear" w:pos="709"/>
          <w:tab w:val="left" w:pos="6782" w:leader="none"/>
        </w:tabs>
        <w:ind w:left="0" w:right="0" w:firstLine="709"/>
        <w:jc w:val="both"/>
        <w:rPr/>
      </w:pPr>
      <w:r>
        <w:rPr>
          <w:sz w:val="28"/>
          <w:szCs w:val="28"/>
        </w:rPr>
        <w:t>В соответствии с целью, объектом и предм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ована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:</w:t>
      </w:r>
      <w:r>
        <w:rPr>
          <w:sz w:val="28"/>
          <w:szCs w:val="28"/>
        </w:rPr>
        <w:t xml:space="preserve">  развитие творческого потенциала студентов – будущих  учителей начальных классов в процессе подготовки их к творческой профессиональной деятельности будет эффективным, если: </w:t>
      </w:r>
    </w:p>
    <w:p>
      <w:pPr>
        <w:pStyle w:val="Normal"/>
        <w:tabs>
          <w:tab w:val="clear" w:pos="709"/>
          <w:tab w:val="left" w:pos="678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 компонентный состав творческого потенциала (ТП) необходимый для реализации творческой деятельности студентов, критерии и показатели его сформированности;</w:t>
      </w:r>
    </w:p>
    <w:p>
      <w:pPr>
        <w:pStyle w:val="Normal"/>
        <w:tabs>
          <w:tab w:val="clear" w:pos="709"/>
          <w:tab w:val="left" w:pos="678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ы и обоснованы педагогические условия развития ТП  студентов – будущих учителей начальных классов;</w:t>
      </w:r>
    </w:p>
    <w:p>
      <w:pPr>
        <w:pStyle w:val="Normal"/>
        <w:tabs>
          <w:tab w:val="clear" w:pos="709"/>
          <w:tab w:val="left" w:pos="912" w:leader="none"/>
          <w:tab w:val="left" w:pos="678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а и реализована модель, разработаны технология и дидактическое обеспечение развития творческого потенциала будущих учителей начальных классов в процессе подготовки к творческой профессиональной деятельност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>с целью, объектом, предметом и гипотезой</w:t>
      </w:r>
      <w:r>
        <w:rPr>
          <w:sz w:val="28"/>
          <w:szCs w:val="28"/>
        </w:rPr>
        <w:t xml:space="preserve"> были сформулированы следующие </w:t>
      </w: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 основе анализа психолого-педагогической, специальной литературы по исследуемой проблеме выявить: компонентный состав ТП необходимый для реализации творческой деятельности будущих учителей начальных классов, установить особенности развития их творческого потенциала в процессе подготовки к творческой профессиональной деятельности средствами декоративно-прикладного искусства (ДПИ).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и обосновать педагогические условия, обеспечивающие развитие творческого потенциала будущих учителей начальных классов средствами ДПИ (на материалах художественной керамики)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ть и реализовать модель подготовки студентов к творческой профессиональной деятельности, развития их творческого потенциала средствами ДПИ с углубленным изучением традиционной керамики 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технологию и дидактические средства развития творческого потенциала студентов – будущих педагогов  в процессе их подготовки к  творческой профессиональной деятельности в начальной школ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спериментально проверить эффективность педагогических условий развития творческого потенциала будущих учителей, модели их подготовки к творческой профессиональной деятельности средствами декоративно-прикладного искусства  (в частности, художественной керамики)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Методологической</w:t>
      </w:r>
      <w:r>
        <w:rPr>
          <w:sz w:val="28"/>
          <w:szCs w:val="28"/>
        </w:rPr>
        <w:t xml:space="preserve"> основой исследования являются фундаментальные исследования о развитии личности, роли деятельности </w:t>
      </w:r>
      <w:r>
        <w:rPr>
          <w:color w:val="000000"/>
          <w:sz w:val="28"/>
          <w:szCs w:val="28"/>
        </w:rPr>
        <w:t>как характеристике активной жизненной позиции</w:t>
      </w:r>
      <w:r>
        <w:rPr>
          <w:sz w:val="28"/>
          <w:szCs w:val="28"/>
        </w:rPr>
        <w:t xml:space="preserve"> лич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Б.Г. Ананьев</w:t>
      </w:r>
      <w:r>
        <w:rPr>
          <w:sz w:val="28"/>
          <w:szCs w:val="28"/>
        </w:rPr>
        <w:t>, К.А. Абульханова-Славская, Л.С. Выготский, П.Я. Гальперин, В.В Давыдов, А.Н. Леонтьев, В.А Петровский, С.Л. Рубинштейн, Д.Б. Эльконин и др.)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идеи личностно-ориентированного образования (Л.И. Божович, А.В Хуторской, И.С. Якиманская и др.),</w:t>
      </w:r>
      <w:r>
        <w:rPr>
          <w:color w:val="000000"/>
          <w:sz w:val="28"/>
          <w:szCs w:val="28"/>
        </w:rPr>
        <w:t xml:space="preserve"> научные разработки и учения о роли  декоративно-прикладного искусства в обществе и о художественно-творческом развитии личности (Б.М. Неменский, Н.М. Сокольникова, Б.М. Теплов и др).</w:t>
      </w:r>
    </w:p>
    <w:p>
      <w:pPr>
        <w:pStyle w:val="Normal"/>
        <w:ind w:left="0" w:right="0" w:firstLine="605"/>
        <w:jc w:val="both"/>
        <w:rPr/>
      </w:pPr>
      <w:r>
        <w:rPr>
          <w:b/>
          <w:sz w:val="28"/>
          <w:szCs w:val="28"/>
        </w:rPr>
        <w:t xml:space="preserve">Теоретическую основу </w:t>
      </w:r>
      <w:r>
        <w:rPr>
          <w:sz w:val="28"/>
          <w:szCs w:val="28"/>
        </w:rPr>
        <w:t xml:space="preserve">исследования составляют работы философов, социологов, педагогов, психологов, искусствоведов, изучающих место и роль высшего образования в обществе (Ю.Г. Фокин, С.Д. Смирнов и др.); развитие и становление личности (Б.Г.Ананьев, К.А. Абульханова-Славская, А.Н.Леонтьев, А.В. Петровский, С.Л. Рубинштейн и др.); теоретические концепции проектной деятельности, так называемой прагматической педагогики (Дж. и Э. Дьюи, Э. Коллингс), в отечественном образовании (В. Н. Шульгин, М.В. Крупенина, Б.В. Игнатьев); </w:t>
      </w:r>
      <w:r>
        <w:rPr>
          <w:color w:val="000000"/>
          <w:sz w:val="28"/>
          <w:szCs w:val="28"/>
        </w:rPr>
        <w:t xml:space="preserve">о технологии проектного обучения (Е.С. Полат, В.В. Гузеева, И.Д. Чечель, Е.Н. Прохорчук, Е.В. Лестева, Л.Н.Федосеева, М.В. Исупов и др); </w:t>
      </w:r>
      <w:r>
        <w:rPr>
          <w:sz w:val="28"/>
          <w:szCs w:val="28"/>
        </w:rPr>
        <w:t xml:space="preserve">о взаимосвязи культуры и образования (М.М. Бахтин, Н.Л. Бердяев, В.П. Зинченко и др.); о принципах гуманитаризации, определяющих общую стратегию обучения взрослых (М.Н. Берулава, В.В. Давыдов, В.П. Зинченко, В.А. Сластенин, Е.Н. Шиянов); теория обучения с учетом индивидуально-психологических особенностей учащихся (И.Ю.Соколова, С.Н.Орлова и др.); о подготовке учителей начальных классов к обеспечению творческой самореализации школьников в процессе занятий изобразительным искусством (В.С. Нургалиев, Е.Л. Рукавишникова и др.), о раскрытии, развитии, совершенствовании творческого потенциала человека (М.С Каган, А.А. Дергач, И.А. Малахова и др), концепции обучения изобразительному и декоративно-прикладному искусству (В,С,Кузин, А.Д.Алехин, Б.М. Неменский, Г.Н. Сокольникова,  Т.Я. Шпикалова и др.), предполагающих развитие  образовательного пространства с учетом творческого потенциала личности, создание условий для его реализации. </w:t>
      </w:r>
    </w:p>
    <w:p>
      <w:pPr>
        <w:pStyle w:val="Normal"/>
        <w:ind w:left="0" w:right="0" w:firstLine="6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сследов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ых задач был использован комплекс методов педагогического исследования: теоретические – анализ научной литературы по исследуемой проблеме; анализ и обобщение педагогического опыта; эмпирические – целенаправленное  наблюдение за процессом  художественно-творческой деятельности  студентов на занятиях декоративным творчеством в процессе обучения художественной керамике, тестирование, анкетирование; констатирующий и формирующий психолого-педагогический эксперимент; систематический анализ художественных работ; рейтинг результатов учебно-творческой деятельности, уровней развития творческого потенциала личности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исследования.</w:t>
      </w:r>
    </w:p>
    <w:p>
      <w:pPr>
        <w:pStyle w:val="Normal"/>
        <w:tabs>
          <w:tab w:val="clear" w:pos="709"/>
          <w:tab w:val="left" w:pos="826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проверка гипотезы исследования осуществлялась нами в  разных педагогических условиях в процессе работы в качестве преподавателя основ декоративно-прикладного искусства и художественной керамики в детской художественной школе (ДХШ) г. Канск Красноярского края (1987 – 2003 гг.), в КГПУ им. В.П. Астафьева на факультете начальных классов (2003 – 2010 гг.) – методика преподавания  декоративно-прикладного искусства, в Лесосибирском педагогическом институте (2004 – 2010 гг.). В целом опытно-экспериментальной работой было охвачено более 500 учащихся.</w:t>
      </w:r>
    </w:p>
    <w:p>
      <w:pPr>
        <w:pStyle w:val="Normal"/>
        <w:tabs>
          <w:tab w:val="clear" w:pos="709"/>
          <w:tab w:val="left" w:pos="826" w:leader="non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исследования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sz w:val="28"/>
          <w:szCs w:val="28"/>
        </w:rPr>
        <w:t>На первом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5-2006г.г.) анализировалось состояние проблемы исследования в психолого-педагогической литературе, разрабатывался понятийно-терминологический аппарат, формулировалась цель, объект, предмет, задачи, база исследования, выдвигалась гипотеза исследования; обобщался отечественный педагогический опыт по решению проблемы исследования; выявлялись особенности организации процесса развития творческого потенциала студентов педвуза.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/>
      </w:pPr>
      <w:r>
        <w:rPr>
          <w:sz w:val="28"/>
          <w:szCs w:val="28"/>
        </w:rPr>
        <w:t>Второй  этап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2007-2010) был направлен на выявление и обоснование педагогических условий, специфики исследуемого процесса, разработку модели  педагогической системы подготовки студентов к творческой профессионально-педагогической деятельности, обеспечивающей развитие их творческого потенциала (ТП), проводилась апробация педагогических условий, развития творческого потенциала будущих учителей начальных классов средствами  декоративно-прикладного искус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(2010-2011г.г.) проводился анализ и обобщение  результатов исследования, уточнялись выводы, внедрялись результаты исследования в практику подготовки учителей начальных классов, материалы исследования оформлялись в диссертацию.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>Научная новизна исследования</w:t>
      </w:r>
      <w:r>
        <w:rPr>
          <w:color w:val="000000"/>
          <w:sz w:val="28"/>
          <w:szCs w:val="28"/>
        </w:rPr>
        <w:t xml:space="preserve"> заключается в следующем: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ено содержание понятия творческого потенциала как сложного интегрального качества личности, способной к творческой деятельности в сфере ДПИ (на примере художественной керамики), выделены компоненты ТП, отражающие личностное и художественное развитие студентов, критерии его оценки в художественно-творческой деятельности  (когнитивный,  эмоционально-мотивационный, деятельностный); 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ы особенности развития творческого потенциала студентов средствами декоративно-прикладного искусства, которые предполагают художественное развитие – накопление знаний о декоративном и прикладном искусстве, об опыте  проектной  художественно-творческой деятельности и личностное развитие – отношение к миру искусства, художественно-творческой активности, рефлексии художественных впечатлений и др.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-52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явлены и теоретически обоснованы педагогические условия развития творческого потенциала студентов – будущих учителей: методологические – личностно-ориентированный, деятельностный подходы; мотивационные – индивидуально-ориентированная творческая деятельность и пр.; содержательные – программы дисциплин «Художественная керамика», ДПИ, их дидактическое обеспечение; организационные – технология развития творческого потенциала студентов средствами ДПИ, художественной керамики – творческий проект, выставочная деятельность;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-109" w:firstLine="570"/>
        <w:jc w:val="both"/>
        <w:rPr/>
      </w:pPr>
      <w:r>
        <w:rPr>
          <w:color w:val="000000"/>
          <w:sz w:val="28"/>
          <w:szCs w:val="28"/>
        </w:rPr>
        <w:t xml:space="preserve">- создана модель подготовки будущих учителей начальной школы к творческой профессиональной деятельности, реализация которой обеспечивает развитие творческого потенциала средствами декоративно-прикладного искусства, раскрыто содержание основных компонентов модели – мотивационно-целевого, содержательного, деятельностного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результативного; 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-109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аны дидактические средства обучения и технология, на разных этапах которой применение методов проблемного обучения, проектов, обеспечивает развитие творческого потенциала студентов – будущих учителей в процессе подготовки к творческой профессиональной деятельности. </w:t>
      </w:r>
    </w:p>
    <w:p>
      <w:pPr>
        <w:pStyle w:val="Normal"/>
        <w:widowControl/>
        <w:tabs>
          <w:tab w:val="clear" w:pos="709"/>
          <w:tab w:val="left" w:pos="1109" w:leader="none"/>
        </w:tabs>
        <w:ind w:left="0" w:right="-109" w:firstLine="709"/>
        <w:jc w:val="both"/>
        <w:rPr/>
      </w:pPr>
      <w:r>
        <w:rPr>
          <w:b/>
          <w:color w:val="000000"/>
          <w:sz w:val="28"/>
          <w:szCs w:val="28"/>
        </w:rPr>
        <w:t xml:space="preserve">Теоретическая значимость </w:t>
      </w:r>
      <w:r>
        <w:rPr>
          <w:color w:val="000000"/>
          <w:sz w:val="28"/>
          <w:szCs w:val="28"/>
        </w:rPr>
        <w:t xml:space="preserve">исследования: </w:t>
      </w:r>
    </w:p>
    <w:p>
      <w:pPr>
        <w:pStyle w:val="Normal"/>
        <w:widowControl/>
        <w:tabs>
          <w:tab w:val="clear" w:pos="709"/>
          <w:tab w:val="left" w:pos="1026" w:leader="none"/>
        </w:tabs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етически обоснована необходимость включения в содержание образовательных программ по методике изобразительного искусства материалов по художественной керамике как вида декоративно-прикладного искусства и средства развития творческого потенциала студентов;</w:t>
      </w:r>
    </w:p>
    <w:p>
      <w:pPr>
        <w:pStyle w:val="Normal"/>
        <w:widowControl/>
        <w:tabs>
          <w:tab w:val="clear" w:pos="709"/>
          <w:tab w:val="left" w:pos="1026" w:leader="none"/>
        </w:tabs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крыто содержание понятия творческого потенциала, выделены его компоненты и критерии сформированности (когнитивный, эмоционально-мотивационный, деятельностный); выявлены особенности развития ТП будущих учителей средствами декоративно-прикладного искусства; </w:t>
      </w:r>
    </w:p>
    <w:p>
      <w:pPr>
        <w:pStyle w:val="Normal"/>
        <w:widowControl/>
        <w:tabs>
          <w:tab w:val="clear" w:pos="709"/>
          <w:tab w:val="left" w:pos="1026" w:leader="none"/>
        </w:tabs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ено теоретическое обоснование педагогических условий развития творческого потенциала, модели и технологии подготовки будущих учителей к творческой профессиональной деятельности; </w:t>
      </w:r>
    </w:p>
    <w:p>
      <w:pPr>
        <w:pStyle w:val="Normal"/>
        <w:widowControl/>
        <w:tabs>
          <w:tab w:val="clear" w:pos="709"/>
          <w:tab w:val="left" w:pos="1026" w:leader="none"/>
        </w:tabs>
        <w:ind w:left="0" w:right="-1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зультаты исследования являются теоретическим основанием для подготовки и разработки различных учебно-методических и дидактических материалов, которые используются в качестве компонентов учебно-методических комплексов  в учебном процессе  разных образовательных систем. </w:t>
      </w:r>
    </w:p>
    <w:p>
      <w:pPr>
        <w:pStyle w:val="Normal"/>
        <w:tabs>
          <w:tab w:val="clear" w:pos="709"/>
          <w:tab w:val="left" w:pos="763" w:leader="none"/>
        </w:tabs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 xml:space="preserve">  результатов исследования: </w:t>
      </w:r>
    </w:p>
    <w:p>
      <w:pPr>
        <w:pStyle w:val="Normal"/>
        <w:widowControl/>
        <w:tabs>
          <w:tab w:val="clear" w:pos="709"/>
          <w:tab w:val="left" w:pos="855" w:leader="none"/>
          <w:tab w:val="left" w:pos="912" w:leader="none"/>
        </w:tabs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ы и реализованы программы дисциплин ДПИ, Художественная керамика, способствующие эффективному развитию творческого потенциала будущих учителей начальных классов на протяжении всего периода обучения изобразительному и декоративно-прикладному искусству в вузе;</w:t>
      </w:r>
    </w:p>
    <w:p>
      <w:pPr>
        <w:pStyle w:val="Normal"/>
        <w:widowControl/>
        <w:tabs>
          <w:tab w:val="clear" w:pos="709"/>
          <w:tab w:val="left" w:pos="855" w:leader="none"/>
          <w:tab w:val="left" w:pos="912" w:leader="none"/>
        </w:tabs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ы, обобщены и систематизированы оригинальные материалы о народном декоративно-прикладном искусстве России и края, используемые в преподавании дисциплин ДПИ и Художественная керамика;</w:t>
      </w:r>
    </w:p>
    <w:p>
      <w:pPr>
        <w:pStyle w:val="Normal"/>
        <w:tabs>
          <w:tab w:val="clear" w:pos="709"/>
          <w:tab w:val="left" w:pos="763" w:leader="none"/>
          <w:tab w:val="left" w:pos="855" w:leader="none"/>
          <w:tab w:val="left" w:pos="912" w:leader="none"/>
        </w:tabs>
        <w:ind w:left="0" w:right="-109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ы и реализуются в образовательном процессе учебно-методический комплекс дисциплины «Методика преподавания декоративно-прикладного искусства», учебно-методическое пособие «Художественная керамика», формирующая программа «От истоков народного искусства  к творчеству» ФДПП; </w:t>
      </w:r>
    </w:p>
    <w:p>
      <w:pPr>
        <w:pStyle w:val="Normal"/>
        <w:tabs>
          <w:tab w:val="clear" w:pos="709"/>
          <w:tab w:val="left" w:pos="763" w:leader="none"/>
          <w:tab w:val="left" w:pos="798" w:leader="none"/>
        </w:tabs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ы рекомендации учителям общеобразовательных школ, преподавателям сузов и вузов, другим специалистам в области преподавания ДПИ и развития творческого потенциала учащихся на занятиях изобразительным искусством (на примере художественной лепки и народной керамики);</w:t>
      </w:r>
    </w:p>
    <w:p>
      <w:pPr>
        <w:pStyle w:val="Normal"/>
        <w:tabs>
          <w:tab w:val="clear" w:pos="709"/>
          <w:tab w:val="left" w:pos="0" w:leader="none"/>
        </w:tabs>
        <w:ind w:left="0" w:right="-109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ные программа, методические рекомендации «Художественное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jc w:val="both"/>
        <w:rPr/>
      </w:pPr>
      <w:r>
        <w:rPr>
          <w:color w:val="000000"/>
          <w:sz w:val="28"/>
          <w:szCs w:val="28"/>
        </w:rPr>
        <w:t>оформление в школе» оказывают практическую помощь как студентам – будущим учителям, так и учителям общеобразовательных школ в их работе по эстетической организации школьной сред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Достоверность   результатов </w:t>
      </w:r>
      <w:r>
        <w:rPr>
          <w:color w:val="000000"/>
          <w:sz w:val="28"/>
          <w:szCs w:val="28"/>
        </w:rPr>
        <w:t xml:space="preserve">  исследования   обеспечивается   выборо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в исследования, адекватных его предмету, целям и задачам, проведением научных исследований в единстве с практической деятельностью, результатами экспериментальной работы при достаточной репрезентативности выборки, установлении статистически значимых различий между результатами констатирующего и формирующего экспериментов, тщательным анализом тестовых заданий, анкет, творческих декоративно – прикладных (керамика) работ, выполненных студентами. 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защиту выносятся следующие положения: </w:t>
      </w:r>
    </w:p>
    <w:p>
      <w:pPr>
        <w:pStyle w:val="Normal"/>
        <w:ind w:left="0" w:right="-52" w:firstLine="513"/>
        <w:jc w:val="both"/>
        <w:rPr/>
      </w:pPr>
      <w:r>
        <w:rPr>
          <w:color w:val="000000"/>
          <w:sz w:val="28"/>
          <w:szCs w:val="28"/>
        </w:rPr>
        <w:t xml:space="preserve">1. Особенности развития творческого потенциала студентов – будущих учителей начальных классов как процесс количественных и качественных изменений, проявляющихся в </w:t>
      </w:r>
      <w:r>
        <w:rPr>
          <w:i/>
          <w:color w:val="000000"/>
          <w:sz w:val="28"/>
          <w:szCs w:val="28"/>
        </w:rPr>
        <w:t xml:space="preserve">художественно-творческом </w:t>
      </w:r>
      <w:r>
        <w:rPr>
          <w:color w:val="000000"/>
          <w:sz w:val="28"/>
          <w:szCs w:val="28"/>
        </w:rPr>
        <w:t xml:space="preserve"> (накопление знаний по изобразительному и декоративно-прикладному искусству, освоение художественных материалов и техник, различных способов моделирования и декорирования керамики, опыт  проектной, художественно-выставочной  деятельности) и </w:t>
      </w:r>
      <w:r>
        <w:rPr>
          <w:i/>
          <w:color w:val="000000"/>
          <w:sz w:val="28"/>
          <w:szCs w:val="28"/>
        </w:rPr>
        <w:t>личностном развитии</w:t>
      </w:r>
      <w:r>
        <w:rPr>
          <w:color w:val="000000"/>
          <w:sz w:val="28"/>
          <w:szCs w:val="28"/>
        </w:rPr>
        <w:t xml:space="preserve"> (отношение к миру искусства, художественно-творческой активности, отраженные в мотивах, потребностях, эмоционально-оценочном отношении, рефлексии художественных впечатлений)</w:t>
      </w:r>
    </w:p>
    <w:p>
      <w:pPr>
        <w:pStyle w:val="Normal"/>
        <w:ind w:left="0" w:right="0"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творческого потенциала будущих учителей начальных классов средствами декоративно-прикладного искусства обеспечивается реализацией педагогических условий, учитывающих специфику подготовки будущих учителей в их единстве и взаимосвязи, предусматривающих:</w:t>
      </w:r>
    </w:p>
    <w:p>
      <w:pPr>
        <w:pStyle w:val="Normal"/>
        <w:tabs>
          <w:tab w:val="clear" w:pos="709"/>
          <w:tab w:val="left" w:pos="6782" w:leader="none"/>
        </w:tabs>
        <w:ind w:left="0" w:right="-52" w:firstLine="513"/>
        <w:jc w:val="both"/>
        <w:rPr/>
      </w:pPr>
      <w:r>
        <w:rPr>
          <w:sz w:val="28"/>
          <w:szCs w:val="28"/>
        </w:rPr>
        <w:t xml:space="preserve">- мотивирование студентов на приобщение к художественному творчеству </w:t>
      </w:r>
      <w:r>
        <w:rPr>
          <w:color w:val="000000"/>
          <w:sz w:val="28"/>
          <w:szCs w:val="28"/>
        </w:rPr>
        <w:t>посредством</w:t>
      </w:r>
      <w:r>
        <w:rPr>
          <w:sz w:val="28"/>
          <w:szCs w:val="28"/>
        </w:rPr>
        <w:t xml:space="preserve"> введения специального курса «Основы  </w:t>
      </w:r>
      <w:r>
        <w:rPr>
          <w:color w:val="000000"/>
          <w:sz w:val="28"/>
          <w:szCs w:val="28"/>
        </w:rPr>
        <w:t>декоративно-прикладного искусства» (</w:t>
      </w:r>
      <w:r>
        <w:rPr>
          <w:sz w:val="28"/>
          <w:szCs w:val="28"/>
        </w:rPr>
        <w:t>с углубленным изучением народной керамики) с целью активизации интереса и увлеченности декоративно-прикладной деятельностью;</w:t>
      </w:r>
    </w:p>
    <w:p>
      <w:pPr>
        <w:pStyle w:val="Normal"/>
        <w:tabs>
          <w:tab w:val="clear" w:pos="709"/>
          <w:tab w:val="left" w:pos="741" w:leader="none"/>
          <w:tab w:val="left" w:pos="6782" w:leader="none"/>
        </w:tabs>
        <w:ind w:left="0" w:righ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пециально разработанных дидактических средств, обеспечивающих  активизацию и эффективность познавательной и проектной деятельности будущих учителей начальных и других классов;</w:t>
      </w:r>
    </w:p>
    <w:p>
      <w:pPr>
        <w:pStyle w:val="Normal"/>
        <w:tabs>
          <w:tab w:val="clear" w:pos="709"/>
          <w:tab w:val="left" w:pos="6782" w:leader="none"/>
        </w:tabs>
        <w:ind w:left="0" w:righ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познавательной деятельности на основе личностно-ориентированного, деятельностного  подходов, применение метода проектов и проблемного   обучения,   способствующих   развитию  творческой   активности </w:t>
      </w:r>
    </w:p>
    <w:p>
      <w:pPr>
        <w:pStyle w:val="Normal"/>
        <w:tabs>
          <w:tab w:val="clear" w:pos="709"/>
          <w:tab w:val="left" w:pos="67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щих учителей; </w:t>
      </w:r>
    </w:p>
    <w:p>
      <w:pPr>
        <w:pStyle w:val="Normal"/>
        <w:tabs>
          <w:tab w:val="clear" w:pos="709"/>
          <w:tab w:val="left" w:pos="6782" w:leader="none"/>
        </w:tabs>
        <w:ind w:left="0" w:right="0" w:firstLine="513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ключение </w:t>
      </w:r>
      <w:r>
        <w:rPr>
          <w:sz w:val="28"/>
          <w:szCs w:val="28"/>
        </w:rPr>
        <w:t xml:space="preserve">студентов </w:t>
      </w:r>
      <w:r>
        <w:rPr>
          <w:color w:val="000000"/>
          <w:sz w:val="28"/>
          <w:szCs w:val="28"/>
        </w:rPr>
        <w:t xml:space="preserve">в художественно-выставочную деятельность в вузе,  на педагогической практике в школе, в частности, начальной, что способствует их </w:t>
      </w:r>
      <w:r>
        <w:rPr>
          <w:sz w:val="28"/>
          <w:szCs w:val="28"/>
        </w:rPr>
        <w:t>личностному развитию и творческой самореал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13"/>
        <w:jc w:val="both"/>
        <w:rPr/>
      </w:pPr>
      <w:r>
        <w:rPr>
          <w:color w:val="000000"/>
          <w:sz w:val="28"/>
          <w:szCs w:val="28"/>
        </w:rPr>
        <w:t xml:space="preserve">3. Модель подготовки будущих учителей к творческой профессиональной деятельности, включающая компоненты: мотивационно-целевой (мотивы и цели деятельности);  содержательный (совокупность основных идей и принципов); деятельностный (этапы и направления учебно-творческой деятельности, педагогические условия их реализации); результативный (критерии оценки успешности процесса проектной и выставочной деятельности и образовательных результатов студентов) и ее реализация обеспечивает </w:t>
      </w:r>
      <w:r>
        <w:rPr>
          <w:sz w:val="28"/>
          <w:szCs w:val="28"/>
        </w:rPr>
        <w:t>развитие творческого потенциала студентов</w:t>
      </w:r>
      <w:r>
        <w:rPr>
          <w:color w:val="000000"/>
          <w:sz w:val="28"/>
          <w:szCs w:val="28"/>
        </w:rPr>
        <w:t xml:space="preserve"> средствами декоративно-прикладного искусства (на примере художественной керамики). </w:t>
      </w:r>
    </w:p>
    <w:p>
      <w:pPr>
        <w:pStyle w:val="Normal"/>
        <w:ind w:left="0" w:right="0" w:firstLine="5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зданные   в  процессе    исследования  технология   и   дидактическо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звития творческого потенциала студентов – будущих учителей, в частности,  начальных классов, основаны на том, что искусство керамики наиболее эффективно помогает студентам раскрыть свои художественно-творческие способности. Определить роль и место художественной керамики, как вида декоративно-прикладного искусства, в личном и профессиональном  развитии, формировании компетенций будущих учителей начальных и других классов.</w:t>
      </w:r>
    </w:p>
    <w:p>
      <w:pPr>
        <w:pStyle w:val="Normal"/>
        <w:ind w:left="0" w:right="0" w:firstLine="684"/>
        <w:jc w:val="both"/>
        <w:rPr/>
      </w:pPr>
      <w:r>
        <w:rPr>
          <w:b/>
          <w:color w:val="000000"/>
          <w:sz w:val="28"/>
          <w:szCs w:val="28"/>
        </w:rPr>
        <w:t>Апробация и внедрение результат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следования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Результаты исследования обсуждались на методических советах кафедры музыкально-художественного образования КГПУ; </w:t>
      </w:r>
      <w:r>
        <w:rPr>
          <w:color w:val="000000"/>
          <w:sz w:val="28"/>
          <w:szCs w:val="28"/>
        </w:rPr>
        <w:t>создание УМКД и их реализации в образовательном процессе вуза;</w:t>
      </w:r>
      <w:r>
        <w:rPr>
          <w:sz w:val="28"/>
          <w:szCs w:val="28"/>
        </w:rPr>
        <w:t xml:space="preserve"> участи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й научно-практической конференции-выставке «Школа – учитель – Искусство» (г. Чебоксары, 2004); </w:t>
      </w:r>
      <w:r>
        <w:rPr>
          <w:color w:val="000000"/>
          <w:sz w:val="28"/>
          <w:szCs w:val="28"/>
        </w:rPr>
        <w:t>внедрение в практику методических рекомендаций по методике преподавания художественной лепки (керамики) в вузе и в школах г. Красноярска;</w:t>
      </w:r>
      <w:r>
        <w:rPr>
          <w:sz w:val="28"/>
          <w:szCs w:val="28"/>
        </w:rPr>
        <w:t xml:space="preserve"> участие в работе круглого стола «Роль искусства в развитии личности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й научно-практической конференции  КГПУ им. В.П. Астафьева, Красноярск, (2008);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й педагогической мастерской «Организация исследовательской деятельности учащихся» - мастер-класс для слушателей курсов повышения квалификации – КК ИПК и ПП РО (2009), участие в Региональном симпозиуме по технике надглазурной росписи «Фарфор без границ» - мастер-класс для студентов и художников-преподавателей КГХИ и других учебных заведений (2011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рошли апробацию, внедрены в образовательный процесс на факультете начальных классов в КГПУ им. В.П. Астафьева и в ДХШ№1 им. В.И. Сурикова (вечернее отделение)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я состоит из введения, двух глав, выводов, заключения, библиографии и прило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, определены цель, объект, предмет, гипотеза и задачи исследования, методы и этапы, представлены  научная новизна, теоретическая и практическая значимость исследования; положения, выносимые на защиту; апробация и внедрение результатов исследования.</w:t>
      </w:r>
    </w:p>
    <w:p>
      <w:pPr>
        <w:pStyle w:val="Normal"/>
        <w:widowControl/>
        <w:ind w:left="0" w:right="0" w:firstLine="570"/>
        <w:jc w:val="both"/>
        <w:rPr/>
      </w:pPr>
      <w:r>
        <w:rPr>
          <w:sz w:val="28"/>
          <w:szCs w:val="28"/>
        </w:rPr>
        <w:t xml:space="preserve">В главе 1 </w:t>
      </w:r>
      <w:r>
        <w:rPr>
          <w:b/>
          <w:sz w:val="28"/>
          <w:szCs w:val="28"/>
        </w:rPr>
        <w:t xml:space="preserve">«Теоретическое обоснование развития творческого потенциала будущих учителей начальных классов средствами декоративно-прикладного искусства» </w:t>
      </w:r>
      <w:r>
        <w:rPr>
          <w:sz w:val="28"/>
          <w:szCs w:val="28"/>
        </w:rPr>
        <w:t>(на примере художественной керамики) проанализированы различные подходы к развитию творческого потенциала личности в истории педагогики, в современной психолого-педагогической теории и практике, выявлены и обоснованы педагогические условия подготовки студентов к творческой профессиональной деятельности, обеспечивающие эффективное развитие потенциальных возможностей будущих учителей начальных классов.</w:t>
      </w:r>
    </w:p>
    <w:p>
      <w:pPr>
        <w:pStyle w:val="Normal"/>
        <w:widowControl/>
        <w:ind w:left="0" w:right="-52" w:firstLine="570"/>
        <w:jc w:val="both"/>
        <w:rPr/>
      </w:pPr>
      <w:r>
        <w:rPr>
          <w:color w:val="000000"/>
          <w:sz w:val="28"/>
          <w:szCs w:val="28"/>
        </w:rPr>
        <w:t>В параграфе 1 «</w:t>
      </w:r>
      <w:r>
        <w:rPr>
          <w:sz w:val="28"/>
          <w:szCs w:val="28"/>
        </w:rPr>
        <w:t xml:space="preserve">Проблема развития творческого потенциала студентов в психолого-педагогической теории и практике» представлен теоретический анализ состояния проблемы развития творческого потенциала, рассмотрены характеристики понятий  «творчество», «творческий потенциал», «декоративно-прикладное искусство», «художественная керамика», «проектная деятельность», уточнено содержание этих понятий применительно к развитию творческого потенциала будущих учителей начальных классов  посредством проектной деятельности в сфере декоративно-прикладного искусства в образовательном процессе  вуза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Трактовка понятия "творческий потенциал" в той или иной отрасли научного знания имеет различный смысл и рассматривается (исходя из предмета, целевых установок, методологической основы) с разных сторон. </w:t>
      </w:r>
      <w:r>
        <w:rPr>
          <w:i/>
          <w:sz w:val="28"/>
          <w:szCs w:val="28"/>
        </w:rPr>
        <w:t xml:space="preserve">Учитывая сложность, многоаспектность, а также недостаточную разработанность проблемы, ограничились лишь некоторыми подходами к выявлению сущности развития  творческого потенциала личности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т термин зачастую используется как синоним творческой активности, либо его значение распространяется на творческую деятельность, либо он отождествляется с творческими способностями.</w:t>
      </w:r>
    </w:p>
    <w:p>
      <w:pPr>
        <w:pStyle w:val="Normal"/>
        <w:widowControl/>
        <w:ind w:left="0" w:right="0" w:firstLine="570"/>
        <w:jc w:val="both"/>
        <w:rPr/>
      </w:pPr>
      <w:r>
        <w:rPr>
          <w:sz w:val="28"/>
          <w:szCs w:val="28"/>
        </w:rPr>
        <w:t xml:space="preserve">Анализ философской и психолого-педагогической литературы по проблеме развития творческого потенциала выявил, что единого взгляда на характеристику творческого потенциала у ученых нет. Творческий потенциал определяется как интеллектуально-творческая предпосылка к творческой деятельности (Д.Б. Богоявленская), как дар, имеющийся у каждого человека, как интегральное динамичное личностное образование, как родовое свойство человека, способность к продуцированию нового (А.И. Санников). С точки зрения А.М. Матюшкина, творческий потенциал представляет собой интегративное личностное свойство, выражающееся в отношении человека к творчеству. В.И. Андреев, Я.А. Пономарев, А.В. Хуторской признают, что развитию творческого потенциала способствует активность личности. </w:t>
      </w:r>
      <w:r>
        <w:rPr>
          <w:color w:val="000000"/>
          <w:sz w:val="28"/>
          <w:szCs w:val="28"/>
        </w:rPr>
        <w:t>По мнению психологов (Л.С. Выготский, В.В. Давыдов, В.А.Петровский, С.Л. Рубинштейн), стремление к творчеству, максимальное проявление уникальных личностных качеств заложено самой природой, их реализация и развитие связаны, прежде всего, с условиями среды, в которой находится личность. Каждый этап развития личности связан с решением определенных задач.</w:t>
      </w:r>
    </w:p>
    <w:p>
      <w:pPr>
        <w:pStyle w:val="Normal"/>
        <w:ind w:left="0" w:right="0" w:firstLine="570"/>
        <w:jc w:val="both"/>
        <w:rPr/>
      </w:pPr>
      <w:r>
        <w:rPr>
          <w:i/>
          <w:sz w:val="28"/>
          <w:szCs w:val="28"/>
        </w:rPr>
        <w:t>В процессе анализа научной литературы было установлено, что творчество рассматривается как особый вид человеческой деятельности, для которой характерны наличие проблемной ситуации или креативной задачи; наличие благоприятных условий для творчества, личностных предпосылок и качеств, новизна и оригинальность процесс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мнению П.Я Гальперина, одно из важнейших качеств личности – способность к творчеству, к продуктивной деятельности, т.е. к созданию новых, несуществующих  до этого сочетаний и отношений вещей и образов. </w:t>
      </w:r>
      <w:r>
        <w:rPr>
          <w:sz w:val="28"/>
          <w:szCs w:val="28"/>
        </w:rPr>
        <w:t>Создание чего-либо нового предопределяется уровнем развития творческого потенциала личности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Отсюда следует, что применительно к творчеству понятие «творческий потенциал» предполагает </w:t>
      </w:r>
      <w:r>
        <w:rPr>
          <w:i/>
          <w:sz w:val="28"/>
          <w:szCs w:val="28"/>
        </w:rPr>
        <w:t>существование личностных качеств, обеспечивающих как развитие личности, так и ее внешнее проявление в создании новых социально значимых предметов материальной и духовной культуры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Во втором параграфе «Декоративно-прикладное искусство в профессиональной подготовке учителей начальных класс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ывается специфика подготовки учителей к творческой профессиональной деятельности, подчеркивается, что </w:t>
      </w:r>
      <w:r>
        <w:rPr>
          <w:color w:val="000000"/>
          <w:sz w:val="28"/>
          <w:szCs w:val="28"/>
        </w:rPr>
        <w:t xml:space="preserve">художественная деятельность теснейшим образом связана с развитием личности, так как в процессе изображения участвует не отдельн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– восприятие, а память, внимание, мышление, личность в целом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ая  деятельность, как одно из средств формирования личности в современной системе образования имеет широкие возможности для развития индивидуальности, творческой активности и потенциальных возможностей личности, поскольку основывается на многовековом опыте, концентрируя в себе знания и умения многих поколений.</w:t>
      </w:r>
    </w:p>
    <w:p>
      <w:pPr>
        <w:pStyle w:val="Normal"/>
        <w:ind w:left="0" w:right="0" w:firstLine="570"/>
        <w:jc w:val="both"/>
        <w:rPr/>
      </w:pPr>
      <w:r>
        <w:rPr>
          <w:color w:val="000000"/>
          <w:sz w:val="28"/>
          <w:szCs w:val="28"/>
        </w:rPr>
        <w:t>Процесс развития творческого потенциала студентов – будущих учителей представляет собой количественные и качественные изменения: художественного (накопление знаний по ИЗО и ДПИ, освоение художественных материалов и техник, различных способов моделирования керамических изделий т.д.) и личностного развития (отношение к миру искусства, художественно-творческой активности, которые отражены в мотивах, потребностях, эмоционально-оценочном отношении, рефлексии художественных впечатлений)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 подготовки будущих учителей к творческой профессионально-педагогической деятельности в сфере ДПИ опирается на личностно-ориентированный,  деятельностный и индивидуальный подходы в обучении, где большое внимание уделяется индивидуально-психологическим особенностям студентов, сотворчеству преподавателя и студентов.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принципы (научности, последовательности и системности, наглядности, связи обучения с жизнью, сознательности и творческой активности, индивидуальных особенностей личности, доступности обучения, самореализации),  подчиненные общей цели развития творческого потенциала студентов, взаимосвязаны между собой, являются базовыми при построении учебного процесса и определяют содержание, методы, формы, средства обучения основам декоративно-прикладного искусств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подготовки будущих учителей начальных классов к освоению различных видов декоративно-прикладного искусства особое место занимает художественная керамика (художественная лепка), специфика которой определяется особенностями и свойствами  материалов, разнообразием техник и приемов их обработки. Освоение технологий, методик, технических приемов этого вида декоративно-прикладного искусства идет в тесной взаимосвязи с развитием образного, пространственного, ассоциативного мышления, творческого воображения студентов. Глина становится материалом  для творческого выражения и развития художественно-творческого потенциала студентов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нятия художественной керамикой комплексно воздействуют  на развитие студентов: способствуют тонкому восприятию формы, фактуры, цвета, пластики; развивают воображение, пространственное мышление, общую ручную умелость; формируют умение планировать работу по реализации замысла, предвидеть результат и достигать его, при необходимости вносить коррективы в первоначальный замысел. При этом студенты учатся видеть, чувствовать, оценивать и созидать по законам красоты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В параграфе 3 «Психолого-педагогические условия развития творческого потенциала студентов – будущих учителей средствами декоративно-прикладного искус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теоретического   анализа   проблемы,  собственного   педагогического   опыта,  выявлены и обоснованы педагогические условия развития творческого потенциала будущих учителей средствами  декоративно-прикладного искусства (с углубленным изучением художественной керамики): 1) мотивирование студентов на приобщение к декоративно-прикладному творчеству при введении специального курса «Основы декоративно-прикладного искусства» с целью активизации интереса к художественно-творческой деятельности; 2) применение метода проектов как фактора развития творческой активности будущих учителей, организация познавательной деятельности на основе личностно-ориентированного, деятельностного подходов; 3) применение специально разработанных дидактических средств и технологии обучения, обеспечивающих развитие творческого потенциала студентов – будущих учителей  и подготовку их к творческой профессиональной деятельности; 4) включение студентов в художественно-выставочную деятельность (в вузе и на педагогической практике в школе), способствующую их личностному развитию и творческой самореализации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научных исследований делается вывод о том, что применение метода проектов в сфере декоративно-прикладного искусства  как активной формы обучения создает благоприятные условия для развития творческого потенциала будущих учителей начальных классов, где каждый студент может максимально реализовать свои возможности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Преимущество данного метода в том, что он позволяет систематизировать и  интегрировать знания, полученные при изучении других учебных дисциплин и</w:t>
      </w:r>
      <w:r>
        <w:rPr/>
        <w:t xml:space="preserve"> </w:t>
      </w:r>
      <w:r>
        <w:rPr>
          <w:sz w:val="28"/>
          <w:szCs w:val="28"/>
        </w:rPr>
        <w:t>использовать эти знания, для создания реального продукта творческой деятельности. В рамках курса ДПИ учебное проектирование рассматривается как современная технология обучения,  обеспечивающая художественно-личностное развитие студентов, способствующая активизации самостоятельной деятельности, высвобождению индивидуальных, аналитических и исследовательских</w:t>
      </w:r>
      <w:r>
        <w:rPr/>
        <w:t xml:space="preserve"> </w:t>
      </w:r>
      <w:r>
        <w:rPr>
          <w:sz w:val="28"/>
          <w:szCs w:val="28"/>
        </w:rPr>
        <w:t xml:space="preserve">художественно-творческих способностей будущих учителей. 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Анализ сущности и специфики развития творческого потенциала будущих учителей начальных классов средствами ДПИ потребовал выявления критериев его оценки – </w:t>
      </w:r>
      <w:r>
        <w:rPr>
          <w:i/>
          <w:sz w:val="28"/>
          <w:szCs w:val="28"/>
        </w:rPr>
        <w:t>когнитивного, эмоционально-мотивационного, деятельностного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ритерий связан с познавательным аспектом организации учебного процесса в целом и, в частности, организации обучения методике декоративно-прикладного искусства с углубленным изучением художественной керамики, что позволяет проследить распределение студентов по результатам усвоения учебного материала, по результатам творчества, самостоятельного поиска информации «продуктивен-репродуктивен» (по Е.Л.Рукавишниковой)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ритерий связан с эмоциональным состоянием студентов в образовательном пространстве учебного процесса. В этой связи в качестве распределения могут выступить отношения «интерес-безразличие»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критерий связан с деятельностью, с участием студента в раз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х вуза (конференции, выставки, педагогическая практика и т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сновной шкалой при этом выступает «активность-пассивность». </w:t>
      </w:r>
    </w:p>
    <w:p>
      <w:pPr>
        <w:pStyle w:val="Normal"/>
        <w:ind w:left="0" w:right="-109"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казало, что использование такого педагогического условия как подготовка, активное участие студентов в вузовской разного уровня художественно-выставочной деятельности, способствует творческой самореализации и успешному решению задачи развития  творческого потенциала будущих учителей; формированию профессиональной грамоты в экспонировании своих произведений, воспитание вкуса в оформлении и подаче творческих работ; осознание своей причастности к художественной среде.</w:t>
      </w:r>
    </w:p>
    <w:p>
      <w:pPr>
        <w:pStyle w:val="Normal"/>
        <w:ind w:left="0" w:right="-52" w:firstLine="570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, на плечи которого в прямом смысле ложится работа и по эстетической организации школьной среды, должен обладать знаниями и умениями в области рисунка, живописи и пластики применительно к основам декоративно-оформительского искусства (цветоведение, конструирование, моделирование), чему способствует реализация выше перечисленных   педагогических условий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Во второй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процесса  подготовки будущих учителей к творческой профессиональной деятельности и экспериментальная проверка его эффектив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ы модель, технология, дидактическое обеспечение развития творческого потенциала будущих учителей средствами ДПИ и анализ результатов экспериментальных исследований, проведенных на базе факультета начальных классов Красноярского государственного педагогического университета им. В.П. Астафьева в 2005–2010 гг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В параграфе 1 «Модель и дидактическое обеспечение подготовки будущих учителей к творческой профессиональной деятельно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структура модели (рис.1), взаимосвязь ее компонентов, дидактическое и технологическое обеспечение процесса подготовки студентов. Экспериментально подтверждено, что реализация модели в образовательном процессе вуза обеспечивает эффективное развитие творческого потенциала студентов – будущих  учителей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едагогического моделирования являлось  развитие творческого потенциала будущих учителей начальных классов средствами декоративно-прикладного искусства (на примере художественной керамики). </w:t>
      </w:r>
    </w:p>
    <w:p>
      <w:pPr>
        <w:pStyle w:val="Normal"/>
        <w:ind w:left="0" w:righ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одели выделено четыре  взаимосвязанных компонента.</w:t>
      </w:r>
    </w:p>
    <w:p>
      <w:pPr>
        <w:pStyle w:val="Normal"/>
        <w:ind w:left="0" w:right="0" w:firstLine="513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тивационно-целевой компонент</w:t>
      </w:r>
      <w:r>
        <w:rPr>
          <w:sz w:val="28"/>
          <w:szCs w:val="28"/>
        </w:rPr>
        <w:t xml:space="preserve"> формирует личностное отношение студента к художественно-творческой деятельности, выраженное в целеполагании, интересах, мотивах, потребности в творчестве.</w:t>
      </w:r>
    </w:p>
    <w:p>
      <w:pPr>
        <w:pStyle w:val="23"/>
        <w:keepNext w:val="true"/>
        <w:bidi w:val="0"/>
        <w:ind w:left="0" w:right="0" w:firstLine="570"/>
        <w:jc w:val="both"/>
        <w:rPr/>
      </w:pPr>
      <w:r>
        <w:rPr>
          <w:b/>
          <w:i/>
          <w:szCs w:val="28"/>
        </w:rPr>
        <w:t>Содержательный  компонент</w:t>
      </w:r>
      <w:r>
        <w:rPr>
          <w:b/>
        </w:rPr>
        <w:t xml:space="preserve">   </w:t>
      </w:r>
      <w:r>
        <w:rPr>
          <w:b/>
          <w:szCs w:val="28"/>
        </w:rPr>
        <w:t xml:space="preserve">отражает  педагогические  условия,  связан с содержанием образования, включает личностно-ориентированный, деятельностный, индивидуальный подходы; основополагающие принципы развития творческого потенциала студентов факультета начальных классов, в  соответствии с которыми организован учебно-творческий процесс; создан УМКД по декоративно-прикладному искусству с углубленным изучением народной и современной художественной керамики, «Основы традиционно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 Модель подготовки студентов - будущих учителей начальных классов  к творческой профессиональной деятельности</w:t>
      </w:r>
    </w:p>
    <w:p>
      <w:pPr>
        <w:pStyle w:val="Normal"/>
        <w:spacing w:lineRule="auto" w:line="276"/>
        <w:ind w:left="0" w:right="0" w:firstLine="6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keepNext w:val="true"/>
        <w:bidi w:val="0"/>
        <w:jc w:val="both"/>
        <w:rPr/>
      </w:pPr>
      <w:r>
        <w:rPr>
          <w:b/>
          <w:szCs w:val="28"/>
        </w:rPr>
        <w:t>росписи», учебно-методическое пособие по спецкурсу «Художественная керамика», программу «От истоков народного искусства к творчеству», программу по педагогической практике (кружковая работа</w:t>
      </w:r>
      <w:r>
        <w:rPr>
          <w:szCs w:val="28"/>
        </w:rPr>
        <w:t>).</w:t>
      </w:r>
      <w:r>
        <w:rPr>
          <w:b/>
        </w:rPr>
        <w:t xml:space="preserve"> Содержание этих  программ  предполагает  поэтапную  учебно-творческую </w:t>
      </w:r>
      <w:r>
        <w:rPr>
          <w:b/>
          <w:szCs w:val="28"/>
        </w:rPr>
        <w:t>деятельность (репродуктивную, продуктивную, творческую).</w:t>
      </w:r>
    </w:p>
    <w:p>
      <w:pPr>
        <w:pStyle w:val="Normal"/>
        <w:spacing w:lineRule="auto" w:line="276"/>
        <w:ind w:left="0" w:right="0" w:firstLine="627"/>
        <w:jc w:val="both"/>
        <w:rPr/>
      </w:pPr>
      <w:r>
        <w:rPr>
          <w:i/>
          <w:sz w:val="28"/>
          <w:szCs w:val="28"/>
        </w:rPr>
        <w:t>Деятельностный компонент</w:t>
      </w:r>
      <w:r>
        <w:rPr>
          <w:sz w:val="28"/>
          <w:szCs w:val="28"/>
        </w:rPr>
        <w:t xml:space="preserve"> включает организацию учебно-творческой деятельности; стимулирование творческой активности студентов посредством проектной деятельности в сфере декоративно-прикладного искусства, формирование  положительной  мотивации  будущего  учителя   на  творческую </w:t>
      </w:r>
    </w:p>
    <w:p>
      <w:pPr>
        <w:pStyle w:val="Normal"/>
        <w:ind w:left="0" w:righ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реализацию   в   художественно-выставочной   деятельности   в  вузе   и   на </w:t>
      </w:r>
    </w:p>
    <w:p>
      <w:pPr>
        <w:pStyle w:val="Normal"/>
        <w:ind w:left="0" w:righ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й  практике  в  школе.  Преподаватель  на   этапах   планирования, </w:t>
      </w:r>
    </w:p>
    <w:p>
      <w:pPr>
        <w:pStyle w:val="Normal"/>
        <w:ind w:left="0" w:right="0" w:hanging="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руководства, контролирует процесс развития художественно-творческого потенциала будущих учителей.</w:t>
      </w:r>
    </w:p>
    <w:p>
      <w:pPr>
        <w:pStyle w:val="Normal"/>
        <w:ind w:left="0" w:right="0" w:firstLine="570"/>
        <w:jc w:val="both"/>
        <w:rPr/>
      </w:pPr>
      <w:r>
        <w:rPr>
          <w:i/>
          <w:sz w:val="28"/>
          <w:szCs w:val="28"/>
        </w:rPr>
        <w:t>Результативный компонент</w:t>
      </w:r>
      <w:r>
        <w:rPr>
          <w:sz w:val="28"/>
          <w:szCs w:val="28"/>
        </w:rPr>
        <w:t xml:space="preserve"> связан с определением различного уровня критериев оценки исследуемого процесса, позволяющих оценить подготовку студентов к творческой профессиональной деятельности. Он включает осмысление, самоанализ и самооценку собственной творческой деятельности студентов, качество знаний, выполненных проектов, результатов художественно-творческой деятельности, диагностику развития творческого потенциала студентов в целом. </w:t>
      </w:r>
    </w:p>
    <w:p>
      <w:pPr>
        <w:pStyle w:val="Normal"/>
        <w:ind w:left="0" w:right="0" w:firstLine="573"/>
        <w:jc w:val="both"/>
        <w:rPr/>
      </w:pPr>
      <w:r>
        <w:rPr>
          <w:sz w:val="28"/>
          <w:szCs w:val="28"/>
        </w:rPr>
        <w:t>В параграфе 2 «Технология развития творческого потенциала будущих учителей средствами декоративно-прикладного искусства (на примере художественной керамики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ты особенности основных этапов технологии и дидактическое обеспечение развития творческого потенциала и подготовки студентов – будущих  учителей к творческой профессиональной деятельности средствами декоративно-прикладного искусства.</w:t>
      </w:r>
    </w:p>
    <w:p>
      <w:pPr>
        <w:pStyle w:val="Normal"/>
        <w:tabs>
          <w:tab w:val="clear" w:pos="709"/>
          <w:tab w:val="left" w:pos="8856" w:leader="none"/>
        </w:tabs>
        <w:ind w:left="0" w:right="-52" w:firstLine="570"/>
        <w:jc w:val="both"/>
        <w:rPr/>
      </w:pPr>
      <w:r>
        <w:rPr>
          <w:i/>
          <w:sz w:val="28"/>
          <w:szCs w:val="28"/>
        </w:rPr>
        <w:t>Дидактическое обеспечение</w:t>
      </w:r>
      <w:r>
        <w:rPr>
          <w:sz w:val="28"/>
          <w:szCs w:val="28"/>
        </w:rPr>
        <w:t xml:space="preserve"> подготовки к творческой профессиональной деятельности будущих учителей включает авторскую программу по дисциплине «От истоков народного искусства к творчеству» (основы ДПИ) и программу «Художественная керамика»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Программы этих курсов составлены на основе требований стандартов вуза к подготовке студентов к творческой профессионально-педагогической деятельности и включают три этапа, где последовательно реализуются при применении специально разработанных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идактических средств  и модульной технологии обу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ные педагогические условия развития творческого потенциала студентов - будущих  учителей начальных классов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вводный) предназначен для студентов первого курса педвуза, предполагает:  мотивирование студентов на творческую декоративно-прикладную деятельность, организацию познавательной деятельности на основе личностно-ориентированного, деятельностного, подходов в процессе изучения народного и декоративно-прикладного искусства и наделен функцией – помочь студенту самореализоваться в ходе освоения учебной дисциплины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(основной) предназначен для студентов второго курса и предусматривает реализацию такого педагогического условия, как применение проектной деятельности при освоении курса «Художественная керамика» как фактора развития творческой активности студентов. При этом они учатся   построению декоративной (сюжетной) объемно-пространственной композиции (изразцы, декоративное панно); созданию скульптуры малых форм, методике преподавания ДПИ и художественной лепки на уроках изобразительного искусства в общеобразовательной школе и в процессе кружковой работы; знакомятся с основами проектной, художественно-оформительской деятельности (оформление творческих работ в паспорту, выставочных витрин)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(завершающий) предполагает реализацию педагогического условия –  включение студентов в художественно-выставочную  деятельность (в вузе и школе), способствующую их личностному развитию и творческой самореализации, тем самым подтверждается их готовность к творческой профессиональной деятельности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На протяжении всего образовательного процесса в вузе нами проводился контроль учебно-творческой деятельности студентов. </w:t>
      </w:r>
      <w:r>
        <w:rPr>
          <w:sz w:val="28"/>
        </w:rPr>
        <w:t>В процессе исследования разработаны тесты текущего и итогового контроля знаний студентов, соответствующие программным требованиям вузовских стандартов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тап обучения сопровождается промежуточным и итоговым контролем, по результатам которого можно проследить поэтапное возрастание уровня личностного развития студентов, а применение выявленных педагогических условий помогает определить динамику процесса развития творческого потенциала будущих учителей начальных классов, оценить эффективность реализации модели педагогической системы подготовки их к  творческой профессиональной деятельности с учетом выделенных критериев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Индивидуальный подход в обучении декоративно-прикладному искусству заключается в самостоятельной творческой работе, выполнении  индивидуальных творческих заданий, творческих мини-проектов,</w:t>
      </w:r>
      <w:r>
        <w:rPr>
          <w:color w:val="000000"/>
          <w:sz w:val="28"/>
          <w:szCs w:val="28"/>
        </w:rPr>
        <w:t xml:space="preserve"> отражающих творческую индивидуальность, духовный мир студентов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ворческого проекта (от эскизного варианта до реализации в материале), его защита, участие будущих учителей в процессе подготовки и отчетной выставке декоративно-прикладного искусства в вузе – это комплексная учебно-творческая задача, требующая от студентов мобилизации всех теоретических и практических знаний, умений и навыков, но, главное, позволяющая включить механизм развития творческого потенциала личности будущих учителей начальных (и других) классов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Разработанная нами </w:t>
      </w:r>
      <w:r>
        <w:rPr>
          <w:i/>
          <w:sz w:val="28"/>
          <w:szCs w:val="28"/>
        </w:rPr>
        <w:t>модульная технология</w:t>
      </w:r>
      <w:r>
        <w:rPr>
          <w:sz w:val="28"/>
          <w:szCs w:val="28"/>
        </w:rPr>
        <w:t xml:space="preserve"> используется при освоении наиболее значимых тем вузовского программного курса на основе метода проектов и рассчитана на достаточно длительный промежуток учебного времени (1-2 месяца)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ервом  этапе  студенты  выбирают  тему  (она может быть предлож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ом или придумана студентом). Последующие этапы работы: изучение литературы и музейного материала; поиск вариантов форм предмета и декора, выполнение зарисовок, эскизов, композиционное и цветовое решение; выбор материала, техники исполнения, выполнение проекта на планшете в художественно – графическом варианте; воплощение найденных решений, выполнение творческой работы в материале (лепка изделий из глины с последующим обжигом и декорированием)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некоторые творческие проекты студентов носят подражательный характер, и «первые шаги» в качестве «художника-керамиста» при  создании декоративно-прикладных работ несколько робки,  неуверенны, но художественная  керамика универсальна и  дает возможность каждому студенту выбрать наиболее приемлемый для него вид творческой дея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, технику исполнения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В параграфе 3 «Экспериментальная проверка эффективности процесса подготовки будущих учителей к творческой профессиональной деятельности и анализ ее результа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ы цел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этапы экспериментального исследования, выводы об эффективности развития творческого потенциала и подготовки студентов к творческой профессиональной деятельности при реализации педагогических условий и модели в образовательном процессе вуза;  проведен сравнительный анализ и установлены статистически значимые различия результатов констатирующего и формирующего экспериментов. 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начало учебного года было проведено тестирование первокурсников (тест: общих знаний основ декоративно-прикладного искусства, профессиональной ориентации в обработке В.Г. Рындак, ценностных ориентаций М.Рокича,  анкетирование, опрос мотива получения высшего образования, необходимых качеств педагога, исследования функциональной симметрии-асимметрии полушарий головного мозга).</w:t>
      </w:r>
    </w:p>
    <w:p>
      <w:pPr>
        <w:pStyle w:val="Normal"/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тоги профориентационного теста показали, что 87% молодых людей поступив в педвуз профессионально верно ориентированы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ценностных ориентаций студентов преобладают здоровье, счастливая семейная жизнь, интересная работа, любовь, активная деятельная жизнь. Мотив получения образования распределился следующим образом: обогатить себя знаниями на первом  месте, использовать  в полной мере способности на втором  месте, нравится избранная профессия на третьем  мест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результаты констатирующего этапа эксперимента по всем критериям когнитивному, эмоционально-мотивационному и деятельностному большая часть студентов находилась на среднем (28– 47 %) и низком  (45-63 %) уровнях  развития  творческого потенциала (см. таблицу 1), при этом у них наблюдалась способность к декоративно-приклад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0" w:right="0" w:firstLine="570"/>
        <w:jc w:val="center"/>
        <w:rPr/>
      </w:pPr>
      <w:r>
        <w:rPr/>
        <w:t>Уровни развития творческого потенциала студентов 1 курса факультета начальных классов на начало опытно-экспериментальной работы</w:t>
      </w:r>
    </w:p>
    <w:tbl>
      <w:tblPr>
        <w:tblW w:w="9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317"/>
        <w:gridCol w:w="747"/>
        <w:gridCol w:w="2228"/>
        <w:gridCol w:w="1946"/>
      </w:tblGrid>
      <w:tr>
        <w:trPr>
          <w:trHeight w:val="32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ритерии КЭ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ни развития </w:t>
            </w:r>
          </w:p>
        </w:tc>
        <w:tc>
          <w:tcPr>
            <w:tcW w:w="4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Высокий %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Средний %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Низкий % </w:t>
            </w:r>
          </w:p>
        </w:tc>
      </w:tr>
      <w:tr>
        <w:trPr>
          <w:trHeight w:val="324" w:hRule="atLeast"/>
        </w:trPr>
        <w:tc>
          <w:tcPr>
            <w:tcW w:w="3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</w:rPr>
            </w:pPr>
            <w:r>
              <w:rPr>
                <w:color w:val="000000"/>
              </w:rPr>
              <w:t xml:space="preserve">Когнитивный 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487" w:hRule="atLeast"/>
        </w:trPr>
        <w:tc>
          <w:tcPr>
            <w:tcW w:w="36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моционально- мотивационный 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24" w:hRule="atLeast"/>
        </w:trPr>
        <w:tc>
          <w:tcPr>
            <w:tcW w:w="3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</w:rPr>
            </w:pPr>
            <w:r>
              <w:rPr>
                <w:color w:val="000000"/>
              </w:rPr>
              <w:t>Деятельностный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вая специфику народного искусства как типа художественного творчества, опираясь на исследования Т.Я. Шпикаловой, М.Сокольниковой, Н.С. Боголюбова и др., нами была создана система творческих заданий по освоению различных видов художественной обработки пластичного материала – глины;  задания-тесты, направленные на развитие творческого мышления студентов, отражающие уровень знаний в сфере ДПИ. Эти задания разрабатывались с учетом  принципов  и  условий,  необходимых  для  развит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го потенциала  обучающихся.</w:t>
      </w:r>
    </w:p>
    <w:p>
      <w:pPr>
        <w:pStyle w:val="TextBody"/>
        <w:bidi w:val="0"/>
        <w:ind w:left="0" w:right="-181" w:firstLine="709"/>
        <w:jc w:val="both"/>
        <w:rPr/>
      </w:pPr>
      <w:r>
        <w:rPr/>
        <w:t>Студентам предлагались контрольные тесты по изученным темам, которые оценивались определенным числом баллов, они были ознакомлены с нормами и критериями оценки их знаний и умений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ектной деятельности оценивались по тесту итогового контроля, по оценке художественно-творческих работ во время проведения контрольных просмотров творческих проектов экспертной комиссией. </w:t>
      </w:r>
    </w:p>
    <w:p>
      <w:pPr>
        <w:pStyle w:val="TextBody"/>
        <w:bidi w:val="0"/>
        <w:ind w:left="0" w:right="-181" w:firstLine="570"/>
        <w:jc w:val="both"/>
        <w:rPr>
          <w:szCs w:val="28"/>
        </w:rPr>
      </w:pPr>
      <w:r>
        <w:rPr>
          <w:szCs w:val="28"/>
        </w:rPr>
        <w:t>В итоге повысился уровень знаний в сфере декоративно-прикладного искусства, творческой активности студентов, художественно-образного мышления, возрос интерес к традиционному искусству, значительно улучшилось качество выполненных творческих работ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 нами были организованы отчетные художественные выставки декоративно-прикладного творчества студентов «Ярмарка творчества» (2006 – 2009гг) с последующим обсуждением и анализом достигнутых результатов. На экспозициях были представлены лучшие учебно-методические и самостоятельные творческие работы студентов – творческие проекты, декоративные панно, скульптуры малых форм, изразцы и другие, выполненные из различных художественных материалов, с использованием разных техник декоративного искусства (сграффито, батик, коллаж, роспись художественной керамики), а также лучшие планы-конспекты по ДПИ, рефераты и курсовые работы. </w:t>
      </w:r>
    </w:p>
    <w:p>
      <w:pPr>
        <w:pStyle w:val="Style15"/>
        <w:bidi w:val="0"/>
        <w:ind w:left="0" w:right="0" w:firstLine="570"/>
        <w:jc w:val="both"/>
        <w:rPr>
          <w:szCs w:val="28"/>
        </w:rPr>
      </w:pPr>
      <w:r>
        <w:rPr>
          <w:szCs w:val="28"/>
        </w:rPr>
        <w:t>Мероприятия проходили по сценариям, разработанным самими студентами под руководством преподавателя, а так же были разработаны эскизы пригласительных билетов, афиша и буклеты. Как показало исследование, такие тематические выставки приобщают студентов к мировой культуре, способствуют более глубокому изучению истории развития традиционного искусства, а главное, помогают взглянуть на него со своей точки зрения.</w:t>
      </w:r>
    </w:p>
    <w:p>
      <w:pPr>
        <w:pStyle w:val="Style15"/>
        <w:bidi w:val="0"/>
        <w:ind w:left="0" w:right="-52" w:firstLine="570"/>
        <w:jc w:val="both"/>
        <w:rPr/>
      </w:pPr>
      <w:r>
        <w:rPr>
          <w:szCs w:val="28"/>
        </w:rPr>
        <w:t xml:space="preserve">Таким образом, можно констатировать безусловную  взаимосвязь между общим  процессом обучения студентов факультета начальных классов на основе личностно-ориентированного, деятельностного подходов к освоению курса  декоративно-прикладного искусства, других дисциплин и выставочной деятельностью студентов как </w:t>
      </w:r>
      <w:r>
        <w:rPr>
          <w:i/>
          <w:szCs w:val="28"/>
        </w:rPr>
        <w:t>единой системы</w:t>
      </w:r>
      <w:r>
        <w:rPr>
          <w:szCs w:val="28"/>
        </w:rPr>
        <w:t xml:space="preserve"> взаимодополняющих элементов воспитания художественной, профессиональной и общечеловеческой культуры</w:t>
      </w:r>
    </w:p>
    <w:p>
      <w:pPr>
        <w:pStyle w:val="Style15"/>
        <w:bidi w:val="0"/>
        <w:ind w:left="0" w:right="-52" w:hanging="0"/>
        <w:jc w:val="both"/>
        <w:rPr>
          <w:szCs w:val="28"/>
        </w:rPr>
      </w:pPr>
      <w:r>
        <w:rPr>
          <w:szCs w:val="28"/>
        </w:rPr>
        <w:t>будущих учителей, в частности учителей начальных классов.</w:t>
      </w:r>
    </w:p>
    <w:p>
      <w:pPr>
        <w:pStyle w:val="Normal"/>
        <w:ind w:left="0" w:right="0" w:firstLine="570"/>
        <w:jc w:val="both"/>
        <w:rPr>
          <w:sz w:val="28"/>
        </w:rPr>
      </w:pPr>
      <w:r>
        <w:rPr>
          <w:sz w:val="28"/>
        </w:rPr>
        <w:t xml:space="preserve">Реализация   перечисленных  выше  педагогических   условий   в   процессе подготовки студентов к творческой профессионально-педагогической деятельности способствует эффективному развитию их творческого потенциала и самореализации в учебно-творческой деятельности. </w:t>
      </w:r>
    </w:p>
    <w:p>
      <w:pPr>
        <w:pStyle w:val="TextBody"/>
        <w:bidi w:val="0"/>
        <w:ind w:left="0" w:right="-181" w:firstLine="570"/>
        <w:jc w:val="both"/>
        <w:rPr>
          <w:szCs w:val="28"/>
        </w:rPr>
      </w:pPr>
      <w:r>
        <w:rPr>
          <w:szCs w:val="28"/>
        </w:rPr>
        <w:t xml:space="preserve">По итогам реализации первого, второго и третьего педагогических условий </w:t>
      </w:r>
    </w:p>
    <w:p>
      <w:pPr>
        <w:pStyle w:val="TextBody"/>
        <w:bidi w:val="0"/>
        <w:ind w:left="0" w:right="-52" w:hanging="0"/>
        <w:jc w:val="both"/>
        <w:rPr>
          <w:szCs w:val="28"/>
        </w:rPr>
      </w:pPr>
      <w:r>
        <w:rPr>
          <w:szCs w:val="28"/>
        </w:rPr>
        <w:t>были проведены контрольные срезы, их результаты представлены в таблице 2.</w:t>
      </w:r>
    </w:p>
    <w:p>
      <w:pPr>
        <w:pStyle w:val="TextBody"/>
        <w:bidi w:val="0"/>
        <w:ind w:left="0" w:right="-52" w:hanging="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bidi w:val="0"/>
        <w:ind w:left="0" w:right="-181" w:firstLine="570"/>
        <w:jc w:val="center"/>
        <w:rPr>
          <w:szCs w:val="28"/>
        </w:rPr>
      </w:pPr>
      <w:r>
        <w:rPr>
          <w:szCs w:val="28"/>
        </w:rPr>
        <w:t>Уровни развития творческого потенциала студентов факультета начальных классов на конец первого, второго и третьего этапов эксперимента</w:t>
      </w:r>
    </w:p>
    <w:p>
      <w:pPr>
        <w:pStyle w:val="TextBody"/>
        <w:bidi w:val="0"/>
        <w:ind w:left="0" w:right="-181" w:firstLine="570"/>
        <w:jc w:val="both"/>
        <w:rPr>
          <w:szCs w:val="28"/>
        </w:rPr>
      </w:pPr>
      <w:r>
        <w:rPr>
          <w:szCs w:val="28"/>
        </w:rPr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472"/>
        <w:gridCol w:w="1810"/>
        <w:gridCol w:w="14"/>
        <w:gridCol w:w="1937"/>
        <w:gridCol w:w="1884"/>
      </w:tblGrid>
      <w:tr>
        <w:trPr>
          <w:trHeight w:val="239" w:hRule="atLeast"/>
        </w:trPr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ни развития </w:t>
            </w:r>
          </w:p>
        </w:tc>
        <w:tc>
          <w:tcPr>
            <w:tcW w:w="3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ий %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%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%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нитив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моционально-мотивацион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ный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п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нитив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5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моционально-мотивацион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ный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этап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нитив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моционально-мотивационный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firstLine="4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ный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TextBody"/>
        <w:bidi w:val="0"/>
        <w:ind w:left="0" w:right="-1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исунок 3. Динамика развития творческого потенциала студентов на этапах констатирующего и формирующего эксперимента.</w:t>
      </w:r>
    </w:p>
    <w:p>
      <w:pPr>
        <w:pStyle w:val="TextBody"/>
        <w:bidi w:val="0"/>
        <w:ind w:left="0" w:right="-52" w:firstLine="570"/>
        <w:jc w:val="both"/>
        <w:rPr>
          <w:szCs w:val="28"/>
        </w:rPr>
      </w:pPr>
      <w:r>
        <w:rPr>
          <w:szCs w:val="28"/>
        </w:rPr>
        <w:t>Динамика развития творческого потенциала студентов на начало и окончание экспериментального исследования  представлена на рис.3.</w:t>
      </w:r>
    </w:p>
    <w:p>
      <w:pPr>
        <w:pStyle w:val="TextBody"/>
        <w:bidi w:val="0"/>
        <w:ind w:left="0" w:right="-52" w:firstLine="570"/>
        <w:jc w:val="both"/>
        <w:rPr>
          <w:szCs w:val="28"/>
        </w:rPr>
      </w:pPr>
      <w:r>
        <w:rPr>
          <w:szCs w:val="28"/>
        </w:rPr>
        <w:t xml:space="preserve">Анализ результатов исследования свидетельствует о том, что  по высокому уровню положительная динамика с положительной результативностью характерна на всех этапах эксперимента; по среднему уровню количественный состав изменяется незначительно, но происходит перегруппировка студентов; по низкому уровню наблюдается стабильная отрицательная динамика с положительной результативностью. 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ы повышение значимости познавательных мотивов и мотивов саморазвития. В процессе исследовательской деятельности произошло перераспределение приоритетных ценностей: на первое место по значимости вышли профессиональные ценности, повысился ранг интеллектуальных  и социальных ценностей. </w:t>
      </w:r>
    </w:p>
    <w:p>
      <w:pPr>
        <w:pStyle w:val="TextBody"/>
        <w:bidi w:val="0"/>
        <w:ind w:left="0" w:right="-166" w:firstLine="570"/>
        <w:jc w:val="both"/>
        <w:rPr/>
      </w:pPr>
      <w:r>
        <w:rPr/>
        <w:t>Результаты эксперимента, представленные в рис.3,  демонстрируют динамику развития творческого потенциала студентов средствами декоративно-прикладного искусства с углубленным изучением художественной керамики, их подготовки к творческой профессионально-педагогической деятельности, что свидетельствует об эффективности выявленных и реализованных педагогических условий.</w:t>
      </w:r>
    </w:p>
    <w:p>
      <w:pPr>
        <w:pStyle w:val="TextBody"/>
        <w:bidi w:val="0"/>
        <w:ind w:left="0" w:right="-166" w:firstLine="570"/>
        <w:jc w:val="both"/>
        <w:rPr/>
      </w:pPr>
      <w:r>
        <w:rPr/>
        <w:t xml:space="preserve">Установлены (с использованием </w:t>
      </w:r>
      <w:r>
        <w:rPr>
          <w:lang w:val="en-US"/>
        </w:rPr>
        <w:t>t</w:t>
      </w:r>
      <w:r>
        <w:rPr/>
        <w:t>-критерия Стьюдента) статистически значимые различия результатов уровней развития творческого потенциала будущих учителей на этапах констатирующего и формирующего эксперимента.</w:t>
      </w:r>
    </w:p>
    <w:p>
      <w:pPr>
        <w:pStyle w:val="Normal"/>
        <w:tabs>
          <w:tab w:val="clear" w:pos="709"/>
          <w:tab w:val="left" w:pos="8856" w:leader="none"/>
        </w:tabs>
        <w:ind w:left="0" w:right="-52" w:firstLine="540"/>
        <w:jc w:val="both"/>
        <w:rPr/>
      </w:pP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лученное значение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-критерия по всем критериальным признакам (когнитивному - 4,73; </w:t>
      </w:r>
      <w:r>
        <w:rPr>
          <w:color w:val="000000"/>
          <w:sz w:val="28"/>
          <w:szCs w:val="28"/>
        </w:rPr>
        <w:t xml:space="preserve">эмоционально-мотивационному - </w:t>
      </w:r>
      <w:r>
        <w:rPr>
          <w:bCs/>
          <w:sz w:val="28"/>
          <w:szCs w:val="28"/>
        </w:rPr>
        <w:t xml:space="preserve">4,40; </w:t>
      </w:r>
      <w:r>
        <w:rPr>
          <w:color w:val="000000"/>
          <w:sz w:val="28"/>
          <w:szCs w:val="28"/>
        </w:rPr>
        <w:t>деятельностному -</w:t>
      </w:r>
      <w:r>
        <w:rPr>
          <w:bCs/>
          <w:sz w:val="28"/>
          <w:szCs w:val="28"/>
        </w:rPr>
        <w:t xml:space="preserve"> 6,15), больше соответствующего граничного значения 3,34 при вероятности допустимой ошибки меньше чем 0,001, что подтверждает статистически значимость результатов констатирующего и формирующего экспериментов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/>
      </w:pPr>
      <w:r>
        <w:rPr/>
        <w:drawing>
          <wp:inline distT="0" distB="0" distL="0" distR="0">
            <wp:extent cx="1375410" cy="217170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дним из основных критериев сформированности творческого  потенциала является, в конечном счете, творческая самореализация будущих учителей начальных классов. Анкетирование студентов, проведенное после завершения курса художественной керамики, показало высокую степень удовлетворенности обучающихся организацией процесса проектной и выставочной деятельности, характером взаимодействия с преподавателем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ующего эксперимента установлена зависимость успеваемости,  готовности студентов к творческой профессиональной  деятельности от развития у них художественно-творческого потенциала.</w:t>
      </w:r>
    </w:p>
    <w:p>
      <w:pPr>
        <w:pStyle w:val="TextBody"/>
        <w:bidi w:val="0"/>
        <w:ind w:left="0" w:right="-181" w:firstLine="570"/>
        <w:jc w:val="both"/>
        <w:rPr>
          <w:szCs w:val="28"/>
        </w:rPr>
      </w:pPr>
      <w:r>
        <w:rPr>
          <w:szCs w:val="28"/>
        </w:rPr>
        <w:t xml:space="preserve">Таким образом, результаты эксперимента подтвердили выдвинутую в начале исследования гипотезу. </w:t>
      </w:r>
    </w:p>
    <w:p>
      <w:pPr>
        <w:pStyle w:val="Normal"/>
        <w:ind w:left="0" w:right="0" w:firstLine="570"/>
        <w:jc w:val="both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подведены общие итоги исследования и формулируются выводы: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етически обоснованы особенности развития творческого потенциала студентов педвуза в сфере декоративно-прикладного искусства, которые представляет собой двусторонний процесс накопления художественно-творческих и личностных изменений. Художественные изменения (количественный аспект исследуемого качества – знания и умения, опыт творческой деятельности) становятся основой личностных (качественных – изменяются мотивы  и потребности в декоративно-прикладной деятельности, их творческая активность, позитивно меняется отношение студентов к изобразительному искусству)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2. Выявлены и обоснованы педагогические условия развития творческого потенциала будущих учителей начальных классов в сфере декоративно-прикладного искусства (ДПИ) в их единстве и взаимосвязи, реализация которых обеспечивает эффективное освоение традиционного искусства за меньший временной период и способствует личностному развитию студентов, раскрытию их потенциальных возможност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ное исследование показало, что народное искусство керамики как компонент художественного образования имеет большие возможности в формировании личностных качеств студента, в частности, творческого потенциала как интегрального качества личности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4. Учебное проектирование как педагогическая  технология обладает следующими дидактическими характеристиками: деятельностная (мыслительная, коммуникативная, практическая, презентационная); обучающая взаимодействию в группе и групповой деятельности; личностно-ориентированная; построенная на принципах проблемного обучения; формирующая навыки самостоятельности в мыслительной, практической и волевой сферах; развивающая умения самовыражения, самопрезентации и рефлексии.  Преимущество данного метода состоит в том, что он позволяет интегрировать знания, полученные при изучении других учебных дисциплин и</w:t>
      </w:r>
      <w:r>
        <w:rPr/>
        <w:t xml:space="preserve"> </w:t>
      </w:r>
      <w:r>
        <w:rPr>
          <w:sz w:val="28"/>
          <w:szCs w:val="28"/>
        </w:rPr>
        <w:t xml:space="preserve">использовать эти знания, для создания реального продукта творческой деятельности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ыставочная деятельность необходима будущему учителю в равной степени с учебной, она активизирует и углубляет познавательную деятельность, способствует проявлению инициативы,  ответственности и  самостоятельности,  воспитанию вкуса в оформлении и подаче творческих работ, осознанию  своей причастности к художественной среде и самореализации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азработана и реализована модель подготовки студентов к творческой профессионально-педагогической деятельности, обеспечивающая развитие творческого потенциала будущих учителей, которая  отражает взаимосвязь мотивационно-целевого, содержательного, деятельностного и результативного компонентов организации образовательного процесса, проведена экспериментальная проверка ее эффективности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динамика результатов диагностики подтверждает влияние созданных педагогических условий на художественно-личностное развитие студентов. Преимуществами предлагаемой модели являются применимость в условиях образовательного процесса в вузе; доступность для педагогов, творчески относящихся к своей деятельности; открытость модели для ее совершенствования.</w:t>
      </w:r>
    </w:p>
    <w:p>
      <w:pPr>
        <w:pStyle w:val="Normal"/>
        <w:ind w:left="0" w:right="-52" w:firstLine="57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ное исследование не исчерпывает весь круг проблем лично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студентов педагогического вуза - это лишь один из подходов в рассмотрении </w:t>
      </w:r>
      <w:r>
        <w:rPr>
          <w:i/>
          <w:sz w:val="28"/>
          <w:szCs w:val="28"/>
        </w:rPr>
        <w:t>проблемы развития творческого потенциала будущих  учите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ствами декоративно-прикладного искусства</w:t>
      </w:r>
      <w:r>
        <w:rPr>
          <w:sz w:val="28"/>
          <w:szCs w:val="28"/>
        </w:rPr>
        <w:t xml:space="preserve"> с углубленным изучением художественной керамики. Таким образом, положения, выдвинутые в диссертационном исследовании, открывают перспективу для дальнейших поисков и разработок в этом направлении.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диссертации отражено в следующих публикациях автора:</w:t>
      </w:r>
    </w:p>
    <w:p>
      <w:pPr>
        <w:pStyle w:val="Normal"/>
        <w:tabs>
          <w:tab w:val="clear" w:pos="709"/>
          <w:tab w:val="left" w:pos="8856" w:leader="none"/>
        </w:tabs>
        <w:ind w:left="0" w:right="0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опубликованные в журналах, утвержденных ВАК РФ</w:t>
      </w:r>
    </w:p>
    <w:p>
      <w:pPr>
        <w:pStyle w:val="Normal"/>
        <w:ind w:left="0" w:right="0" w:firstLine="57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Криво Т.М. Особенности развития  творческой активности  будущего учителя начальных классов средствами художественной керамики. [Текст] / Т.М. Криво // (Издание, рецензируемое ВАК) Вестник ТГПУ. - Томск, 2009. - № (4) 2009. – С. 29 – 33. (авт. 100%).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>2. Криво Т.М. Особенности развития творческого потенциала студентов – будущих учителей начальных классов в ходе художественно-выставочной деятельности (в сфере декоративно-прикладного искусства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Текст</w:t>
      </w:r>
      <w:r>
        <w:rPr>
          <w:color w:val="000000"/>
          <w:sz w:val="28"/>
          <w:szCs w:val="28"/>
          <w:lang w:val="en-US"/>
        </w:rPr>
        <w:t xml:space="preserve">] /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 xml:space="preserve">. Krivo // Materialy VII mezinarodni vedecko – prakticka conference «Aktualni vymozenosti vedy -2011». Dil 10. Psychologie a sociologie. Pedagogika: Praga. Publishing House «Education and Science» s.r.o -112 stran, 2011. –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84 – 90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3. Криво Т.М.</w:t>
      </w:r>
      <w:r>
        <w:rPr/>
        <w:t xml:space="preserve">  </w:t>
      </w:r>
      <w:r>
        <w:rPr>
          <w:sz w:val="28"/>
          <w:szCs w:val="28"/>
        </w:rPr>
        <w:t xml:space="preserve">Технология развития творческого потенциала студентов педвуза посредством проектной деятельности в сфере декоративно-прикладного искусства [Текст ] /Т.М. Криво // (Издание, рецензируемое ВАК) Вестник ТГПУ.- Томск, 2012. - № (2) 2012. – С.   –  (авт. 100%).   </w:t>
      </w:r>
    </w:p>
    <w:p>
      <w:pPr>
        <w:pStyle w:val="HTMLPreformatte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пособ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Криво Т.М. Художественная керамика [Текст] учебно-методическое пособие. / Т.М. Криво. // Вопросы теории и практики профессионального обучения. 100 экз. РИО КГПУ им. В.П. Астафьева, 2006. (7,9 п.л.: 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Криво Т.М. «Художественное оформление в школе». [Текст] Программа и методические рекомендации для студентов, обучающихся по специальности «Изобразительное искусство». / Т.М. Криво. // Вопросы теории и практики по эстетической организации школьной среды. 100 экз. РИО КГПУ, 2008. (3,7 п.л.: 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труды и материалы выступлений на конференция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>6. Криво Т.М.</w:t>
      </w:r>
      <w:r>
        <w:rPr/>
        <w:t xml:space="preserve"> </w:t>
      </w:r>
      <w:r>
        <w:rPr>
          <w:sz w:val="28"/>
          <w:szCs w:val="28"/>
        </w:rPr>
        <w:t xml:space="preserve">О самостоятельной работе студентов факультета начальных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классов в процессе обучения основам художественной традиционной росписи. [Текст] / Т.М. Криво. // Психология и педагогика: методика и проблемы практического применения. Сборник материал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ой научно-практической конференции. В 3-х частях. Часть 2 / Под общ. ред.С.С. Чернова. – Новосибирск: Издательство «СИБПРИНТ», 2010. – С.</w:t>
      </w:r>
      <w:r>
        <w:rPr/>
        <w:t xml:space="preserve">  </w:t>
      </w:r>
      <w:r>
        <w:rPr>
          <w:sz w:val="28"/>
          <w:szCs w:val="28"/>
        </w:rPr>
        <w:t>238 -243</w:t>
      </w:r>
      <w:r>
        <w:rPr/>
        <w:t xml:space="preserve"> </w:t>
      </w:r>
      <w:r>
        <w:rPr>
          <w:sz w:val="28"/>
          <w:szCs w:val="28"/>
        </w:rPr>
        <w:t>(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 xml:space="preserve">7. Криво Т.М. Педагогическая и учебная практики в системе профессиональной подготовки студентов  факультета начальных классов обучающихся по специальности «Изобразительное искусство». [Текст] / Т.М. Криво. // Современное школьное образование. Выпуск 2. Педагогическая практика как системообразующий фактор профессиональной подготовки будущего учителя.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й научно-практиче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онференции. – Арзамас: АГПИ,  2010. –</w:t>
      </w:r>
      <w:r>
        <w:rPr/>
        <w:t xml:space="preserve"> </w:t>
      </w:r>
      <w:r>
        <w:rPr>
          <w:sz w:val="28"/>
          <w:szCs w:val="28"/>
        </w:rPr>
        <w:t>С.150-155. (авт. 100%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 xml:space="preserve">8. Криво Т.М. Раскрытие творческих способностей студентов факультета начальных классов через художественно-выставочную деятельность. [Текст] / Т.М. Криво. // Молодежный научный поиск: Личность в изменяющихся социальных условиях. Материа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й научно-практической конференции студентов, аспирантов и молодых ученых. – Красноярск: РИО КГПУ, 2008. – С. 206 – 211.</w:t>
      </w:r>
      <w:r>
        <w:rPr/>
        <w:t xml:space="preserve"> </w:t>
      </w:r>
      <w:r>
        <w:rPr>
          <w:sz w:val="28"/>
          <w:szCs w:val="28"/>
        </w:rPr>
        <w:t>(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>9. Криво Т.М. Особенности обучения студентов педагогического вуза основам керамического искусства. [Текст] / Т.М. Криво. // Современные тенденции и проблемы развития художественного образования России. Материалы Всероссийской научно-практической конференции. – КГХИ, Красноярск: ИПЦ «КАСС»</w:t>
      </w:r>
      <w:r>
        <w:rPr/>
        <w:t xml:space="preserve"> </w:t>
      </w:r>
      <w:r>
        <w:rPr>
          <w:sz w:val="28"/>
          <w:szCs w:val="28"/>
        </w:rPr>
        <w:t>,2008. – С.</w:t>
      </w:r>
      <w:r>
        <w:rPr/>
        <w:t xml:space="preserve"> </w:t>
      </w:r>
      <w:r>
        <w:rPr>
          <w:sz w:val="28"/>
          <w:szCs w:val="28"/>
        </w:rPr>
        <w:t>59 – 61.</w:t>
      </w:r>
      <w:r>
        <w:rPr/>
        <w:t xml:space="preserve"> </w:t>
      </w:r>
      <w:r>
        <w:rPr>
          <w:sz w:val="28"/>
          <w:szCs w:val="28"/>
        </w:rPr>
        <w:t>(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>10. Криво Т.М.</w:t>
      </w:r>
      <w:r>
        <w:rPr>
          <w:b/>
        </w:rPr>
        <w:t xml:space="preserve"> </w:t>
      </w:r>
      <w:r>
        <w:rPr>
          <w:sz w:val="28"/>
          <w:szCs w:val="28"/>
        </w:rPr>
        <w:t xml:space="preserve">Художественно-оформительская практика как форма совершенствования профессиональной подготовки педагога-художника. [Текст] /  Т.М. Криво. // Управление образовательным процессом в современном вузе.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иональной научно-методической конференции.– Красноярск: РИО КГПУ, 2006. – С.</w:t>
      </w:r>
      <w:r>
        <w:rPr/>
        <w:t xml:space="preserve"> </w:t>
      </w:r>
      <w:r>
        <w:rPr>
          <w:sz w:val="28"/>
          <w:szCs w:val="28"/>
        </w:rPr>
        <w:t>236 -238. (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>11. Криво Т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проектов как фактор развития творческой активности студентов на занятиях спецкурса «Художественная керамика». [Текст] / Т.М. Криво. // Управление образовательным процессом в современном вузе. Материал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егиональной научно-методической конференции. – Красноярск: РИО КГПУ, 2005. – С.</w:t>
      </w:r>
      <w:r>
        <w:rPr/>
        <w:t xml:space="preserve"> </w:t>
      </w:r>
      <w:r>
        <w:rPr>
          <w:sz w:val="28"/>
          <w:szCs w:val="28"/>
        </w:rPr>
        <w:t>76 -78. (авт. 100%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12. Криво Т.М. Метод проектов как фактор творческой активности учащихся детских художественных школ. [Текст] /  Т.М. Криво. // (Из опыта работы в детской художественной школе 1987 – 2002.). Эстетическое образование и воспитание в современной школе. Материалы Краевой научно-методической конференции УМЦ, Красноярск: ГИИЦ, 2005. – С. 68-69. (авт. 100%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5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70"/>
        <w:jc w:val="both"/>
        <w:rPr/>
      </w:pPr>
      <w:r>
        <w:rPr>
          <w:sz w:val="28"/>
          <w:szCs w:val="28"/>
        </w:rPr>
        <w:t>13. Криво Т.М. О методике преподавания декоративно-прикладного искусства в начальной школе. [Текст] / Т.М. Криво. // Материалы Всероссийской научно-методической конференции БГПУ. – Барнаул, 2004. – С.</w:t>
      </w:r>
      <w:r>
        <w:rPr/>
        <w:t xml:space="preserve"> </w:t>
      </w:r>
      <w:r>
        <w:rPr>
          <w:sz w:val="28"/>
          <w:szCs w:val="28"/>
        </w:rPr>
        <w:t>32 -34</w:t>
      </w:r>
      <w:r>
        <w:rPr/>
        <w:t>.</w:t>
      </w:r>
      <w:r>
        <w:rPr>
          <w:sz w:val="28"/>
          <w:szCs w:val="28"/>
        </w:rPr>
        <w:t xml:space="preserve"> (авт. 100%)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к печати 12.04.12. Формат 60х84 1/16.</w:t>
      </w:r>
    </w:p>
    <w:p>
      <w:pPr>
        <w:pStyle w:val="Normal"/>
        <w:jc w:val="center"/>
        <w:rPr/>
      </w:pPr>
      <w:r>
        <w:rPr>
          <w:sz w:val="28"/>
        </w:rPr>
        <w:t xml:space="preserve">Печать </w:t>
      </w:r>
      <w:r>
        <w:rPr>
          <w:i/>
          <w:sz w:val="28"/>
        </w:rPr>
        <w:t>ризографическая</w:t>
      </w:r>
      <w:r>
        <w:rPr>
          <w:sz w:val="28"/>
        </w:rPr>
        <w:t xml:space="preserve">. Усл. п.л. </w:t>
      </w:r>
      <w:r>
        <w:rPr>
          <w:i/>
          <w:sz w:val="28"/>
        </w:rPr>
        <w:t xml:space="preserve">1,      </w:t>
      </w:r>
      <w:r>
        <w:rPr>
          <w:sz w:val="28"/>
        </w:rPr>
        <w:t>. Тираж 100 экз. Заказ №    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ечатано в типографии Красноярского государственного педагогиче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60049, ул.Лебедевой, 89          </w:t>
      </w:r>
    </w:p>
    <w:p>
      <w:pPr>
        <w:pStyle w:val="Normal"/>
        <w:tabs>
          <w:tab w:val="clear" w:pos="709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360" w:before="0" w:after="200"/>
      <w:ind w:left="0" w:right="0" w:firstLine="709"/>
      <w:jc w:val="both"/>
      <w:outlineLvl w:val="0"/>
    </w:pPr>
    <w:rPr>
      <w:rFonts w:ascii="Times New Roman" w:hAnsi="Times New Roman" w:eastAsia="Albany AMT;Arial" w:cs="Calibri"/>
      <w:b/>
      <w:color w:val="auto"/>
      <w:kern w:val="2"/>
      <w:sz w:val="28"/>
      <w:szCs w:val="20"/>
      <w:u w:val="single"/>
      <w:lang w:val="ru-RU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360" w:before="0" w:after="200"/>
      <w:ind w:left="0" w:right="0" w:firstLine="709"/>
      <w:jc w:val="both"/>
      <w:outlineLvl w:val="1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0" w:after="200"/>
      <w:ind w:left="0" w:right="0" w:firstLine="709"/>
      <w:jc w:val="center"/>
      <w:outlineLvl w:val="2"/>
    </w:pPr>
    <w:rPr>
      <w:rFonts w:ascii="Times New Roman" w:hAnsi="Times New Roman" w:eastAsia="Albany AMT;Arial" w:cs="Calibri"/>
      <w:b/>
      <w:color w:val="auto"/>
      <w:kern w:val="2"/>
      <w:sz w:val="28"/>
      <w:szCs w:val="20"/>
      <w:lang w:val="ru-RU" w:eastAsia="en-US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0" w:after="200"/>
      <w:ind w:left="0" w:right="0" w:firstLine="709"/>
      <w:jc w:val="center"/>
      <w:outlineLvl w:val="3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before="0" w:after="200"/>
      <w:ind w:left="0" w:right="0" w:firstLine="709"/>
      <w:jc w:val="both"/>
      <w:outlineLvl w:val="4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before="0" w:after="200"/>
      <w:ind w:left="0" w:right="0" w:firstLine="709"/>
      <w:jc w:val="both"/>
      <w:outlineLvl w:val="5"/>
    </w:pPr>
    <w:rPr>
      <w:rFonts w:ascii="Times New Roman" w:hAnsi="Times New Roman" w:eastAsia="Albany AMT;Arial" w:cs="Calibri"/>
      <w:b/>
      <w:color w:val="auto"/>
      <w:kern w:val="2"/>
      <w:sz w:val="28"/>
      <w:szCs w:val="20"/>
      <w:lang w:val="ru-RU" w:eastAsia="en-US" w:bidi="ar-SA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before="0" w:after="200"/>
      <w:ind w:left="0" w:right="0" w:firstLine="709"/>
      <w:outlineLvl w:val="6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before="240" w:after="60"/>
      <w:outlineLvl w:val="7"/>
    </w:pPr>
    <w:rPr>
      <w:rFonts w:ascii="Times New Roman" w:hAnsi="Times New Roman" w:eastAsia="Albany AMT;Arial" w:cs="Calibri"/>
      <w:i/>
      <w:iCs/>
      <w:color w:val="auto"/>
      <w:kern w:val="2"/>
      <w:sz w:val="18"/>
      <w:szCs w:val="18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0"/>
      <w:u w:val="single"/>
      <w:lang w:eastAsia="ru-RU"/>
    </w:rPr>
  </w:style>
  <w:style w:type="character" w:styleId="2">
    <w:name w:val="Заголовок 2 Знак"/>
    <w:qFormat/>
    <w:rPr>
      <w:rFonts w:eastAsia="Times New Roman"/>
      <w:sz w:val="28"/>
      <w:szCs w:val="20"/>
      <w:lang w:eastAsia="ru-RU"/>
    </w:rPr>
  </w:style>
  <w:style w:type="character" w:styleId="3">
    <w:name w:val="Заголовок 3 Знак"/>
    <w:qFormat/>
    <w:rPr>
      <w:rFonts w:eastAsia="Times New Roman"/>
      <w:b/>
      <w:sz w:val="28"/>
      <w:szCs w:val="20"/>
      <w:lang w:eastAsia="ru-RU"/>
    </w:rPr>
  </w:style>
  <w:style w:type="character" w:styleId="4">
    <w:name w:val="Заголовок 4 Знак"/>
    <w:qFormat/>
    <w:rPr>
      <w:rFonts w:eastAsia="Times New Roman"/>
      <w:sz w:val="28"/>
      <w:szCs w:val="20"/>
      <w:lang w:eastAsia="ru-RU"/>
    </w:rPr>
  </w:style>
  <w:style w:type="character" w:styleId="5">
    <w:name w:val="Заголовок 5 Знак"/>
    <w:qFormat/>
    <w:rPr>
      <w:rFonts w:eastAsia="Times New Roman"/>
      <w:sz w:val="28"/>
      <w:szCs w:val="20"/>
      <w:lang w:eastAsia="ru-RU"/>
    </w:rPr>
  </w:style>
  <w:style w:type="character" w:styleId="6">
    <w:name w:val="Заголовок 6 Знак"/>
    <w:qFormat/>
    <w:rPr>
      <w:rFonts w:eastAsia="Times New Roman"/>
      <w:b/>
      <w:sz w:val="28"/>
      <w:szCs w:val="20"/>
      <w:lang w:eastAsia="ru-RU"/>
    </w:rPr>
  </w:style>
  <w:style w:type="character" w:styleId="7">
    <w:name w:val="Заголовок 7 Знак"/>
    <w:qFormat/>
    <w:rPr>
      <w:rFonts w:eastAsia="Times New Roman"/>
      <w:sz w:val="28"/>
      <w:szCs w:val="20"/>
      <w:lang w:eastAsia="ru-RU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ru-RU"/>
    </w:rPr>
  </w:style>
  <w:style w:type="character" w:styleId="Style6">
    <w:name w:val="Основной текст Знак"/>
    <w:qFormat/>
    <w:rPr>
      <w:rFonts w:eastAsia="Times New Roman"/>
      <w:sz w:val="28"/>
      <w:szCs w:val="20"/>
      <w:lang w:eastAsia="ru-RU"/>
    </w:rPr>
  </w:style>
  <w:style w:type="character" w:styleId="21">
    <w:name w:val="Основной текст 2 Знак"/>
    <w:qFormat/>
    <w:rPr>
      <w:rFonts w:eastAsia="Times New Roman"/>
      <w:b/>
      <w:caps/>
      <w:sz w:val="32"/>
      <w:szCs w:val="24"/>
      <w:lang w:eastAsia="ru-RU"/>
    </w:rPr>
  </w:style>
  <w:style w:type="character" w:styleId="Style7">
    <w:name w:val="Название Знак"/>
    <w:qFormat/>
    <w:rPr>
      <w:rFonts w:eastAsia="Times New Roman"/>
      <w:sz w:val="28"/>
      <w:szCs w:val="20"/>
      <w:lang w:eastAsia="ru-RU"/>
    </w:rPr>
  </w:style>
  <w:style w:type="character" w:styleId="Style8">
    <w:name w:val="Основной текст с отступом Знак"/>
    <w:qFormat/>
    <w:rPr>
      <w:rFonts w:eastAsia="Times New Roman"/>
      <w:sz w:val="28"/>
      <w:szCs w:val="20"/>
      <w:lang w:eastAsia="ru-RU"/>
    </w:rPr>
  </w:style>
  <w:style w:type="character" w:styleId="Pagenumber">
    <w:name w:val="page number"/>
    <w:qFormat/>
    <w:rPr/>
  </w:style>
  <w:style w:type="character" w:styleId="Style9">
    <w:name w:val="Верхний колонтитул Знак"/>
    <w:qFormat/>
    <w:rPr>
      <w:rFonts w:eastAsia="Times New Roman"/>
      <w:sz w:val="20"/>
      <w:szCs w:val="20"/>
      <w:lang w:eastAsia="ru-RU"/>
    </w:rPr>
  </w:style>
  <w:style w:type="character" w:styleId="Style10">
    <w:name w:val="Нижний колонтитул Знак"/>
    <w:qFormat/>
    <w:rPr>
      <w:rFonts w:eastAsia="Times New Roman"/>
      <w:sz w:val="24"/>
      <w:szCs w:val="24"/>
      <w:lang w:eastAsia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eastAsia="ru-RU"/>
    </w:rPr>
  </w:style>
  <w:style w:type="character" w:styleId="Style12">
    <w:name w:val="Подзаголовок Знак"/>
    <w:qFormat/>
    <w:rPr>
      <w:rFonts w:eastAsia="Times New Roman"/>
      <w:b/>
      <w:caps/>
      <w:sz w:val="24"/>
      <w:szCs w:val="20"/>
      <w:lang w:eastAsia="ru-RU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4">
    <w:name w:val="Текст сноски Знак"/>
    <w:qFormat/>
    <w:rPr>
      <w:rFonts w:eastAsia="Times New Roman"/>
      <w:sz w:val="20"/>
      <w:szCs w:val="20"/>
      <w:lang w:eastAsia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Mwheadline">
    <w:name w:val="mw-headline"/>
    <w:qFormat/>
    <w:rPr/>
  </w:style>
  <w:style w:type="character" w:styleId="PlaceholderText">
    <w:name w:val="Placeholder Text"/>
    <w:qFormat/>
    <w:rPr>
      <w:color w:val="80808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lbany AMT;Arial" w:hAnsi="Albany AMT;Arial" w:eastAsia="Albany AMT;Arial" w:cs="Albany AMT;Arial"/>
      <w:color w:val="auto"/>
      <w:kern w:val="2"/>
      <w:sz w:val="28"/>
      <w:szCs w:val="20"/>
      <w:lang w:val="ru-RU" w:eastAsia="en-US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BodyText2">
    <w:name w:val="Body Text 2"/>
    <w:qFormat/>
    <w:pPr>
      <w:widowControl w:val="false"/>
      <w:suppressAutoHyphens w:val="true"/>
      <w:bidi w:val="0"/>
      <w:spacing w:before="0" w:after="200"/>
      <w:jc w:val="center"/>
    </w:pPr>
    <w:rPr>
      <w:rFonts w:ascii="Times New Roman" w:hAnsi="Times New Roman" w:eastAsia="Albany AMT;Arial" w:cs="Calibri"/>
      <w:b/>
      <w:caps/>
      <w:color w:val="auto"/>
      <w:kern w:val="2"/>
      <w:sz w:val="32"/>
      <w:szCs w:val="18"/>
      <w:lang w:val="ru-RU" w:eastAsia="en-US" w:bidi="ar-S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360" w:before="0" w:after="200"/>
      <w:ind w:left="283" w:right="0" w:firstLine="709"/>
      <w:jc w:val="both"/>
    </w:pPr>
    <w:rPr>
      <w:rFonts w:ascii="Times New Roman" w:hAnsi="Times New Roman" w:eastAsia="Albany AMT;Arial" w:cs="Calibri"/>
      <w:color w:val="auto"/>
      <w:kern w:val="2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20"/>
      <w:szCs w:val="20"/>
      <w:lang w:val="ru-RU" w:eastAsia="en-US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844" w:leader="none"/>
        <w:tab w:val="right" w:pos="9689" w:leader="none"/>
      </w:tabs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18"/>
      <w:szCs w:val="18"/>
      <w:lang w:val="ru-RU" w:eastAsia="en-US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before="0" w:after="200"/>
    </w:pPr>
    <w:rPr>
      <w:rFonts w:ascii="Tahoma" w:hAnsi="Tahoma" w:eastAsia="Albany AMT;Arial" w:cs="Tahoma"/>
      <w:color w:val="auto"/>
      <w:kern w:val="2"/>
      <w:sz w:val="16"/>
      <w:szCs w:val="16"/>
      <w:lang w:val="ru-RU" w:eastAsia="en-US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right="0" w:hanging="0"/>
    </w:pPr>
    <w:rPr>
      <w:rFonts w:ascii="Times New Roman" w:hAnsi="Times New Roman" w:eastAsia="Albany AMT;Arial" w:cs="Calibri"/>
      <w:color w:val="auto"/>
      <w:kern w:val="2"/>
      <w:sz w:val="18"/>
      <w:szCs w:val="18"/>
      <w:lang w:val="ru-RU" w:eastAsia="en-US" w:bidi="ar-SA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56" w:before="0" w:after="0"/>
      <w:ind w:left="480" w:right="0" w:hanging="0"/>
      <w:jc w:val="left"/>
    </w:pPr>
    <w:rPr>
      <w:rFonts w:ascii="Times New Roman" w:hAnsi="Times New Roman" w:eastAsia="Times New Roman" w:cs="Calibri"/>
      <w:color w:val="auto"/>
      <w:kern w:val="2"/>
      <w:sz w:val="18"/>
      <w:szCs w:val="18"/>
      <w:lang w:val="ru-RU" w:eastAsia="ru-RU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0" w:after="200"/>
      <w:jc w:val="center"/>
    </w:pPr>
    <w:rPr>
      <w:rFonts w:ascii="Times New Roman" w:hAnsi="Times New Roman" w:eastAsia="Albany AMT;Arial" w:cs="Calibri"/>
      <w:b/>
      <w:i/>
      <w:iCs/>
      <w:caps/>
      <w:color w:val="auto"/>
      <w:kern w:val="2"/>
      <w:sz w:val="28"/>
      <w:szCs w:val="20"/>
      <w:lang w:val="ru-RU" w:eastAsia="en-US" w:bidi="ar-SA"/>
    </w:rPr>
  </w:style>
  <w:style w:type="paragraph" w:styleId="Style18">
    <w:name w:val="Рисунок"/>
    <w:qFormat/>
    <w:pPr>
      <w:widowControl w:val="false"/>
      <w:suppressAutoHyphens w:val="true"/>
      <w:bidi w:val="0"/>
      <w:spacing w:before="0" w:after="200"/>
      <w:jc w:val="center"/>
    </w:pPr>
    <w:rPr>
      <w:rFonts w:ascii="Times New Roman" w:hAnsi="Times New Roman" w:eastAsia="Albany AMT;Arial" w:cs="Times New Roman"/>
      <w:b/>
      <w:color w:val="auto"/>
      <w:kern w:val="2"/>
      <w:sz w:val="28"/>
      <w:szCs w:val="18"/>
      <w:lang w:val="ru-RU" w:eastAsia="en-US" w:bidi="ar-SA"/>
    </w:rPr>
  </w:style>
  <w:style w:type="paragraph" w:styleId="PlainText">
    <w:name w:val="Plain Text"/>
    <w:qFormat/>
    <w:pPr>
      <w:widowControl w:val="false"/>
      <w:suppressAutoHyphens w:val="true"/>
      <w:bidi w:val="0"/>
      <w:spacing w:before="0" w:after="200"/>
    </w:pPr>
    <w:rPr>
      <w:rFonts w:ascii="Courier New" w:hAnsi="Courier New" w:eastAsia="Albany AMT;Arial" w:cs="Courier New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18"/>
      <w:szCs w:val="18"/>
      <w:lang w:val="ru-RU" w:eastAsia="en-US" w:bidi="ar-SA"/>
    </w:rPr>
  </w:style>
  <w:style w:type="paragraph" w:styleId="23">
    <w:name w:val="заголовок 2"/>
    <w:qFormat/>
    <w:pPr>
      <w:keepNext w:val="true"/>
      <w:widowControl w:val="false"/>
      <w:suppressAutoHyphens w:val="true"/>
      <w:bidi w:val="0"/>
      <w:spacing w:before="0" w:after="200"/>
      <w:jc w:val="center"/>
    </w:pPr>
    <w:rPr>
      <w:rFonts w:ascii="Times New Roman" w:hAnsi="Times New Roman" w:eastAsia="Albany AMT;Arial" w:cs="Calibri"/>
      <w:b/>
      <w:color w:val="auto"/>
      <w:kern w:val="2"/>
      <w:sz w:val="28"/>
      <w:szCs w:val="20"/>
      <w:lang w:val="ru-RU" w:eastAsia="en-US" w:bidi="ar-SA"/>
    </w:rPr>
  </w:style>
  <w:style w:type="paragraph" w:styleId="Footnotetext">
    <w:name w:val="footnote text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20"/>
      <w:szCs w:val="20"/>
      <w:lang w:val="ru-RU" w:eastAsia="en-US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before="0" w:after="200"/>
      <w:ind w:left="708" w:right="0" w:hanging="0"/>
    </w:pPr>
    <w:rPr>
      <w:rFonts w:ascii="Times New Roman" w:hAnsi="Times New Roman" w:eastAsia="Albany AMT;Arial" w:cs="Calibri"/>
      <w:color w:val="auto"/>
      <w:kern w:val="2"/>
      <w:sz w:val="18"/>
      <w:szCs w:val="18"/>
      <w:lang w:val="ru-RU" w:eastAsia="en-US" w:bidi="ar-SA"/>
    </w:rPr>
  </w:style>
  <w:style w:type="paragraph" w:styleId="Western">
    <w:name w:val="western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Albany AMT;Arial" w:cs="Calibri"/>
      <w:color w:val="auto"/>
      <w:kern w:val="2"/>
      <w:sz w:val="18"/>
      <w:szCs w:val="18"/>
      <w:lang w:val="ru-RU" w:eastAsia="en-US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uto" w:line="256" w:before="0" w:after="0"/>
      <w:ind w:left="480" w:right="0" w:hanging="0"/>
      <w:jc w:val="left"/>
    </w:pPr>
    <w:rPr>
      <w:rFonts w:ascii="Times New Roman" w:hAnsi="Times New Roman" w:eastAsia="Times New Roman" w:cs="Calibri"/>
      <w:color w:val="auto"/>
      <w:kern w:val="2"/>
      <w:sz w:val="18"/>
      <w:szCs w:val="18"/>
      <w:lang w:val="ru-RU" w:eastAsia="ru-RU" w:bidi="ar-S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before="0" w:after="200"/>
    </w:pPr>
    <w:rPr>
      <w:rFonts w:ascii="Courier New" w:hAnsi="Courier New" w:eastAsia="Albany AMT;Arial" w:cs="Courier New"/>
      <w:color w:val="000000"/>
      <w:kern w:val="2"/>
      <w:sz w:val="28"/>
      <w:szCs w:val="28"/>
      <w:lang w:val="ru-RU" w:eastAsia="en-US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pu.edu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6:00Z</dcterms:created>
  <dc:creator>Тамара</dc:creator>
  <dc:description/>
  <dc:language>en-US</dc:language>
  <cp:lastModifiedBy>User</cp:lastModifiedBy>
  <cp:lastPrinted>2012-04-14T15:17:00Z</cp:lastPrinted>
  <dcterms:modified xsi:type="dcterms:W3CDTF">2012-04-15T22:58:00Z</dcterms:modified>
  <cp:revision>25</cp:revision>
  <dc:subject/>
  <dc:title/>
</cp:coreProperties>
</file>