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8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перечень НИР, выполнявшихся по зарубежным контрактам и грантам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ждународных фондов, програм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дры ________________________________ ТГПУ за 2009 год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647"/>
        <w:gridCol w:w="1065"/>
        <w:gridCol w:w="722"/>
        <w:gridCol w:w="1080"/>
        <w:gridCol w:w="1080"/>
        <w:gridCol w:w="1440"/>
        <w:gridCol w:w="823"/>
        <w:gridCol w:w="797"/>
        <w:gridCol w:w="836"/>
        <w:gridCol w:w="784"/>
        <w:gridCol w:w="900"/>
        <w:gridCol w:w="720"/>
        <w:gridCol w:w="900"/>
        <w:gridCol w:w="1028"/>
      </w:tblGrid>
      <w:tr>
        <w:trPr>
          <w:trHeight w:val="680" w:hRule="exact"/>
          <w:cantSplit w:val="true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ракта, гранта)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И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артнё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-рующая орга-низ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нто-датель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Н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zz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роки прове-дения НИР (дд.мм.гг.)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ём фи-нансирова-ния НИР, дол. США</w:t>
            </w:r>
          </w:p>
        </w:tc>
        <w:tc>
          <w:tcPr>
            <w:tcW w:w="2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средств из средств министерств, агентств, служб субъектов федерации </w:t>
            </w:r>
          </w:p>
        </w:tc>
      </w:tr>
      <w:tr>
        <w:trPr>
          <w:trHeight w:val="254" w:hRule="exac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ная степень, учёное зва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exact"/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-рования, тыс. р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терст-во, субъект в Феде-рации</w:t>
            </w:r>
          </w:p>
        </w:tc>
      </w:tr>
      <w:tr>
        <w:trPr>
          <w:cantSplit w:val="true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-чало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чание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ёт-ном год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-чётном году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зарубежным контрактам и грантам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-ЗЕЦ заполн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8 ОБРА-ЗЕЦ запол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зарубежным контрактам, в том числе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держка совместных научных исследований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РАЗЕЦ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И.И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.мат.анализ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ф.-м.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о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алия, Герм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итут национальной физики Нуклеар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0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0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грантам международных фондов, программ, в том числе: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-ЗЕЦ заполн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 ОБРА-ЗЕЦ запол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нт для прохождения научной стажировк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РАЗЕЦ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И.И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ист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.нем. филолог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пиран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ая служба академических обмен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5.0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0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Зав. кафедрой:</w:t>
      </w:r>
    </w:p>
    <w:sectPr>
      <w:type w:val="nextPage"/>
      <w:pgSz w:orient="landscape" w:w="16838" w:h="11906"/>
      <w:pgMar w:left="1134" w:right="1134" w:gutter="0" w:header="0" w:top="76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44:00Z</dcterms:created>
  <dc:creator>IPI</dc:creator>
  <dc:description/>
  <dc:language>en-US</dc:language>
  <cp:lastModifiedBy>NU206</cp:lastModifiedBy>
  <cp:lastPrinted>2007-11-02T12:12:00Z</cp:lastPrinted>
  <dcterms:modified xsi:type="dcterms:W3CDTF">2009-10-05T04:44:00Z</dcterms:modified>
  <cp:revision>2</cp:revision>
  <dc:subject/>
  <dc:title>Государственное Образовательное учреждение высшего профессионал</dc:title>
</cp:coreProperties>
</file>