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7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Финансируемые научные разработки и меропри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 указанием организации - источников финансирования – обязатель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обрнауки,</w:t>
        <w:tab/>
        <w:t xml:space="preserve"> Рособразование, </w:t>
        <w:tab/>
        <w:t xml:space="preserve">Роснауки, </w:t>
        <w:tab/>
        <w:t>Темпла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ТП, ФЦП, ФЦНТП, ВЦП и другие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ФФИ, </w:t>
        <w:tab/>
        <w:t xml:space="preserve">РГНФ, </w:t>
        <w:tab/>
        <w:t>НФПК и другие отечественные фон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бъекты федерации, </w:t>
        <w:tab/>
        <w:t>местные бюдже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договор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ие источники, включая источники по финансированию стажиров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650"/>
        <w:gridCol w:w="2066"/>
        <w:gridCol w:w="1407"/>
        <w:gridCol w:w="1980"/>
        <w:gridCol w:w="1800"/>
        <w:gridCol w:w="144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номера гра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итель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правление исследования:</w:t>
            </w:r>
            <w:r>
              <w:rPr>
                <w:rFonts w:cs="Arial" w:ascii="Arial" w:hAnsi="Arial"/>
              </w:rPr>
              <w:t xml:space="preserve"> (фундаментальные, прикладные или разработки), в том числе инициатив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ГР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финансирования в 2008 г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евро., доллары, др. ден. зна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витие системы педагогического образования, повышение квалификации и переподготовки кадров для системы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1.2.0070169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МЕР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ванов И.И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даментальные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4.00.00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деральная программа развития образования Минобрнауки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 000 руб.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ский коллектив: Петров П.П. Сидоров С.С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Примечание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3:00Z</dcterms:created>
  <dc:creator>Скачков</dc:creator>
  <dc:description/>
  <dc:language>en-US</dc:language>
  <cp:lastModifiedBy>NU206</cp:lastModifiedBy>
  <cp:lastPrinted>2005-11-15T11:43:00Z</cp:lastPrinted>
  <dcterms:modified xsi:type="dcterms:W3CDTF">2009-10-05T04:43:00Z</dcterms:modified>
  <cp:revision>2</cp:revision>
  <dc:subject/>
  <dc:title>Таблица 1</dc:title>
</cp:coreProperties>
</file>